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конструкция  КЛ 6 кВ ПС-40А- ф.29 опора 2 ВЛ РП-1, замена 2-х силовых КЛ 6 кВ по 400 метров каждая; КЛ 6 кВ ПС-40А- ф.46 опора 2 ВЛ РП-1, замена 2-х силовых КЛ 6 кВ по 400 метров каждая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М_Кр_КЛф29ф46_1221.1.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Год реализации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>2022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>продолжение этап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ероприятий по реконструкции КЛ-6 кВ ПС-40А ф.46,29 опора 2 ВЛ РП-1 позволит обеспечить надёжность электроснабжения социально-значимых потребителей г. Ковдора – это объекты РОВД (военизированная охрана, ГИБДД), ООО «Тепловодоканал» (подкачивающие насосы для подачи воды в многоэтажные дома жилого фонда), объекты социального назначения (д/сады, школы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</w:t>
      </w:r>
      <w:r>
        <w:rPr/>
        <w:t xml:space="preserve"> ИП (в млн. руб.) :</w:t>
      </w:r>
    </w:p>
    <w:tbl>
      <w:tblPr>
        <w:tblW w:w="10247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180"/>
        <w:gridCol w:w="1376"/>
        <w:gridCol w:w="1843"/>
        <w:gridCol w:w="1628"/>
        <w:gridCol w:w="1455"/>
      </w:tblGrid>
      <w:tr>
        <w:trPr>
          <w:trHeight w:val="131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в базисных  ценах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Утвержденный план по приказу Минэнерго и ЖКХ МО от 20.07.2020 № 139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в текущих цен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приказ Минэнерго и ЖКХ МО  от  11.06.2021  № 88</w:t>
            </w:r>
          </w:p>
        </w:tc>
      </w:tr>
      <w:tr>
        <w:trPr>
          <w:trHeight w:val="33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ез НД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7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2г.</w:t>
            </w:r>
          </w:p>
        </w:tc>
      </w:tr>
      <w:tr>
        <w:trPr>
          <w:trHeight w:val="41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ДС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2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5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 НД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37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проекта: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прогнозные индексы дефляторы (письмо Минэкономразвития России от 30.09.2020 № 32028-ПК/ДОЗи) -  дефлятор  по  виду  деятельности "инвестиции  в основной капитал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, полученные от разборки конструкций (масляные выключатели и прочие) не подлежат вторичному использованию и их </w:t>
      </w:r>
      <w:r>
        <w:rPr>
          <w:rFonts w:cs="Times New Roman" w:ascii="Times New Roman" w:hAnsi="Times New Roman"/>
          <w:b/>
          <w:sz w:val="24"/>
          <w:szCs w:val="24"/>
        </w:rPr>
        <w:t>стоимость в возвратных суммах н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ывается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Предложение по корректировке утвержденного плана на  2022 год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вый  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тиционный  проект  включен  в    корректировку   утвержденного    плана  на  основании  установленной необходимой валовой выручки (НВВ) на услуги по передаче электрической энергии  на  текущий  2021 год  взамен исключенного проекта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М_Кр_КЛф29_11123.1.02 и М_Кр_КЛф49_11123.1.01  -   по  данному  проекту  изменены объемы  по  замене  кабельной линии  6 кВ  </w:t>
      </w:r>
      <w:r>
        <w:rPr>
          <w:rFonts w:cs="Times New Roman" w:ascii="Times New Roman" w:hAnsi="Times New Roman"/>
          <w:sz w:val="24"/>
          <w:szCs w:val="24"/>
        </w:rPr>
        <w:t xml:space="preserve">ПС-40А ф.46,29 опора 2 ВЛ РП-1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вместо   3,2 км    - 1,6 км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едущий экономист                                                                                                          Ульянкова В.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cp:lastPrinted>2019-01-25T11:26:00Z</cp:lastPrinted>
  <dcterms:modified xsi:type="dcterms:W3CDTF">2022-05-13T05:58:00Z</dcterms:modified>
  <cp:revision>63</cp:revision>
  <dc:subject/>
  <dc:title/>
</cp:coreProperties>
</file>