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инвестиционному проекту (ИП) по объекту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еконструкция ВЛ 0,4 кВ № 1 ТП-44, г. Ковдор ул.Гоголя, ул. Строителей. Замена проводов АС на СИП, замена деревянных опор на металлическ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мер инвестиционного проекта: </w:t>
      </w:r>
      <w:r>
        <w:rPr>
          <w:rFonts w:cs="Times New Roman" w:ascii="Times New Roman" w:hAnsi="Times New Roman"/>
          <w:sz w:val="24"/>
          <w:szCs w:val="24"/>
        </w:rPr>
        <w:t>L_Кр_ВЛ№1ТП44_111114.1.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Год реализации инвестиционного проекта: </w:t>
      </w:r>
      <w:r>
        <w:rPr>
          <w:rFonts w:cs="Times New Roman" w:ascii="Times New Roman" w:hAnsi="Times New Roman"/>
          <w:sz w:val="24"/>
          <w:szCs w:val="24"/>
        </w:rPr>
        <w:t>2021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Цель реализации проекта: </w:t>
      </w:r>
      <w:r>
        <w:rPr>
          <w:rFonts w:cs="Times New Roman" w:ascii="Times New Roman" w:hAnsi="Times New Roman"/>
          <w:sz w:val="24"/>
          <w:szCs w:val="24"/>
        </w:rPr>
        <w:t>Реализация мероприятий по реконструкции ВЛЭП-0,4 кВ: № 1 ТП-44 - г.Ковдор, ул.Гоголя, ул.Строителей позволит обеспечить надежное и качественное электроснабжение потребителей электрической энергии, снизить угрозу поражения граждан электрическим токо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Источник финансирования </w:t>
      </w:r>
      <w:r>
        <w:rPr>
          <w:rFonts w:cs="Times New Roman" w:ascii="Times New Roman" w:hAnsi="Times New Roman"/>
          <w:sz w:val="24"/>
          <w:szCs w:val="24"/>
        </w:rPr>
        <w:t>– инвестиционная составляющая в тарифе на услуги по передаче электрической энерг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 Стоимость</w:t>
      </w:r>
      <w:r>
        <w:rPr/>
        <w:t xml:space="preserve"> ИП (в млн. руб.):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592"/>
        <w:gridCol w:w="1559"/>
        <w:gridCol w:w="1701"/>
        <w:gridCol w:w="1843"/>
        <w:gridCol w:w="1666"/>
      </w:tblGrid>
      <w:tr>
        <w:trPr>
          <w:trHeight w:val="603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 стоимость в базовых ценах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твержденный план по приказу Минэнерго и ЖКХ МО от </w:t>
            </w:r>
            <w:r>
              <w:rPr>
                <w:rFonts w:cs="Times New Roman" w:ascii="Times New Roman" w:hAnsi="Times New Roman"/>
                <w:b/>
                <w:color w:val="7030A0"/>
              </w:rPr>
              <w:t>20.07.2020 № 139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по корректировке утвержденного плана</w:t>
            </w:r>
          </w:p>
        </w:tc>
      </w:tr>
      <w:tr>
        <w:trPr>
          <w:trHeight w:val="549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 стоимость в текущих ценах</w:t>
            </w:r>
          </w:p>
        </w:tc>
      </w:tr>
      <w:tr>
        <w:trPr>
          <w:trHeight w:val="479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без НД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48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 01.01.2021г.</w:t>
            </w:r>
          </w:p>
        </w:tc>
      </w:tr>
      <w:tr>
        <w:trPr>
          <w:trHeight w:val="417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ДС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% - 0,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% -  0,30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а 01.01.2021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,309 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с НД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8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5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57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чет стоимости проекта  в  базовых ценах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метная стоимость в базисных ценах составлена «затратным методом» в ценах 1 квартала 2017 го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ереход в уровень цен 2021 года произведен коэффициентом-дефлятором по данным Минэкономразвития РФ от 24.11.2016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Утвержденный план по приказу Минэнерго и ЖКХ МО 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7030A0"/>
        </w:rPr>
        <w:t>20.07.2020 № 139: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е элементные сметные нормы;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планируемых работ;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стоимость материальных ресурсов определена на основании прайс-листов фирм поставщиков;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 цен производителей (письмо Минэкономразвития России от 01.10.2019 № 33198-ПБ/Д03и – «обеспечение электрической энергией, газом и паром; кондиционирование воздуха (35)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риалы, полученные от разборки конструкций не подлежат вторичному использованию и их </w:t>
      </w:r>
      <w:r>
        <w:rPr>
          <w:rFonts w:cs="Times New Roman" w:ascii="Times New Roman" w:hAnsi="Times New Roman"/>
          <w:b/>
          <w:sz w:val="24"/>
          <w:szCs w:val="24"/>
        </w:rPr>
        <w:t>стоимость в возвратных суммах не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учитывается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едложение по корректировке утвержденного плана на  2021 год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нвестиционный  проект принят на  2021 год   в  соответствии  с  Приказом  Минэнерго и ЖКХ  МО  от 20.07.2020 № 139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6"/>
        </w:rPr>
        <w:t>Ведущий экономист                                                                                                           Ульянкова В.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lfaen" w:hAnsi="Sylfaen" w:cs="Sylfae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52:00Z</dcterms:created>
  <dc:creator>NASLEDOVA</dc:creator>
  <dc:description/>
  <cp:keywords/>
  <dc:language>en-US</dc:language>
  <cp:lastModifiedBy>Yljankova_VV</cp:lastModifiedBy>
  <dcterms:modified xsi:type="dcterms:W3CDTF">2020-12-25T12:34:00Z</dcterms:modified>
  <cp:revision>48</cp:revision>
  <dc:subject/>
  <dc:title/>
</cp:coreProperties>
</file>