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265-з от 24.12.2015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5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618"/>
        <w:gridCol w:w="2359"/>
        <w:gridCol w:w="1327"/>
        <w:gridCol w:w="425"/>
        <w:gridCol w:w="733"/>
        <w:gridCol w:w="543"/>
        <w:gridCol w:w="567"/>
        <w:gridCol w:w="1843"/>
        <w:gridCol w:w="1134"/>
        <w:gridCol w:w="1134"/>
        <w:gridCol w:w="1083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1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"/>
        <w:gridCol w:w="658"/>
        <w:gridCol w:w="642"/>
        <w:gridCol w:w="2337"/>
        <w:gridCol w:w="1324"/>
        <w:gridCol w:w="425"/>
        <w:gridCol w:w="709"/>
        <w:gridCol w:w="48"/>
        <w:gridCol w:w="519"/>
        <w:gridCol w:w="124"/>
        <w:gridCol w:w="421"/>
        <w:gridCol w:w="22"/>
        <w:gridCol w:w="1843"/>
        <w:gridCol w:w="1134"/>
        <w:gridCol w:w="1134"/>
        <w:gridCol w:w="1124"/>
        <w:gridCol w:w="10"/>
        <w:gridCol w:w="1124"/>
        <w:gridCol w:w="10"/>
        <w:gridCol w:w="708"/>
      </w:tblGrid>
      <w:tr>
        <w:trPr>
          <w:tblHeader w:val="true"/>
          <w:trHeight w:val="31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664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отельная сп. Терибер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9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2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ействующей лицензии на право выполнения пассажирских перевоз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05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проектных и изыскательских работ на реконструкцию участков тепловой сети котельной 46ТЦ ЗАТО г.Североморск от ТК-2 до ТК-4 и от перехода диаметров на участке ТК-15 - ул.Кирова, д.10  до ТК-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FF0000"/>
                <w:sz w:val="18"/>
                <w:szCs w:val="18"/>
                <w:highlight w:val="red"/>
              </w:rPr>
            </w:pPr>
            <w:r>
              <w:rPr>
                <w:bCs/>
                <w:sz w:val="16"/>
                <w:szCs w:val="16"/>
              </w:rPr>
              <w:t>Соответствие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ействующей нормативной документации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sz w:val="18"/>
                <w:szCs w:val="18"/>
              </w:rPr>
              <w:t xml:space="preserve"> ЗАТО г.Североморск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62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05 0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 619,05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8 52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993,852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автобензина АИ-95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 8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Поставка дизельного топлив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 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оставка автобензина АИ-9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5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 514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92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азание услуг по несению аварийно-спасательной готовности к разливам нефтепродуктов на опасном производственном объекте, осуществляющем хранение и использование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16"/>
                <w:szCs w:val="16"/>
                <w:lang w:eastAsia="en-US"/>
              </w:rPr>
              <w:t>Статус формирования - профессиональный(подтверждается свидетельством на право ведения аварийно-спасательных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часток № 5 филиал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несение АСГ -600, 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локализацию – 8,511/ед.изме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учение ЛРН – 6,319/ед.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100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технического освидетельствования парового котл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КВР-20/13 ст.№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8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 xml:space="preserve">Оказание услуг по охране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имущества, принятого во временное владение и пользование ОАО «Мурманэнергосбыт»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рманская область, Кольский район, с.п. Териб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23" w:right="-9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79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8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рубной системы для пароводяного подогревателя ПП1-53-7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3,88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146,72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40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, организации сбора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едение л/сч., формирование и доставка ПД – 820,888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 прием денежных средств - 1,06%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3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93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9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п.Верхнетуломски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Шо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64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Аренда объекта муниципального  нежилого фонда города Мурманск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мущество, права на которое передаются по договору, по окончании срока договора должно быть передано собственнику в удовлетворительном состоянии с учетом нормативного  износа, со всеми  произведенными  неотделимыми  улучшениями, исправно работающими  сетями и  коммуникац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09,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Шевченко, д.2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 014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частие в процедурах, организованных продавцами проду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8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дение экспертизы промышленной безопасности объе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ение правил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34</w:t>
            </w:r>
            <w:r>
              <w:rPr>
                <w:bCs/>
                <w:sz w:val="18"/>
                <w:szCs w:val="18"/>
                <w:lang w:val="en-US"/>
              </w:rPr>
              <w:t xml:space="preserve"> 2</w:t>
            </w:r>
            <w:r>
              <w:rPr>
                <w:bCs/>
                <w:sz w:val="18"/>
                <w:szCs w:val="18"/>
              </w:rPr>
              <w:t>83,69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2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.Никель Печенгского района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3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рманская обл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% от суммы платежей принятых, кроме того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60 6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78,87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1 131 2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 363,213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витию комплексной автоматизированной системы управления финансово-хозяйственной деятельностью предприятия ОАО «Мурманэнергосбыт» на базе «1С: Управление теплосетью» на основе прикладного решения «1С: Управление производственным предприятием» в части разработки и внедрения модуля учета сбыта теплоэнергии юридическим лица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 xml:space="preserve">Исполнитель должен иметь статус партнера компании «1С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огревателей мазута ДКМ-1500-25 и ДКМ-1000-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Единственный поставщи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информационных услуг с использованием экземпляра (ов) Системы Консультант Плю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971,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7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85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6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6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кономайзеров чугунных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лочны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59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58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29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8,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2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акетов из 19 чугунных секций котла КВм-1,33К (Братск-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1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 металлического газохода от котлов ст.№3,ст.№4 до кирпичного газох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платных медицинских услуг по проведению периодических осмотров работников филиала открытого акционерного общества «Мурманэнергосбыт» «Кандалакшская теплосет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2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45,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42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721,738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81 89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324,66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 квартал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4  63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469,039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замене изоляции трубопроводов (котельная «Роста» - ТКЗ) ДУ 530 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270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Лобова, 75, территория котельной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вет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8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1,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>, смеси песчано-гравий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2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85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3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201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олока питьевого ультрапастеризованного нормализ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но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9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овдор, ул. Кирова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абот по с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троительству кабельных линий 6 кВ, кабельных линий 0,4 кВ, блочной комплектной трансформаторной подстанции напряжением 6/0,4 к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Заполярный, ул.Юбилейная, 10 «А» микро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105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1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ахографов, дополнительного оборудования к тахографам, карт водителя для тахографов и установка на транспортные средств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сно  приказа Минтранса от 13.02.2013 № 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ндалакша, ул.Заводская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 62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00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3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йм мазута топочного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 10585-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00,00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5,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11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тра едкого (гидроксида натрия) технического гранулир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, склад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58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7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участка 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6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50 5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743,53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3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железобетонной дымовой трубы Н=80 м на котельной № 2 г. Снежногор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ЗАТО Александровск, г. Снежногорск, котельная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36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ель диспетчерского пункта с ремонтными боксами, перехода между паровой 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6,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ли здания котельной № 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Филиал ОАО «Мурманэнергосбыт» «Кандалакшская теплосеть» п.Ни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46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мыла, моющих и чистящих средств, парфюмерн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 3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, ул.Промышленная, д.15.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дымовой трубы с ремонтом фундамента и восстановлением разделительной перегородки на котельной п.Абрам-Мы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п. Абрам-Мыс, ул.Судоремонтная,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1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114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кирпичной дымовой трубы Н=45 м на котельной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Ловозерский  район, п.Ревда, ул.Умбозерская, д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76,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3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экономайзерных труб и комплектующи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64,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1314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алориметра сгорания бомбового АБК-1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84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ашины для укладки почтовой корреспонденции в конверты FPI 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,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парового котла К-50-40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7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роектных, монтажных и пусконаладочных работ системы автоматической пожарной сигнализ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 требований нормативных правовых актов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Гаджиево, ТЦ-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бумаг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6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плана обеспечения транспортной безопасности объекта транспортной инфраструк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16-ФЗ «О транспортн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9,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85,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7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 по начислению платежей и ежемесячному формированию платежных документ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Поля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,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Полярный, г.Снежногорск, п.Оленья Губа, п.г.т. 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парового котла ДЕ 25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котельная в п.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9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0 08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4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 917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81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121,74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3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97 9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669,20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40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кровли здания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Лобова, д.100, котельная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6,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43, 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 2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 513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ымососа ДН-12,5 левого вращения с ходовой частью, без электродвигателя,  колеса рабочего ДН-12,5 левого вращения, колеса рабочего ДН-11,2 левого вра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77,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84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3 82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</w:t>
            </w:r>
          </w:p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Wmicallto"/>
                <w:rFonts w:cs="Times New Roman CYR" w:ascii="Times New Roman CYR" w:hAnsi="Times New Roman CYR"/>
                <w:sz w:val="18"/>
                <w:szCs w:val="18"/>
              </w:rPr>
              <w:t>29122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тветствие 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Jsextractedaddress"/>
                <w:rFonts w:cs="Times New Roman CYR" w:ascii="Times New Roman CYR" w:hAnsi="Times New Roman CYR"/>
                <w:sz w:val="18"/>
                <w:szCs w:val="18"/>
              </w:rPr>
              <w:t>г. Мурманск, ул. Промышленная,</w:t>
            </w:r>
            <w:r>
              <w:rPr>
                <w:rStyle w:val="Mailmessagemapnobreak"/>
                <w:rFonts w:cs="Times New Roman CYR" w:ascii="Times New Roman CYR" w:hAnsi="Times New Roman CYR"/>
                <w:sz w:val="18"/>
                <w:szCs w:val="18"/>
              </w:rPr>
              <w:t>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55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05,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9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0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 строительной техники с экипаже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4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7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0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программного обеспе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8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03,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5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3, 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вентилей и клапан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34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 300,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78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7,7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 617,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3,1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94, 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 97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4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кирпичной дымовой трубы Н=45 м (перекладка верхней части ствола трубы с отметки 42 м) на котельной п. Кильдинстр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п. Кильдинстрой, ул.Железнодорожный тупик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881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8 35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1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с использованием плавучего сред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Технически исправные плав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г.Полярный, ЗАТО Александровск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92,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5,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4,9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47,79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184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6,96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38 3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328,469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2 684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договора банковского счета юридического лица/ индивидуального предпринимател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перации проводятся в соответствии с действующим законодательством РФ, нормативными актами Банка Ро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3 04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275,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44 76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95,630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308 5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53,68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22 29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69,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84 26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862,792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4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Выполнение работ по расширению  автоматизированной системы учета энергопотребления тепловых ресурсов, поставляемых ОАО «Мурманэнергосбыт», в рамках работ по расширению функциональности областной системы автоматизации процессов управления и учета энергопотребления, энергосбережения и энергоэффективности Мурманской обла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-4"/>
                <w:kern w:val="2"/>
                <w:sz w:val="18"/>
                <w:szCs w:val="18"/>
              </w:rPr>
              <w:t>Оказание услуг по охране  имущества, принятого во временное владение и пользование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 352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Котельная ТЦ-640,  Мурманская область, ЗАТО Александровск,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7,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4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горелок РМГ-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абот по капитальному ремонту кровли здания котельно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п. Мурмаши, ул.Тягунова, д.4а, ко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17,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материального склада с бытовыми, административными помещениями и мастер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9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5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13,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Ремонт конвективной части котла ПТВМ-30М ст.№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72,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190 559,836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1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31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4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67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5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70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27,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1 887,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971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5,47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7 51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233,031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055 42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090,704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116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3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чество работ должно соответствовать ТЗ, Сметной документации, Действующим Строительным нормам и правил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3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ов 1КС 50-55 без электродвигате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2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1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оставка  вакуумных выключателей типа ВБМ-10-20 и  комплектующи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7,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68,4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7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3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 212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азание финансовых услуг по предоставлению ОАО «Мурманэнергосбыт» кредитных средств в виде овердраф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требований об обеспечении обязательств по кредиту, </w:t>
            </w:r>
            <w:r>
              <w:rPr/>
              <w:t xml:space="preserve"> </w:t>
            </w: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платы за открытие лимита овердрафта, выдачу денежных средств по кредиту, досрочное погашение задолжен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 xml:space="preserve">100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114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31201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Поставка ячейки карьерной наружной установки отдельностоящей типа ЯКНО-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ам,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Ковдор, ул.Озерная, пром.б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74,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72,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котельная 22 п.Зеленоборский, котельная 6 ст.Княж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09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63 79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535,913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4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Выполнение работ по внедрению комплексной автоматизированной информационной системы электронного документооборота для предприятия ОАО «Мурманэнергосбыт» на базе программного продукта «1С: Документооборот 8 КОРП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 xml:space="preserve">Исполнитель должен иметь статус партнера компании «1С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Свердлова, д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2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экономайзера стального БВЭС-4-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4,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66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29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43, 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изельного топлива, ГОСТ 52368-2005, бензина АИ-92 (неэтилированного бензина Регуляр-92, АИ-92-4 или АИ-92-5) ГОСТ 54283-20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>Согласно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943,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4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>запорно-пломбировочных устройств</w:t>
            </w:r>
            <w:r>
              <w:rPr>
                <w:sz w:val="18"/>
                <w:szCs w:val="18"/>
              </w:rPr>
              <w:t xml:space="preserve"> Газ-Гарант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907,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вод денежных средств, принятых от физических лиц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% от суммы денежных средств НДС не облаг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флотского Ф-5 (массовая доля серы не более 2,0%, зольность не более 0,05%, температура вспышки в открытом тигле не ниже 80 Граду-сов Цельсия, массовая доля воды не более 0,3%, температура застывания не выше -5 Градусов Цель-сия, теплота сгорания (низшая) не менее 41 454 кДж/кг, массовая доля механических примесей не более 0,1%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4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аджиево  ЗАТО Александ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Формирование и обработка ПДУ–7,00 руб. за 1 л/сч./ мес. 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 (услуг) по расчету и начислению платы за коммунальные услуг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Формирование ПДУ– 8,85 руб. за 1 л/сч./ мес. 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Участник должен быть включен в перечень </w:t>
            </w:r>
            <w:r>
              <w:rPr>
                <w:sz w:val="16"/>
                <w:szCs w:val="16"/>
              </w:rPr>
              <w:t xml:space="preserve"> лиц, </w:t>
            </w:r>
            <w:r>
              <w:rPr>
                <w:bCs/>
                <w:sz w:val="16"/>
                <w:szCs w:val="16"/>
              </w:rPr>
              <w:t xml:space="preserve">прошедших предварительный квалификационный отбор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ткрытые конкурентные переговоры (по результатам предварительного квалификационного отбора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задолженн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задолж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1. 172 950,000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0,5-3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5,2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54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6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113,91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02 26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669,035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69 86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64,88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69 39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395,950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71 09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 070,89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45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535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2 562,41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056 20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 344,857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354 90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 756,127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3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 асботехнической 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а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8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7,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металлопродукци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79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12,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резин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44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80,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 поме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о истечении  срока действия договора вернуть арендованное помещение в надлежащем санитарно-техническом состоя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3,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электр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1,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рт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94,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7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812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1 74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 875,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неисключительного непередаваемого права использовать лицензионные материалы  с доступом к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eb</w:t>
            </w:r>
            <w:r>
              <w:rPr>
                <w:bCs/>
                <w:sz w:val="18"/>
                <w:szCs w:val="18"/>
              </w:rPr>
              <w:t xml:space="preserve"> и/или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Lin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Права интеллектуальной собственности в отношении лицензионных материал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461ев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775 19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 759,871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02 58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 526,370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099 37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 477,994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аппаратуры электрической высоковольт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51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-манэнергосбыт» «Кан-далакшская теплосеть», котельная №1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21, Мазутное хозяйство котельной № 21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2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9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организации дорожного движения и проведения плановых и аварийных работ на тепловых сетях в г. Мурманске, г. Коле и Кольском район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чество результата работ и ис-пользован-ных материалов должно соответство-вать ин-струкции ВСН 37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6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г. Кола, 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17,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122,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404,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2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азание услуг по перевозке работников обособленного подразделения АО «МЭС» «Котельная н.п. Белое море» к месту работы и обратн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личие действующей лицензии на право выполнения пассажирских перевоз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ед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Филиал АО «МЭС»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«Кандалакшская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846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35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318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енеральный директор АО «МЭС» А.Ю. Филиппов                    _______________      24.12.2015                          М.П.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"/>
      <w:sz w:val="22"/>
      <w:szCs w:val="21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 CYR" w:hAnsi="Times New Roman CYR" w:eastAsia="Times New Roman" w:cs="Times New Roman CYR"/>
    </w:rPr>
  </w:style>
  <w:style w:type="character" w:styleId="Style21">
    <w:name w:val="Тема примечания Знак"/>
    <w:qFormat/>
    <w:rPr>
      <w:rFonts w:ascii="Times New Roman CYR" w:hAnsi="Times New Roman CYR" w:eastAsia="Times New Roman" w:cs="Times New Roman CYR"/>
      <w:b/>
      <w:bCs/>
    </w:rPr>
  </w:style>
  <w:style w:type="character" w:styleId="Wmicallto">
    <w:name w:val="wmi-callto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1:46:00Z</dcterms:created>
  <dc:creator>User1</dc:creator>
  <dc:description/>
  <cp:keywords/>
  <dc:language>en-US</dc:language>
  <cp:lastModifiedBy>deeva</cp:lastModifiedBy>
  <cp:lastPrinted>2015-12-26T09:43:00Z</cp:lastPrinted>
  <dcterms:modified xsi:type="dcterms:W3CDTF">2015-12-30T08:48:00Z</dcterms:modified>
  <cp:revision>5</cp:revision>
  <dc:subject/>
  <dc:title>Приложение № 1  к приказу № 12 от 05</dc:title>
</cp:coreProperties>
</file>