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33-з от 10.11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75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3 79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535,913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65,2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55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3,9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02 26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669,035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69 86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4,8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535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 562,4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9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2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 44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поме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По истечении  срока действия договора вернуть арендованное помещение в надлежащем санитарно-техническом состоя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0,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03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АО «МЭС» В.В. Логинов                    _______________      10.11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;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;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0:00Z</dcterms:created>
  <dc:creator>User1</dc:creator>
  <dc:description/>
  <cp:keywords/>
  <dc:language>en-US</dc:language>
  <cp:lastModifiedBy>deeva</cp:lastModifiedBy>
  <cp:lastPrinted>2015-10-19T14:53:00Z</cp:lastPrinted>
  <dcterms:modified xsi:type="dcterms:W3CDTF">2015-11-10T11:40:00Z</dcterms:modified>
  <cp:revision>4</cp:revision>
  <dc:subject/>
  <dc:title>Приложение № 1  к приказу № 12 от 05</dc:title>
</cp:coreProperties>
</file>