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 48-з от  07.04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55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экспертизе промышленной безопасности мазутных резервуаров,  мазутопровод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лицензии Ростехнадзо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н.п. Белое Море,  котельная н.п. Е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кирпичного и стального газоходов котла ПТВМ-30М ст.№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84,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9 4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>пор деревянных антисептированных L-11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         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 , чистящие и полирующие препараты, парфюмерная продукция и косметические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0 63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3,7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2,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Ш-40-4-19,5/4-5 У3; К 45/55; 200 Д90- с рабочим колесом  без электродвигателей, 320 Д50 без электродвигателя с рабочим колес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автогидроподъемника телескопического на шасс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1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дымовой трубы с ремонтом фундамента и воосстановлением разделительной перегород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п. Абрам-мы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-бетонного покрытия после ремонта тепловых сетей в Ленин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-бетонного покрытия после ремонта тепловых сетей в Октябрь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ей УАЗ-39094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115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6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 2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442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7 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0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8,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51,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 действующему ГОСТу. Предоставление сертификатов  и паспортов кач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20 655,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9,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6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861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дорожно-строительной техн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/ча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7,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 46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26,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гидравлической схемы циркуляции  котлов ПТВМ-30 М ст.№1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10-1500 об/мин правого вращения с электродвигателем и дымососа ДН-12,5 левого вращения с ходовой частью, направляющего аппарата ДН10 пра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рой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8 8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 007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бесшов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1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.п. Высо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ТЦ-640 г. Гаджиев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«Роста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г. Мурманс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«Северная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П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ель  гаража, аккумуляторной, прачечной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дымовой трубы Н=80 м, котельная № 2 г. Снежногорс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Снеж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ирпичной дымовой трубы Н=45 м (перекладка верхней части ствола трубы с отметки 42 м), котельная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Кильдинст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4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головка кирпичной дымовой трубы Н=45 м,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4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я котельной, Роста 800 м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газохода от котлов № 1,2, 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75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части кровли котельной и АБК . Площадь S = 950 м.кв., котельная п. Мурмаш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Мурм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пристройки к гараж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17 932,5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7,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4 0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 оборудования схемы АВР-10 кВ в РУ-10 кВ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77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 297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 2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й одноэтапный запрос предложений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769,79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Зеленоборс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Умб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У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храна имущества – Котельная ТЦ-6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 87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 КС 50-55; К 90-8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истемы видеонаблюдения на территории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-бетонного покрытия после ремонта тепловых сетей в Первомай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пристройки МНС, кровли компрессорной. котельная п. Гаджи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. ед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 53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дизельного </w:t>
            </w:r>
          </w:p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плива для нужд коте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612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ВБЭС-5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 изоляции  трубопроводов: Котельная "Роста" ТК – 3 -2Д 530, 2L = 270 п.м. (воздуш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и дверей в здании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абинета мастеров, лаборатории и лестничных маршей здания АБ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ередвижной лаборатории высоковольтных испытаний ЛВИ-3Г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48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актового зала с устройством кабинета маст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 для нужд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 (массовая доля серы не более 2,0%, зольность не более 0,05%, тем-пература вспышки в открытом тигле не ниже 80 Граду-сов Цельсия, мас-совая доля воды не более 0,3%, температура за-стывания не выше -5 Градусов Цель-сия, теплота сго-рания (низшая) не менее 41 454 кДж/кг, массовая доля механиче-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нительный директор ОАО «Мурманэнергосбыт» В.В. Логинов                    _______________      07.04.2015                          М.П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8:00Z</dcterms:created>
  <dc:creator>User1</dc:creator>
  <dc:description/>
  <dc:language>en-US</dc:language>
  <cp:lastModifiedBy>deeva</cp:lastModifiedBy>
  <cp:lastPrinted>2015-03-30T16:14:00Z</cp:lastPrinted>
  <dcterms:modified xsi:type="dcterms:W3CDTF">2015-04-17T07:09:00Z</dcterms:modified>
  <cp:revision>4</cp:revision>
  <dc:subject/>
  <dc:title>Приложение № 1  к приказу № 12 от 05</dc:title>
</cp:coreProperties>
</file>