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46-з от  20.03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;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;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;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;Century Gothic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;Century Gothic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;Century Gothic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31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630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экспертизе промышленной безопасности мазутных резервуаров,  мазутопровод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аличие лицензии Ростехнадзо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н.п. Белое Море,  котельная н.п. Е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кирпичного и стального газоходов котла ПТВМ-30М ст.№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 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84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;Times New Roman"/>
                <w:sz w:val="18"/>
                <w:szCs w:val="18"/>
              </w:rPr>
              <w:t>пор деревянных антисептированных L-11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;Times New Roman"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;Times New Roman"/>
                <w:sz w:val="18"/>
                <w:szCs w:val="18"/>
              </w:rPr>
            </w:pPr>
            <w:r>
              <w:rPr>
                <w:rFonts w:cs="Times New Roman CYR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;Times New Roman"/>
                <w:sz w:val="18"/>
                <w:szCs w:val="18"/>
              </w:rPr>
            </w:pPr>
            <w:r>
              <w:rPr>
                <w:rFonts w:cs="Times New Roman CYR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         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 , чистящие и полирующие препараты, парфюмерная продукция и косметические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0 63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,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2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ов Ш-40-4-19,5/4-5 У3; К 45/55; 200 Д90- с рабочим колесом  без электродвигателей, 320 Д50 без электродвигателя с рабочим колес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иобретение автогидроподъемника телескопического на шасс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 3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дымовой трубы с ремонтом фундамента и воосстановлением разделительной перегород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п. Абрам-м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9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-бетонного покрытия после ремонта тепловых сетей в Ленин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-бетонного покрытия после ремонта тепловых сетей в Октябрь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9094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115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6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 2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442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7 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8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;Times New Roman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1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 действующему ГОСТу. Предоставление сертификатов  и паспортов кач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20 655,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  <w:t>6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 CYR;Times New Roman"/>
                <w:sz w:val="18"/>
                <w:szCs w:val="18"/>
              </w:rPr>
              <w:t>861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ренда дорожно-строительной тех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/ча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 00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3,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 46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26,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 гидравлической схемы циркуляции  котлов ПТВМ-30 М ст.№1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ымососа ДН10-1500 об/мин правого вращения с электродвигателем и дымососа ДН-12,5 левого вращения с ходовой частью, направляющего аппарата ДН10 пра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8 8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007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бесшов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3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681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;Century Gothic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.п. Высо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ТЦ-640 г. Гаджиев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«Рост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г. Мурманс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«Северная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ель  гаража, аккумуляторной, прачечной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дымовой трубы Н=80 м, котельная № 2 г. Снежногорс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Снеж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кирпичной дымовой трубы Н=45 м (перекладка верхней части ствола трубы с отметки 42 м), котельная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Кильдин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оголовка кирпичной дымовой трубы Н=45 м,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кровли здания котельной, Роста 800 м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1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газохода от котлов № 1,2, 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875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части кровли котельной и АБК . Площадь S = 950 м.кв., котельная п. Мурмаш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Мурм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3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пристройки к гараж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 932,5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4 0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 оборудования схемы АВР-10 кВ в РУ-10 кВ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7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 29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;Century Gothic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пгт Зеленоборс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пгт Умб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пгт У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храна имущества – Котельная ТЦ-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87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;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ОАО «Мурманэнергосбыт» В.В. Логинов                    _______________      20.03.2015                          М.П</w:t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;Times New Roman" w:hAnsi="Times New Roman CYR;Times New Roman" w:eastAsia="Times New Roman;Times New Roman" w:cs="Times New Roman CYR;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Arial" w:hAnsi="Tahoma;Arial" w:eastAsia="Times New Roman;Times New Roman" w:cs="Tahoma;Arial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;Times New Roman" w:hAnsi="Times New Roman CYR;Times New Roman" w:eastAsia="Times New Roman;Times New Roman" w:cs="Times New Roman CYR;Times New Roman"/>
      <w:sz w:val="28"/>
    </w:rPr>
  </w:style>
  <w:style w:type="character" w:styleId="Style17">
    <w:name w:val="Нижний колонтитул Знак"/>
    <w:qFormat/>
    <w:rPr>
      <w:rFonts w:ascii="Times New Roman CYR;Times New Roman" w:hAnsi="Times New Roman CYR;Times New Roman" w:eastAsia="Times New Roman;Times New Roman" w:cs="Times New Roman CYR;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;Times New Roman" w:hAnsi="Times New Roman CYR;Times New Roman" w:eastAsia="Times New Roman;Times New Roman" w:cs="Times New Roman CYR;Times New Roman"/>
    </w:rPr>
  </w:style>
  <w:style w:type="character" w:styleId="Style21">
    <w:name w:val="Тема примечания Знак"/>
    <w:qFormat/>
    <w:rPr>
      <w:rFonts w:ascii="Times New Roman CYR;Times New Roman" w:hAnsi="Times New Roman CYR;Times New Roman" w:eastAsia="Times New Roman;Times New Roman" w:cs="Times New Roman CYR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;Arial" w:hAnsi="Tahoma;Arial" w:cs="Tahoma;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;Arial" w:hAnsi="Arial;Arial" w:cs="Arial;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;Palatino Linotype" w:hAnsi="Cambria;Palatino Linotype" w:eastAsia="Calibri;Century Gothic" w:cs="Cambria;Palatino Linotype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;Century Gothic" w:hAnsi="Calibri;Century Gothic" w:cs="Calibri;Century Gothic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21:00Z</dcterms:created>
  <dc:creator>User1</dc:creator>
  <dc:description/>
  <cp:keywords/>
  <dc:language>en-US</dc:language>
  <cp:lastModifiedBy>deeva</cp:lastModifiedBy>
  <cp:lastPrinted>2015-03-30T16:14:00Z</cp:lastPrinted>
  <dcterms:modified xsi:type="dcterms:W3CDTF">2015-03-30T12:26:00Z</dcterms:modified>
  <cp:revision>16</cp:revision>
  <dc:subject/>
  <dc:title>Приложение № 1  к приказу № 12 от 05</dc:title>
</cp:coreProperties>
</file>