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приказу №  18-з от 09.02.2015</w:t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товаров (работ, услуг)</w:t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5 год (на один год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5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708"/>
        <w:gridCol w:w="618"/>
        <w:gridCol w:w="2359"/>
        <w:gridCol w:w="1327"/>
        <w:gridCol w:w="425"/>
        <w:gridCol w:w="733"/>
        <w:gridCol w:w="543"/>
        <w:gridCol w:w="567"/>
        <w:gridCol w:w="1843"/>
        <w:gridCol w:w="1134"/>
        <w:gridCol w:w="1134"/>
        <w:gridCol w:w="1083"/>
        <w:gridCol w:w="1134"/>
        <w:gridCol w:w="567"/>
      </w:tblGrid>
      <w:tr>
        <w:trPr>
          <w:trHeight w:val="511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1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"/>
        <w:gridCol w:w="10"/>
        <w:gridCol w:w="658"/>
        <w:gridCol w:w="642"/>
        <w:gridCol w:w="2337"/>
        <w:gridCol w:w="1324"/>
        <w:gridCol w:w="425"/>
        <w:gridCol w:w="709"/>
        <w:gridCol w:w="48"/>
        <w:gridCol w:w="519"/>
        <w:gridCol w:w="124"/>
        <w:gridCol w:w="421"/>
        <w:gridCol w:w="22"/>
        <w:gridCol w:w="1843"/>
        <w:gridCol w:w="1134"/>
        <w:gridCol w:w="1134"/>
        <w:gridCol w:w="1124"/>
        <w:gridCol w:w="10"/>
        <w:gridCol w:w="1124"/>
        <w:gridCol w:w="10"/>
        <w:gridCol w:w="558"/>
      </w:tblGrid>
      <w:tr>
        <w:trPr>
          <w:tblHeader w:val="true"/>
          <w:trHeight w:val="314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1 квартал</w:t>
            </w:r>
          </w:p>
        </w:tc>
      </w:tr>
      <w:tr>
        <w:trPr>
          <w:trHeight w:val="664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котельная сп. Терибер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39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2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еревозке работников обособленного подразделения ОАО «Мурманэнергосбыт» «Котельная н.п. Белое море» к месту работы и обратно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действующей лицензии на право выполнения пассажирских перевозок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. Кандалакша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053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18"/>
                <w:szCs w:val="18"/>
              </w:rPr>
              <w:t>Выполнение проектных и изыскательских работ на реконструкцию участков тепловой сети котельной 46ТЦ ЗАТО г.Североморск от ТК-2 до ТК-4 и от перехода диаметров на участке ТК-15 - ул.Кирова, д.10  до ТК-1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color w:val="FF0000"/>
                <w:sz w:val="18"/>
                <w:szCs w:val="18"/>
                <w:highlight w:val="red"/>
              </w:rPr>
            </w:pPr>
            <w:r>
              <w:rPr>
                <w:bCs/>
                <w:sz w:val="16"/>
                <w:szCs w:val="16"/>
              </w:rPr>
              <w:t>Соответствие</w:t>
            </w:r>
            <w:r>
              <w:rPr>
                <w:bCs/>
                <w:color w:val="FF0000"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ействующей нормативной документации Р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,</w:t>
            </w:r>
            <w:r>
              <w:rPr>
                <w:sz w:val="18"/>
                <w:szCs w:val="18"/>
              </w:rPr>
              <w:t xml:space="preserve"> ЗАТО г.Североморск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9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131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тель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5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01027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угля каменного марки ДПК ГОСТ Р51591-20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62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0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3202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ьного топли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6"/>
                <w:szCs w:val="16"/>
              </w:rPr>
              <w:t>Качество должно соответствовать ГОСТам, другой нормативно - технической документации, под-тверждаться паспортом завода – 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 455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9 241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  <w:lang w:eastAsia="en-US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тельного квалификацион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689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7492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азание услуг по несению аварийно-спасательной готовности к разливам нефтепродуктов на опасном производственном объекте, осуществляющем хранение и использование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/>
            </w:pPr>
            <w:r>
              <w:rPr>
                <w:sz w:val="16"/>
                <w:szCs w:val="16"/>
                <w:lang w:eastAsia="en-US"/>
              </w:rPr>
              <w:t>Статус формирования - профессиональный(подтверждается свидетельством на право ведения аварийно-спасательных рабо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Участок № 5 филиала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несение АСГ -600, 000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локализацию – 8,511/ед.изме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42" w:leader="none"/>
              </w:tabs>
              <w:spacing w:lineRule="auto" w:line="240"/>
              <w:ind w:left="0" w:hanging="0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За учение ЛРН – 6,319/ед.изм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ет</w:t>
            </w:r>
          </w:p>
        </w:tc>
      </w:tr>
      <w:tr>
        <w:trPr>
          <w:trHeight w:val="842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5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Мыло и моющие средства,чистящие и полирующие препараты ,парфюмерная продукция и космсетические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highlight w:val="cyan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00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highlight w:val="cyan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30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технического освидетельствования парового котла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КВР-20/13 ст.№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48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11105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,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4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41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9094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15,6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418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ей УАЗ-3962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11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41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автомобиля УАЗ Hanter мет. кузов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4,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4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ередвижной лаборатории высоковольтных испытаний ЛВИ-3Г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Заполярног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 48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4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экскаватора ЭО-2626 (или эквивалент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ответствие сертификату завода-изготови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для Ковдор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 39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83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 металлического газохода от котла ст.№4 до кирпичного газохо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842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абот по экспертизе промышленной безопасности, техническому освидетельствованию котлов, сосудов, трубопроводов пара на котельных, участков трубопроводов тепловых сетей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ичие лицензии Ростехнадзо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"Мурманэнергосбыт" "Кандалакшская теплосеть",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тельная  №1,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№ 21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тельная № 15,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отельная №22,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участка №5, котельная н.п. Белое Море, котельная н.п. 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517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экспертизе промышленной безопасности мазутных резервуаров,  мазутопровод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личие лицензии Ростехнадзор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, котельная н.п. Белое Море,  котельная н.п. Енс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насосных агрега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74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электрооборудования распределительного, аппаратуры контрол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2 2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7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одов свароч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7 98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20,8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3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ранов шаровых ста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 84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47,7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1226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адвижек стальных и чугун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68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47.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Поставка канцелярских принадлежност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8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аллопродук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7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51,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изделий керамических огнеупор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 действующему ГОСТу. Предоставление сертификатов  и паспортов качеств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20 655,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49,3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bCs/>
                <w:sz w:val="18"/>
                <w:szCs w:val="18"/>
                <w:lang w:eastAsia="en-US"/>
              </w:rPr>
              <w:t>6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Промышленная, д.15 (скла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 CYR"/>
                <w:sz w:val="18"/>
                <w:szCs w:val="18"/>
              </w:rPr>
              <w:t>861,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2015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5.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002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енда дорожно-строительной тех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/ча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pacing w:val="-4"/>
                <w:kern w:val="2"/>
                <w:sz w:val="18"/>
                <w:szCs w:val="18"/>
              </w:rPr>
              <w:t xml:space="preserve">Оказание услуг по охране 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имущества, принятого во временное владение и пользование ОАО «Мурманэнергосбыт» 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рманская область, Кольский район, с.п. Терибер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ind w:left="-123" w:right="-9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 179,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ен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трубной системы для пароводяного подогревателя ПП1-53-7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V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экономайзера чугунного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лочного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ЭБ1-300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 xml:space="preserve">Поставка кремов специального назначения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6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18"/>
                <w:szCs w:val="18"/>
              </w:rPr>
              <w:t>г.Мурманск, ул. 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14,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 700,000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 xml:space="preserve">Поставка мазута топочного М-100, ГОСТ 10585-2013, температура вспышки в открытом тигле не ниже 110 Градусов Цельсия, массовая доля серы не более 3.5%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43,88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 146,723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1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слуги по обеспечению подачи и уборки вагонов на железнодорожных путях необщего пользования   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1603/19 от 01.08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140,8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, организации сбора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Снежногорск, н.п. Оленья Гу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едение л/сч., формирование и доставка ПД – 820,888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за прием денежных средств - 1,06% (НДС не облагаетс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.1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9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ачислению платежей и ежемесячному формированию платежных докумен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ЗАТО г.Севером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30,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93,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6011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Организация расчетов и оплаты провозных платежей, сборов, штрафов, иных причитающихся ОАО «РЖД» платежей при перевозке грузов и/или порожних вагонов, и иных услуг/работ, выполняемых ОАО «РЖД» при организации и/или осуществлении перевозо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eastAsia="Calibri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е для проведения расчетов – договор № 4845/5 от 02.06.20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vertAlign w:val="superscript"/>
                <w:lang w:eastAsia="en-US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509,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казание платных медицинских услуг по проведению периодических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мотров работников филиала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ткрытого акционерного общества «Мурманэнергосбыт» 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«Кандалакшская теплосеть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445,3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электрических ламп, газоразрядных ламп, оборудования светотехническ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ответствие ГОС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16 3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т 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щ</w:t>
            </w:r>
            <w:r>
              <w:rPr>
                <w:bCs/>
                <w:sz w:val="18"/>
                <w:szCs w:val="18"/>
              </w:rPr>
              <w:t>ебня, песка</w:t>
            </w:r>
            <w:r>
              <w:rPr>
                <w:sz w:val="18"/>
                <w:szCs w:val="18"/>
              </w:rPr>
              <w:t>, смеси песчано-гравий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354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4"/>
                <w:szCs w:val="14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6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772,6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734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экономайзерных труб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 4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26,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изделий из бетона, цемента и гипс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ебел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секций котла КВм-1,33К (Братск-М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 гидравлической схемы циркуляции  и технического освидетельствования котлов ПТВМ-30 М ст.№1,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843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замене  коллекторов, труб кипятильного пучка,  пароперегревателя  и технического освидетельствования парового котл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-50-40/14 ст.№4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личие лицензии Ростехнадзора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5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2 квартал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кирпичного и стального газоходов котла ПТВМ-30М ст.№2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 9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0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бетонного покрытия улиц после проведения ремонтных работ на тепловых сетя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Поставка комплектов приводн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6"/>
                <w:szCs w:val="16"/>
                <w:lang w:eastAsia="en-US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784,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65.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5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Поставка электротехнического оборудова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9 49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320,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6.7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</w:t>
            </w:r>
            <w:r>
              <w:rPr>
                <w:rFonts w:cs="Times New Roman CYR"/>
                <w:sz w:val="18"/>
                <w:szCs w:val="18"/>
              </w:rPr>
              <w:t>пор деревянных антисептированных L-11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 CYR"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 CYR"/>
                <w:sz w:val="18"/>
                <w:szCs w:val="18"/>
              </w:rPr>
            </w:pPr>
            <w:r>
              <w:rPr>
                <w:rFonts w:cs="Times New Roman CYR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8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          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 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 , чистящие и полирующие препараты, парфюмерная продукция и косметические средств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0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кровельного покрыт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10 63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901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Поставка изоляционных 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</w:t>
            </w:r>
          </w:p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33,7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832,3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Ш-40-4-19,5/4-5 У3; К 45/55; 200 Д90- с рабочим колесом  без электродвигателей, 320 Д50 без электродвигателя с рабочим колесо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.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иобретение автогидроподъемника телескопического на шасси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соответствии с техническим задание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.,              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1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ымовой трубы с ремонтом фундамента и воосстановлением разделительной перегород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п. Абрам-мы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9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Ленин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Октябрь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2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ре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7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ымососа ДН10-1500 об/мин правого вращения с электродвигателем и дымососа ДН-12,5 левого вращения с ходовой частью, направляющего аппарата ДН10 правого вращ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9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тройматериа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оответствие ГОСТу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8 8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 007,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5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труб бесшов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проводов, кабелей изолированных, кабельной арматур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 1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1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н.п. Высо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Котельная ТЦ-640 г. Гаджиево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Роста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г. Мурманск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«Северная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93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ЗП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8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52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ставка мазута топочного М-100, ГОСТ 10585-99, температура вспышки в открытом тигле не ниже 110 Градусов Цельсия, массовая доля серы не более 3%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113" w:hanging="0"/>
              <w:jc w:val="center"/>
              <w:rPr/>
            </w:pPr>
            <w:r>
              <w:rPr>
                <w:bCs/>
                <w:sz w:val="16"/>
                <w:szCs w:val="16"/>
              </w:rPr>
              <w:t>400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 500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81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ель  гаража, аккумуляторной, прачечной, перехода между паровой 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5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дымовой трубы Н=80 м, котельная № 2 г. Снежногорс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Снеж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ирпичной дымовой трубы Н=45 м (перекладка верхней части ствола трубы с отметки 42 м), котельная п. Кильдинстр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Кильдинстр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оголовка кирпичной дымовой трубы Н=45 м,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41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кровли здания котельной, Роста 800 м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12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Май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газохода от котлов № 1,2, котельная п. Ревд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Рев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75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й ремонт части кровли котельной и АБК . Площадь S = 950 м.кв., котельная п. Мурмаш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 Мурмаш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7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здания материального склада с бытовыми, административными помещениями и мастерск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0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ровли пристройки к гараж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1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етиз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bCs/>
                <w:sz w:val="18"/>
                <w:szCs w:val="18"/>
              </w:rPr>
              <w:t>17 932,56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57,8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трубной продукции с теплоизоляцией ППУ и комплектующи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4 03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20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 оборудования схемы АВР-10 кВ в РУ-10 кВ ТП-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участка №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.2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2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услуг по перевозке мазута топочн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 xml:space="preserve">Соответствие определенным техническим данным и задания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77 0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5 297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н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Cs/>
                <w:sz w:val="16"/>
                <w:szCs w:val="16"/>
              </w:rPr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29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3 квартал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6 25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 xml:space="preserve">Открытый одноэтапный запрос предложений 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2036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лектующих  и  запасных  частей устройств ввода и вывода  информ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6"/>
                <w:szCs w:val="16"/>
              </w:rPr>
              <w:t>Совместимость с имеющимися устройствами ввода и вывода 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, склад №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 CYR"/>
                <w:sz w:val="18"/>
                <w:szCs w:val="18"/>
                <w:lang w:eastAsia="en-US"/>
              </w:rPr>
            </w:pPr>
            <w:r>
              <w:rPr>
                <w:rFonts w:eastAsia="Calibri" w:cs="Times New Roman CYR"/>
                <w:sz w:val="18"/>
                <w:szCs w:val="18"/>
                <w:lang w:eastAsia="en-US"/>
              </w:rPr>
              <w:t>769,790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крытый  запрос 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5.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несению аварийно-спасательной готовности сил и средств к реагированию на чрезвычайные ситуации, вызванные разливами нефти и нефтепродукт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Круглосуточное несение </w:t>
            </w:r>
            <w:r>
              <w:rPr>
                <w:rFonts w:eastAsia="Calibri"/>
                <w:bCs/>
                <w:sz w:val="16"/>
                <w:szCs w:val="16"/>
              </w:rPr>
              <w:t xml:space="preserve">аварийно-спасательной готовности </w:t>
            </w:r>
            <w:r>
              <w:rPr>
                <w:sz w:val="16"/>
                <w:szCs w:val="16"/>
              </w:rPr>
              <w:t>к реагированию на ЧС, вызванные разливами нефти и нефтепроду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1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г. Кандалакш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6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Зеленоборски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22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Котельная № 18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пгт Ум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3 000,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  <w:t>201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.6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49206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-4"/>
                <w:kern w:val="2"/>
                <w:sz w:val="18"/>
                <w:szCs w:val="18"/>
              </w:rPr>
              <w:t>Охрана имущества – Котельная ТЦ-64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аличие лицензии, удостовер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kern w:val="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kern w:val="2"/>
                <w:sz w:val="18"/>
                <w:szCs w:val="18"/>
              </w:rPr>
              <w:t>Котельная ТЦ-640,  Мурманская область, ЗАТО Александровск, 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  <w:kern w:val="2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lineRule="auto" w:line="240"/>
              <w:jc w:val="center"/>
              <w:rPr>
                <w:color w:val="000000"/>
                <w:sz w:val="18"/>
                <w:szCs w:val="18"/>
                <w:highlight w:val="yellow"/>
              </w:rPr>
            </w:pPr>
            <w:r>
              <w:rPr>
                <w:color w:val="000000"/>
                <w:sz w:val="18"/>
                <w:szCs w:val="18"/>
              </w:rPr>
              <w:t>3 876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402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горелок РМГ-1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2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насосов  КС 50-55; К 90-85 без электродвигателе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0783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ка системы видеонаблюдения на территории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2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ентябрь 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сстановление асфальто-бетонного покрытия после ремонта тепловых сетей в Первомайском округе г. Мурманс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2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кровли пристройки МНС, кровли компрессорной. котельная п. Гаджиев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. ед.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Гаджи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171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 CYR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2716615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фитингов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6 53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9,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азание медицинских услуг по проведению периодических медицинских осмотров работников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нятых на работах с вредными и (или) опасными производственными фактора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8"/>
                <w:szCs w:val="18"/>
              </w:rPr>
              <w:t>В соответствии с требованиями приказа Минздравсоцразвития РФ от 12.04.2011 г. № 302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73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3 276,7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.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2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ставка дизельного </w:t>
            </w:r>
          </w:p>
          <w:p>
            <w:pPr>
              <w:pStyle w:val="Style23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лива для нужд котельн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>Согласно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4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полнение ремонта бытовых помещени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этажа в здании водогрейной котельн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 612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13221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экономайзера стального ВБЭС-5-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Соответствие ГОСТ; наличие сертификатов каче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.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11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проведению периодических медицинских осмот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но Приказу Минздравсоцразвития № 302н от 12.04.2011г., 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чел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Мурманская область, г. Кандалак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en-US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 изоляции  трубопроводов: Котельная "Роста" ТК – 3 -2Д 530, 2L = 270 п.м. (воздушка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 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132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61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14" w:hanging="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>4 квартал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16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спецодежды и средств индивидуальной защи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24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ыло и моющие средства, чистящие и полирующие препараты , парфюмерная продукция и косметические средства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5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оконных блоков и дверей в здании управл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кабинета мастеров, лаборатории и лестничных маршей здания АБ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100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емонта актового зала с устройством кабинета мастер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нормам СНиП, сертификатам, техническим паспорт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Ноя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Феврал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 запрос         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Поставка металлопродукции для нужд ОАО «Мурманэнергосбыт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ГОС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,9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г. Мурманск, ул. Промышленная, д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80,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0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ппаратура, средства измерения (в том числе КИП ит.д.) </w:t>
            </w:r>
            <w:r>
              <w:rPr>
                <w:sz w:val="18"/>
                <w:szCs w:val="18"/>
              </w:rPr>
              <w:t>Оборудование для контроля технологических процесс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457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818,5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Cs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.24.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2309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зов наряда полиции для предупреждения и пресечения правонарушений и преступлений при помощи тревожного сообщения GSM-системы экстренного вызова на пульт централизованного наблюдения (ПЦН) вневедомственной охран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ичие действующей лиценз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2016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1000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угля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каменного марки ДПК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гласно ГОСТу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 0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6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5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207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ставка мазута </w:t>
            </w:r>
          </w:p>
          <w:p>
            <w:pPr>
              <w:pStyle w:val="Normal"/>
              <w:spacing w:lineRule="atLeast" w:line="0" w:before="0" w:after="0"/>
              <w:ind w:right="-108" w:hanging="0"/>
              <w:contextualSpacing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лотского Ф-5 (массовая доля серы не более 2,0%, зольность не более 0,05%, тем-пература вспышки в открытом тигле не ниже 80 Граду-сов Цельсия, мас-совая доля воды не более 0,3%, температура за-стывания не выше -5 Градусов Цель-сия, теплота сго-рания (низшая) не менее 41 454 кДж/кг, массовая доля механиче-ских примесей не более 0,1%)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техническим характеристик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20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 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981" w:hRule="atLeast"/>
        </w:trPr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9904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рожного движения и проведения плановых и аварийных работ на тепловых сетях ОАО «Мурманэнергосбыт» в г. Мурманске, Коле и Кольском районе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78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, Кола, Коль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 це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Исполнительный директор ОАО «Мурманэнергосбыт» В.В. Логинов                    _______________      09.02.2015                          М.П</w:t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113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singl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character" w:styleId="Style18">
    <w:name w:val="Текст Знак"/>
    <w:qFormat/>
    <w:rPr>
      <w:rFonts w:eastAsia="Times New Roman"/>
      <w:sz w:val="22"/>
      <w:szCs w:val="21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 CYR" w:hAnsi="Times New Roman CYR" w:eastAsia="Times New Roman" w:cs="Times New Roman CYR"/>
    </w:rPr>
  </w:style>
  <w:style w:type="character" w:styleId="Style21">
    <w:name w:val="Тема примечания Знак"/>
    <w:qFormat/>
    <w:rPr>
      <w:rFonts w:ascii="Times New Roman CYR" w:hAnsi="Times New Roman CYR" w:eastAsia="Times New Roman" w:cs="Times New Roman CYR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mbria" w:hAnsi="Cambria" w:eastAsia="Calibri" w:cs="Cambria"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spacing w:lineRule="auto" w:line="240"/>
      <w:jc w:val="left"/>
    </w:pPr>
    <w:rPr>
      <w:rFonts w:ascii="Calibri" w:hAnsi="Calibri" w:cs="Calibri"/>
      <w:sz w:val="22"/>
      <w:szCs w:val="21"/>
      <w:lang w:val="en-US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05:00Z</dcterms:created>
  <dc:creator>User1</dc:creator>
  <dc:description/>
  <dc:language>en-US</dc:language>
  <cp:lastModifiedBy>deeva</cp:lastModifiedBy>
  <cp:lastPrinted>2014-12-30T09:52:00Z</cp:lastPrinted>
  <dcterms:modified xsi:type="dcterms:W3CDTF">2015-02-18T08:12:00Z</dcterms:modified>
  <cp:revision>12</cp:revision>
  <dc:subject/>
  <dc:title>Приложение № 1  к приказу № 12 от 05</dc:title>
</cp:coreProperties>
</file>