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8-з от 19.</w:t>
      </w:r>
      <w:r>
        <w:rPr>
          <w:sz w:val="24"/>
          <w:szCs w:val="24"/>
        </w:rPr>
        <w:t>01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, принадлежащего Муниципальному образованию сельского поселения Териберка Кольского района Мурманской области, и находящегося в пользовании и владении ОАО «Мурманэнергосбыт» на основании договоров аренды имущества №№ 01 и 02 от 12.09.201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-зутное хозяйство ко-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дуктов гот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питания должно соответство-вать  ГОСТам и стан-дартам, подтвер-ждаться сертификатами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9,9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и изоляции мазутного резервуара объемом 1000  м3 ст.№ 1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.Кола, ул.Каменный остров, д.3, котельна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1,9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метрологических работ и у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46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19.01.2015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0:41:00Z</dcterms:created>
  <dc:creator>User1</dc:creator>
  <dc:description/>
  <cp:keywords/>
  <dc:language>en-US</dc:language>
  <cp:lastModifiedBy>rusnak</cp:lastModifiedBy>
  <cp:lastPrinted>2014-12-11T15:53:00Z</cp:lastPrinted>
  <dcterms:modified xsi:type="dcterms:W3CDTF">2015-01-28T04:50:00Z</dcterms:modified>
  <cp:revision>13</cp:revision>
  <dc:subject/>
  <dc:title>Приложение № 1  к приказу № 12 от 05</dc:title>
</cp:coreProperties>
</file>