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6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 к приказу № 267-з от 29.12.2014</w:t>
      </w:r>
    </w:p>
    <w:p>
      <w:pPr>
        <w:pStyle w:val="Normal"/>
        <w:spacing w:lineRule="auto" w:line="240"/>
        <w:jc w:val="center"/>
        <w:rPr/>
      </w:pPr>
      <w:r>
        <w:rPr>
          <w:b/>
          <w:sz w:val="24"/>
          <w:szCs w:val="24"/>
        </w:rPr>
        <w:t>План закупки товаров (работ, услуг)</w:t>
      </w:r>
    </w:p>
    <w:p>
      <w:pPr>
        <w:pStyle w:val="Normal"/>
        <w:tabs>
          <w:tab w:val="clear" w:pos="708"/>
          <w:tab w:val="left" w:pos="2052" w:leader="none"/>
          <w:tab w:val="center" w:pos="7285" w:leader="none"/>
        </w:tabs>
        <w:spacing w:lineRule="auto" w:line="240"/>
        <w:jc w:val="left"/>
        <w:rPr/>
      </w:pPr>
      <w:r>
        <w:rPr>
          <w:sz w:val="24"/>
          <w:szCs w:val="24"/>
        </w:rPr>
        <w:tab/>
        <w:tab/>
        <w:t>на 2015 год (на один год)</w:t>
      </w:r>
    </w:p>
    <w:p>
      <w:pPr>
        <w:pStyle w:val="Normal"/>
        <w:spacing w:lineRule="exact" w:line="260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2"/>
        <w:gridCol w:w="10328"/>
      </w:tblGrid>
      <w:tr>
        <w:trPr>
          <w:trHeight w:val="255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заказчика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Мурманэнергосбыт»</w:t>
            </w:r>
          </w:p>
        </w:tc>
      </w:tr>
      <w:tr>
        <w:trPr>
          <w:trHeight w:val="291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онахождения заказчика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, 183034, г. Мурманск, ул. Свердлова, д. 39.</w:t>
            </w:r>
          </w:p>
          <w:p>
            <w:pPr>
              <w:pStyle w:val="Normal"/>
              <w:spacing w:lineRule="exact" w:line="280"/>
              <w:rPr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rFonts w:cs="Times New Roman;Times New Roman" w:ascii="Times New Roman;Times New Roman" w:hAnsi="Times New Roman;Times New Roman"/>
                  <w:sz w:val="24"/>
                  <w:szCs w:val="24"/>
                  <w:lang w:val="en-US"/>
                </w:rPr>
                <w:t>info@mures.ru</w:t>
              </w:r>
            </w:hyperlink>
          </w:p>
        </w:tc>
      </w:tr>
      <w:tr>
        <w:trPr>
          <w:trHeight w:val="291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 заказчика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ел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.:(8152) 68-6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5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факс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: (8152) 43-52-10, 68 - 63 -26;</w:t>
            </w:r>
          </w:p>
          <w:p>
            <w:pPr>
              <w:pStyle w:val="Normal"/>
              <w:spacing w:lineRule="exact" w:line="28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нная почта заказчика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Times New Roman;Times New Roman" w:ascii="Times New Roman;Times New Roman" w:hAnsi="Times New Roman;Times New Roman"/>
                  <w:sz w:val="24"/>
                  <w:szCs w:val="24"/>
                  <w:lang w:val="en-US"/>
                </w:rPr>
                <w:t>info@mures.ru</w:t>
              </w:r>
            </w:hyperlink>
          </w:p>
        </w:tc>
      </w:tr>
      <w:tr>
        <w:trPr>
          <w:trHeight w:val="303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0907139</w:t>
            </w:r>
          </w:p>
        </w:tc>
      </w:tr>
      <w:tr>
        <w:trPr>
          <w:trHeight w:val="303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  <w:szCs w:val="24"/>
              </w:rPr>
              <w:t>519001001</w:t>
            </w:r>
          </w:p>
        </w:tc>
      </w:tr>
      <w:tr>
        <w:trPr>
          <w:trHeight w:val="319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ТО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  <w:szCs w:val="24"/>
              </w:rPr>
              <w:t>4740136400</w:t>
            </w:r>
          </w:p>
        </w:tc>
      </w:tr>
    </w:tbl>
    <w:p>
      <w:pPr>
        <w:pStyle w:val="Normal"/>
        <w:spacing w:lineRule="exact" w:line="120"/>
        <w:rPr>
          <w:szCs w:val="28"/>
        </w:rPr>
      </w:pPr>
      <w:r>
        <w:rPr>
          <w:szCs w:val="28"/>
        </w:rPr>
      </w:r>
    </w:p>
    <w:tbl>
      <w:tblPr>
        <w:tblW w:w="145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"/>
        <w:gridCol w:w="708"/>
        <w:gridCol w:w="618"/>
        <w:gridCol w:w="2359"/>
        <w:gridCol w:w="1327"/>
        <w:gridCol w:w="425"/>
        <w:gridCol w:w="733"/>
        <w:gridCol w:w="543"/>
        <w:gridCol w:w="567"/>
        <w:gridCol w:w="1843"/>
        <w:gridCol w:w="1134"/>
        <w:gridCol w:w="1134"/>
        <w:gridCol w:w="1083"/>
        <w:gridCol w:w="1134"/>
        <w:gridCol w:w="567"/>
      </w:tblGrid>
      <w:tr>
        <w:trPr>
          <w:trHeight w:val="511" w:hRule="atLeast"/>
          <w:cantSplit w:val="true"/>
        </w:trPr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орядковый номер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од по ОКВЭД</w:t>
            </w:r>
          </w:p>
        </w:tc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од по ОКДП</w:t>
            </w:r>
          </w:p>
        </w:tc>
        <w:tc>
          <w:tcPr>
            <w:tcW w:w="111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словия догово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пособ закупки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Закупка в электронной форме</w:t>
            </w:r>
          </w:p>
        </w:tc>
      </w:tr>
      <w:tr>
        <w:trPr>
          <w:trHeight w:val="720" w:hRule="atLeast"/>
          <w:cantSplit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редмет договора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инимально необходимые требования, предъявляемые к закупаемым товарам (работам, услугам)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иница измерения</w:t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ведения о количестве (объеме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егион поставки товаров (выполнения работ, оказания услуг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ведения о начальной (максимальной) цене договора (цене лота), тыс.руб.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рафик осуществления процедур закупк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од по ОКЕ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аименование</w:t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од по ОКАТ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аименовани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Планируемая дата или период размещения извещения о закупке </w:t>
              <w:br/>
              <w:t>(месяц, год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рок исполне</w:t>
              <w:softHyphen/>
              <w:t>ния договора (месяц, год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а/ Нет</w:t>
            </w:r>
          </w:p>
        </w:tc>
      </w:tr>
    </w:tbl>
    <w:p>
      <w:pPr>
        <w:pStyle w:val="Normal"/>
        <w:spacing w:lineRule="exact" w:line="20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1461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8"/>
        <w:gridCol w:w="10"/>
        <w:gridCol w:w="658"/>
        <w:gridCol w:w="642"/>
        <w:gridCol w:w="2337"/>
        <w:gridCol w:w="1324"/>
        <w:gridCol w:w="425"/>
        <w:gridCol w:w="709"/>
        <w:gridCol w:w="48"/>
        <w:gridCol w:w="519"/>
        <w:gridCol w:w="124"/>
        <w:gridCol w:w="421"/>
        <w:gridCol w:w="22"/>
        <w:gridCol w:w="1843"/>
        <w:gridCol w:w="1134"/>
        <w:gridCol w:w="1134"/>
        <w:gridCol w:w="1124"/>
        <w:gridCol w:w="10"/>
        <w:gridCol w:w="1124"/>
        <w:gridCol w:w="10"/>
        <w:gridCol w:w="558"/>
      </w:tblGrid>
      <w:tr>
        <w:trPr>
          <w:tblHeader w:val="true"/>
          <w:trHeight w:val="31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14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5</w:t>
            </w:r>
          </w:p>
        </w:tc>
      </w:tr>
      <w:tr>
        <w:trPr>
          <w:trHeight w:val="329" w:hRule="atLeast"/>
        </w:trPr>
        <w:tc>
          <w:tcPr>
            <w:tcW w:w="1461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  <w:u w:val="single"/>
              </w:rPr>
              <w:t>1 квартал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  <w:u w:val="singl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16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оставка спецодежды и средств индивидуальной защиты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7 54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урманск ОАО "Мурманэнергосбыт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4 5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одноэтапный  запрос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highlight w:val="cyan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highlight w:val="cyan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24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Мыло и моющие средства,чистящие и полирующие препараты ,парфюмерная продукция и космсетические средств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 5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г.Мурманск </w:t>
            </w:r>
            <w:r>
              <w:rPr>
                <w:sz w:val="18"/>
                <w:szCs w:val="18"/>
              </w:rPr>
              <w:t>ОАО "Мурманэнергосбыт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одноэтапный запрос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517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  <w:highlight w:val="cyan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  <w:highlight w:val="cyan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0.5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3202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автомобильного топлив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6"/>
                <w:szCs w:val="16"/>
              </w:rPr>
              <w:t>Соответствие ГОСТам, другой нормативно - технической документации, под-тверждаться паспортом завода – изготовител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 775 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76 470,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  <w:lang w:eastAsia="en-US"/>
              </w:rPr>
            </w:pPr>
            <w:r>
              <w:rPr>
                <w:rFonts w:eastAsia="Times New Roman CYR"/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517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75.25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7523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Оказание услуг по несению аварийно-спасательной готовности сил и средств к реагированию на чрезвычайные ситуации, вызванные разливами нефти и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left"/>
              <w:rPr/>
            </w:pPr>
            <w:r>
              <w:rPr>
                <w:sz w:val="16"/>
                <w:szCs w:val="16"/>
                <w:lang w:eastAsia="en-US"/>
              </w:rPr>
              <w:t xml:space="preserve">Круглосуточное несение </w:t>
            </w:r>
            <w:r>
              <w:rPr>
                <w:rFonts w:eastAsia="Calibri"/>
                <w:bCs/>
                <w:sz w:val="16"/>
                <w:szCs w:val="16"/>
                <w:lang w:eastAsia="en-US"/>
              </w:rPr>
              <w:t xml:space="preserve">аварийно-спасательной готовности </w:t>
            </w:r>
            <w:r>
              <w:rPr>
                <w:sz w:val="16"/>
                <w:szCs w:val="16"/>
                <w:lang w:eastAsia="en-US"/>
              </w:rPr>
              <w:t>к реагированию на ЧС, вызванные разливами нефти и нефтепродукт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 xml:space="preserve">Котельная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Участок № 5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г. Кандалакш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600,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 xml:space="preserve">Янва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20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  <w:lang w:eastAsia="en-US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нет</w:t>
            </w:r>
          </w:p>
        </w:tc>
      </w:tr>
      <w:tr>
        <w:trPr>
          <w:trHeight w:val="1007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Выполнение ремонта </w:t>
            </w:r>
            <w:r>
              <w:rPr/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и технического освидетельствования парового котла </w:t>
            </w:r>
          </w:p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ДКВР-20/13 ст.№1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аличие лицензии Ростехнадзора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, котельная участка №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 9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Янва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412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автомобилей УАЗ-311105 (или эквивалент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Соответствие сертификату завода-изготовител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Промышленная, д.15 (для Заполярного, Ковдор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 4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Февра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а</w:t>
            </w:r>
          </w:p>
        </w:tc>
      </w:tr>
      <w:tr>
        <w:trPr>
          <w:trHeight w:val="418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автомобилей УАЗ-39094 (или эквивалент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Соответствие сертификату завода-изготовител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Промышленная, д.15 (для Заполярног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 115,6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Февра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а</w:t>
            </w:r>
          </w:p>
        </w:tc>
      </w:tr>
      <w:tr>
        <w:trPr>
          <w:trHeight w:val="418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автомобилей УАЗ-3962 (или эквивалент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Соответствие сертификату завода-изготовител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Промышленная, д.15 (для Ковдор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 116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Февра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а</w:t>
            </w:r>
          </w:p>
        </w:tc>
      </w:tr>
      <w:tr>
        <w:trPr>
          <w:trHeight w:val="41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автомобиля УАЗ Hanter мет. кузов (или эквивалент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Соответствие сертификату завода-изготовител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Промышленная, д.15 (для Заполярног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4,2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Февра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а</w:t>
            </w:r>
          </w:p>
        </w:tc>
      </w:tr>
      <w:tr>
        <w:trPr>
          <w:trHeight w:val="417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оставка передвижной лаборатории высоковольтных испытаний ЛВИ-3Г (или эквивалент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Промышленная, д.15 (для Заполярног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 486,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Февра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а</w:t>
            </w:r>
          </w:p>
        </w:tc>
      </w:tr>
      <w:tr>
        <w:trPr>
          <w:trHeight w:val="417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экскаватора ЭО-2626 (или эквивалент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Соответствие сертификату завода-изготовител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Промышленная, д.15 (для Ковдор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 394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Февра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а</w:t>
            </w:r>
          </w:p>
        </w:tc>
      </w:tr>
      <w:tr>
        <w:trPr>
          <w:trHeight w:val="837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ыполнение ремонта  металлического газохода от котла ст.№4 до кирпичного газоход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, котельная участка №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75,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Февра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Июн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842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4.3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422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Выполнение работ по экспертизе промышленной безопасности, техническому освидетельствованию котлов, сосудов, трубопроводов пара на котельных, участков трубопроводов тепловых сетей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Наличие лицензии Ростехнадзора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6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"Мурманэнергосбыт" "Кандалакшская теплосеть",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Котельная  №1, 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отельная № 21,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котельная № 15, 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котельная №22, 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отельная участка №5, котельная н.п. Белое Море, котельная н.п. Ен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13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Февра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Ноя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517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4.3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422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ыполнение работ по экспертизе промышленной безопасности мазутных резервуаров,  мазутопровод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Наличие лицензии Ростехнадзора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, котельная участка №5, котельная н.п. Белое Море,  котельная н.п. Ен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17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Ноя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912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насосных агрега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 ГОС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774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65.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2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электрооборудования распределительного, аппаратуры контрол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2 22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2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евраль  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147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оставка электродов сварочны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8"/>
                <w:szCs w:val="18"/>
              </w:rPr>
              <w:t>17 986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20,8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123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кранов шаровых стальны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оответствие  ГОСТ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8"/>
                <w:szCs w:val="18"/>
              </w:rPr>
              <w:t>1 84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947,7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1226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задвижек стальных и чугунны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оответствие  ГОСТ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68,5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47.2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990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Поставка канцелярских принадлежносте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8 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0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а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5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металлопродукци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251,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2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изделий керамических огнеупорны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6"/>
                <w:szCs w:val="16"/>
              </w:rPr>
              <w:t>Соответствие  действующему ГОСТу. Предоставление сертификатов  и паспортов качества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20 655,5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 (скла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49,3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02036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комплектующих  и  запасных  частей устройств ввода и вывода  информаци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Совместимость с имеющимися устройствами ввода и вывода  информ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bCs/>
                <w:sz w:val="18"/>
                <w:szCs w:val="18"/>
                <w:lang w:eastAsia="en-US"/>
              </w:rPr>
              <w:t>67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Промышленная, д.15 (скла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 CYR"/>
                <w:sz w:val="18"/>
                <w:szCs w:val="18"/>
              </w:rPr>
              <w:t>861,3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Феврал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2015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 xml:space="preserve">Июн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2015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ткрытый  запрос 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а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24"/>
              </w:rPr>
              <w:t>45.5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5002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24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Аренда дорожно-строительной техник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В соответствии с техническим задание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5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/час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0 000,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урманская обл.,              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0 0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Февра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Февра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запрос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4.6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7492060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spacing w:val="-4"/>
                <w:kern w:val="2"/>
                <w:sz w:val="18"/>
                <w:szCs w:val="18"/>
              </w:rPr>
              <w:t xml:space="preserve">Охрана </w:t>
            </w:r>
            <w:r>
              <w:rPr>
                <w:rFonts w:eastAsia="Calibri"/>
                <w:sz w:val="18"/>
                <w:szCs w:val="18"/>
                <w:lang w:eastAsia="en-US"/>
              </w:rPr>
              <w:t>имущества – Теплоэнергетического комплекса (мазутной котельной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Наличие лицензии, удостовер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2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Мазутная котельная Теплоэнергетического комплекса –Кольский район, с.п. Терибер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left="-123" w:right="-9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 571, 6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Февра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89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Поставка трубной системы для пароводяного подогревателя      </w:t>
            </w:r>
          </w:p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П1-53-7-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IV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6"/>
                <w:szCs w:val="16"/>
              </w:rPr>
              <w:t>Соответствие ГОСТ; наличие сертификатов каче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Апре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81322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Поставка экономайзера чугунного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блочного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ЭБ1-300И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6"/>
                <w:szCs w:val="16"/>
              </w:rPr>
              <w:t>Соответствие ГОСТ; наличие сертификатов каче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 0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оставка электрических ламп, газоразрядных ламп, оборудования светотехнического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ответствие ГОСТ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16 32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0,0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рт  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2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3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щ</w:t>
            </w:r>
            <w:r>
              <w:rPr>
                <w:bCs/>
                <w:sz w:val="18"/>
                <w:szCs w:val="18"/>
              </w:rPr>
              <w:t>ебня, песка</w:t>
            </w:r>
            <w:r>
              <w:rPr>
                <w:sz w:val="18"/>
                <w:szCs w:val="18"/>
              </w:rPr>
              <w:t>, смеси песчано-гравийно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ответствие ГОС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1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354,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4"/>
                <w:szCs w:val="14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трубной продукции с теплоизоляцией ППУ и комплектующим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6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 772,6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734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вка экономайзерных труб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ертификаты соответств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1 46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226,2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Открытый  одноэтапный запрос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5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изделий из бетона, цемента и гипс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0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6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оставка мебел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6"/>
                <w:szCs w:val="16"/>
              </w:rPr>
              <w:t>Соответствие ГОСТ; наличие сертификатов каче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6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6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89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оставка секций котла КВм-1,33К (Братск-М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6"/>
                <w:szCs w:val="16"/>
              </w:rPr>
              <w:t>Соответствие ГОСТ; наличие сертификатов каче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1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Июн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Выполнение ремонта  гидравлической схемы циркуляции  и технического освидетельствования котлов ПТВМ-30 М ст.№1,2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аличие лицензии Ростехнадзора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, котельная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 5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Март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Октя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ыполнение работ по замене  коллекторов, труб кипятильного пучка,  пароперегревателя  и технического освидетельствования парового котла</w:t>
            </w:r>
          </w:p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К-50-40/14 ст.№4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аличие лицензии Ростехнадзора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, котельная участка №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8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Март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59" w:hRule="atLeast"/>
        </w:trPr>
        <w:tc>
          <w:tcPr>
            <w:tcW w:w="1461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u w:val="single"/>
              </w:rPr>
              <w:t>2 квартал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  <w:u w:val="singl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Выполнение ремонта кирпичного и стального газоходов котла ПТВМ-30М ст.№2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ертификаты соответствия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, котельная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1 9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Апре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4004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осстановление асфальтобетонного покрытия улиц после проведения ремонтных работ на тепловых сетя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оответствие нормам СНиП, сертифика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35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Филиал ОАО «Мурманэнергосбыт» «Кандалакшская теплосеть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 7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Октя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912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комплектов приводного оборудова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84,5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65.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5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Поставка электротехнического оборудова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19 49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320,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 xml:space="preserve">Апрель 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46.7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5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о</w:t>
            </w:r>
            <w:r>
              <w:rPr>
                <w:rFonts w:cs="Times New Roman CYR"/>
                <w:sz w:val="18"/>
                <w:szCs w:val="18"/>
              </w:rPr>
              <w:t>пор деревянных антисептированных L-11м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 CYR"/>
                <w:sz w:val="18"/>
                <w:szCs w:val="18"/>
              </w:rPr>
              <w:t>Соответствие ГОС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 CYR"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 CYR"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6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урманск ОАО "Мурманэнергосбыт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8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й           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16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оставка  спецодежды и средств индивидуальной защиты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7 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урманск ОАО "Мурманэнергосбыт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4 0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одноэтапный запрос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24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ыло и моющие средства , чистящие и полирующие препараты, парфюмерная продукция и косметические средств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 5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г.Мурманск </w:t>
            </w:r>
            <w:r>
              <w:rPr>
                <w:sz w:val="18"/>
                <w:szCs w:val="18"/>
              </w:rPr>
              <w:t>ОАО "Мурманэнергосбыт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одноэтапный запрос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99000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оставка кровельного покрыт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ответствие ГОС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8"/>
                <w:szCs w:val="18"/>
              </w:rPr>
              <w:t>10 63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1,2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990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оставка изоляционных материал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ответствие</w:t>
            </w:r>
          </w:p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33,76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832,3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912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оставка насосов Ш-40-4-19,5/4-5 У3; К 45/55; 200 Д90- с рабочим колесом  без электродвигателей, 320 Д50 без электродвигателя с рабочим колесом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6"/>
                <w:szCs w:val="16"/>
              </w:rPr>
              <w:t>Соответствие ГОСТ; наличие сертификатов каче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1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Приобретение автогидроподъемника телескопического на шасси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В соответствии с техническим задание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урманская обл.,              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 313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Апре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ентябрь 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запрос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а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апитальный ремонт дымовой трубы с ремонтом фундамента и воосстановлением разделительной перегородк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отельная п. Абрам-мы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 9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Апре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запрос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осстановление асфальто-бетонного покрытия после ремонта тепловых сетей в Ленинском округе г. Мурманск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Сертификаты соответств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 72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Апре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ентябрь 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запрос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осстановление асфальто-бетонного покрытия после ремонта тепловых сетей в Октябрьском округе г. Мурманск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Сертификаты соответств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 72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Апре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ентябрь 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запрос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81317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оставка дымососа ДН10-1500 об/мин правого вращения с электродвигателем и дымососа ДН-12,5 левого вращения с ходовой частью, направляющего аппарата ДН10 правого вращ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6"/>
                <w:szCs w:val="16"/>
              </w:rPr>
              <w:t>Соответствие ГОСТ; наличие сертификатов каче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1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9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стройматериал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оответствие ГОСТу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8"/>
                <w:szCs w:val="18"/>
              </w:rPr>
              <w:t>68 83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 007,5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Июн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5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труб бесшовны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оставка проводов, кабелей изолированных, кабельной арматуры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Соответствие ГОС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73 15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 681,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ткрытый  запрос 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а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5.25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523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казание услуг по несению аварийно-спасательной готовности сил и средств к реагированию на чрезвычайные ситуации, вызванные разливами нефти и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руглосуточное несение </w:t>
            </w:r>
            <w:r>
              <w:rPr>
                <w:rFonts w:eastAsia="Calibri"/>
                <w:bCs/>
                <w:sz w:val="16"/>
                <w:szCs w:val="16"/>
              </w:rPr>
              <w:t xml:space="preserve">аварийно-спасательной готовности </w:t>
            </w:r>
            <w:r>
              <w:rPr>
                <w:sz w:val="16"/>
                <w:szCs w:val="16"/>
              </w:rPr>
              <w:t>к реагированию на ЧС, вызванные разливами нефти и нефтепродукт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 xml:space="preserve">Котельная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н.п. Высоки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 xml:space="preserve">Котельная ТЦ-640 г. Гаджиево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Котельная «Роста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 xml:space="preserve">г. Мурманск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Котельная «Северная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3 000, 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 xml:space="preserve">Май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20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9303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ЗПУ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bCs/>
                <w:sz w:val="18"/>
                <w:szCs w:val="18"/>
              </w:rPr>
              <w:t>8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 6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right="52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авка мазута топочного М-100, ГОСТ 10585-99, температура вспышки в открытом тигле не ниже 110 Градусов Цельсия, массовая доля серы не более 3%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гласно ГОСТу</w:t>
            </w:r>
          </w:p>
          <w:p>
            <w:pPr>
              <w:pStyle w:val="Normal"/>
              <w:spacing w:lineRule="atLeast" w:line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/>
            </w:pPr>
            <w:r>
              <w:rPr>
                <w:bCs/>
                <w:sz w:val="16"/>
                <w:szCs w:val="16"/>
              </w:rPr>
              <w:t>400 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 500 0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е конкурентные переговоры без предвари-тельного ква-лификацион-ного отбор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36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ыполнение ремонта кровли здания ТП-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оответствие нормам СНиП, сертифика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, котельная участка №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Октя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81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ыполнение ремонта кровель  гаража, аккумуляторной, прачечной, перехода между паровой и водогрейной котельно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оответствие нормам СНиП, сертифика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, котельная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55,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ыполнение ремонта кровли здания котельно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оответствие нормам СНиП, сертифика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, котельная №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3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Октя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апитальный ремонт дымовой трубы Н=80 м, котельная № 2 г. Снежногорск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. Снежногор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 5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емонт кирпичной дымовой трубы Н=45 м (перекладка верхней части ствола трубы с отметки 42 м), котельная п. Кильдинстро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. Кильдинстр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 441,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емонт оголовка кирпичной дымовой трубы Н=45 м,котельная п. Ревд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.Рев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 441,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апитальный ремонт кровли здания котельной, Роста 800 м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 122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емонт газохода от котлов № 1,2, котельная п. Ревд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.Рев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 875,5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апитальный ремонт части кровли котельной и АБК . Площадь S = 950 м.кв., котельная п. Мурмаш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5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. Мурмаш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 7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ыполнение ремонта кровли здания материального склада с бытовыми, административными помещениями и мастерско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Соответствие нормам СНиП, сертифика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, котельная №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 305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Июн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ыполнение ремонта кровли пристройки к гаражу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Соответствие нормам СНиП, сертифика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, котельная №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1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Июн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14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метиз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bCs/>
                <w:sz w:val="18"/>
                <w:szCs w:val="18"/>
              </w:rPr>
              <w:t>17 932,56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57,8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трубной продукции с теплоизоляцией ППУ и комплектующим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4 03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820,5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12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оставка  оборудования схемы АВР-10 кВ в РУ-10 кВ ТП-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Сертификаты соответств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, котельная участка №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947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.2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2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казание услуг по перевозке мазута топочного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 xml:space="preserve">Соответствие определенным техническим данным и заданиям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6"/>
                <w:szCs w:val="16"/>
              </w:rPr>
              <w:t>77 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5 297,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Cs/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329" w:hRule="atLeast"/>
        </w:trPr>
        <w:tc>
          <w:tcPr>
            <w:tcW w:w="1461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  <w:u w:val="single"/>
              </w:rPr>
              <w:t>3 квартал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  <w:u w:val="singl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816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 спецодежды и средств индивидуальной защиты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6 25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г.Мурманск </w:t>
            </w:r>
            <w:r>
              <w:rPr>
                <w:sz w:val="18"/>
                <w:szCs w:val="18"/>
              </w:rPr>
              <w:t>ОАО "Мурманэнергосбыт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3 5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Откродноэтапный запрос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24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ыло и моющие средства, чистящие и полирующие препараты, парфюмерная продукция и косметические средства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 2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г.Мурманск </w:t>
            </w:r>
            <w:r>
              <w:rPr>
                <w:sz w:val="18"/>
                <w:szCs w:val="18"/>
              </w:rPr>
              <w:t>ОАО "Мурманэнергосбыт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6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Открытый одноэтапный запрос предложений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302036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комплектующих  и  запасных  частей устройств ввода и вывода  информаци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sz w:val="16"/>
                <w:szCs w:val="16"/>
              </w:rPr>
              <w:t>Совместимость с имеющимися устройствами ввода и вывода  информ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ш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39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ул.Промышленная, д.15, склад №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769,790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ткрытый  запрос 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а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5.25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523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казание услуг по несению аварийно-спасательной готовности сил и средств к реагированию на чрезвычайные ситуации, вызванные разливами нефти и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sz w:val="16"/>
                <w:szCs w:val="16"/>
              </w:rPr>
              <w:t xml:space="preserve">Круглосуточное несение </w:t>
            </w:r>
            <w:r>
              <w:rPr>
                <w:rFonts w:eastAsia="Calibri"/>
                <w:bCs/>
                <w:sz w:val="16"/>
                <w:szCs w:val="16"/>
              </w:rPr>
              <w:t xml:space="preserve">аварийно-спасательной готовности </w:t>
            </w:r>
            <w:r>
              <w:rPr>
                <w:sz w:val="16"/>
                <w:szCs w:val="16"/>
              </w:rPr>
              <w:t>к реагированию на ЧС, вызванные разливами нефти и нефтепродукт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Котельная № 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г. Кандалакш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Котельная № 1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г. Кандалакш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Котельная № 1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г. Кандалакш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Котельная № 2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г. Кандалакш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Котельная № 6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пгт Зеленоборски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Котельная № 2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Котельная № 15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пгт Умб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Котельная № 18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пгт Ум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3 000, 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20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4.6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7492060 </w:t>
            </w:r>
          </w:p>
          <w:p>
            <w:pPr>
              <w:pStyle w:val="ConsPlusCel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pacing w:val="-4"/>
                <w:kern w:val="2"/>
                <w:sz w:val="18"/>
                <w:szCs w:val="18"/>
              </w:rPr>
              <w:t>Охрана имущества – Котельная ТЦ-64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Наличие лицензии, удостовер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3 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kern w:val="2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kern w:val="2"/>
                <w:sz w:val="18"/>
                <w:szCs w:val="18"/>
              </w:rPr>
              <w:t>Котельная ТЦ-640,  Мурманская область, ЗАТО Александровск, г. Гаджие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color w:val="000000"/>
                <w:kern w:val="2"/>
                <w:sz w:val="18"/>
                <w:szCs w:val="18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kern w:val="2"/>
                <w:sz w:val="18"/>
                <w:szCs w:val="18"/>
                <w:highlight w:val="yellow"/>
              </w:rPr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3 876,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914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Поставка горелок РМГ-1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6"/>
                <w:szCs w:val="16"/>
              </w:rPr>
              <w:t>Соответствие ГОСТ; наличие сертификатов каче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ш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912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оставка насосов  КС 50-55; К 90-85 без электродвигателе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6"/>
                <w:szCs w:val="16"/>
              </w:rPr>
              <w:t>Соответствие ГОСТ; наличие сертификатов каче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ш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30783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становка системы видеонаблюдения на территории котельно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Наличие лиценз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, котельная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225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Сентябрь 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осстановление асфальто-бетонного покрытия после ремонта тепловых сетей в Первомайском округе г. Мурманск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Сертификаты соответств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2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0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 18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емонт кровли пристройки МНС, кровли компрессорной. котельная п. Гаджиево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сл. ед.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. Гаджие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 171,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eastAsia="Times New Roman CYR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271661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вка фитингов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ответствие ГОС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8"/>
                <w:szCs w:val="18"/>
              </w:rPr>
              <w:t>6 533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39,2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.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казание медицинских услуг по проведению периодических медицинских осмотров работников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занятых на работах с вредными и (или) опасными производственными факторам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bCs/>
                <w:sz w:val="18"/>
                <w:szCs w:val="18"/>
              </w:rPr>
              <w:t>В соответствии с требованиями приказа Минздравсоцразвития РФ от 12.04.2011 г. № 302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73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8"/>
                <w:szCs w:val="18"/>
              </w:rPr>
              <w:t>3 276,7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23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tLeast" w:line="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Поставка дизельного </w:t>
            </w:r>
          </w:p>
          <w:p>
            <w:pPr>
              <w:pStyle w:val="Style23"/>
              <w:spacing w:lineRule="atLeast" w:line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топлива для нужд котельны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sz w:val="16"/>
                <w:szCs w:val="16"/>
              </w:rPr>
              <w:t>Согласно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tLeast" w:line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432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Выполнение ремонта бытовых помещений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II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этажа в здании водогрейной котельно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оответствие нормам СНиП, сертифика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, котельная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 612,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81322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оставка экономайзера стального ВБЭС-5-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6"/>
                <w:szCs w:val="16"/>
              </w:rPr>
              <w:t>Соответствие ГОСТ; наличие сертификатов каче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ш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5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5.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511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казание услуг по проведению периодических медицинских осмотр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Согласно Приказу Минздравсоцразвития № 302н от 12.04.2011г., наличие действующей лиценз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чел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6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, Мурманская область, г. Кандалак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 6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Замена  изоляции  трубопроводов: Котельная "Роста" ТК – 3 -2Д 530, 2L = 270 п.м. (воздушка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сл 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 132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1461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4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  <w:u w:val="single"/>
              </w:rPr>
              <w:t>4 квартал</w:t>
            </w:r>
          </w:p>
        </w:tc>
      </w:tr>
      <w:tr>
        <w:trPr>
          <w:trHeight w:val="100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u w:val="singl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816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спецодежды и средств индивидуальной защиты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7 0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г.Мурманск </w:t>
            </w:r>
            <w:r>
              <w:rPr>
                <w:sz w:val="18"/>
                <w:szCs w:val="18"/>
              </w:rPr>
              <w:t>ОАО "Мурманэнергосбыт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4 0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Одноэтапный запрос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100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24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ыло и моющие средства, чистящие и полирующие препараты , парфюмерная продукция и косметические средства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 5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г.Мурманск </w:t>
            </w:r>
            <w:r>
              <w:rPr>
                <w:sz w:val="18"/>
                <w:szCs w:val="18"/>
              </w:rPr>
              <w:t>ОАО "Мурманэнергосбыт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одноэтапный запрос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00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Замена оконных блоков и дверей в здании управл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оответствие нормам СНиП, сертификатам, техническим паспор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, управ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5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ыполнение ремонта кабинета мастеров, лаборатории и лестничных маршей здания АБК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оответствие нормам СНиП, сертифика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, котельная №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5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Янва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2016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ыполнение ремонта актового зала с устройством кабинета мастер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оответствие нормам СНиП, сертификатам, техническим паспор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, котельная №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Ноя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Февра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2016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5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металлопродукции для нужд ОАО «Мурманэнергосбыт»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97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80,4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33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Аппаратура, средства измерения (в том числе КИП ит.д.) </w:t>
            </w:r>
            <w:r>
              <w:rPr>
                <w:sz w:val="18"/>
                <w:szCs w:val="18"/>
              </w:rPr>
              <w:t>Оборудование для контроля технологических процесс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ш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 457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 818,5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cs="Times New Roman;Times New Roman"/>
                <w:bCs/>
                <w:sz w:val="1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а</w:t>
            </w:r>
          </w:p>
        </w:tc>
      </w:tr>
      <w:tr>
        <w:trPr>
          <w:trHeight w:val="98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5.24.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523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ызов наряда полиции для предупреждения и пресечения правонарушений и преступлений при помощи тревожного сообщения GSM-системы экстренного вызова на пульт централизованного наблюдения (ПЦН) вневедомственной охраны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Наличие действующей лиценз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, котельная №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2016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ставка угля </w:t>
            </w:r>
          </w:p>
          <w:p>
            <w:pPr>
              <w:pStyle w:val="Normal"/>
              <w:spacing w:lineRule="atLeast" w:line="0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каменного марки ДПК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гласно ГОСТу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 0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 6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4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ставка мазута </w:t>
            </w:r>
          </w:p>
          <w:p>
            <w:pPr>
              <w:pStyle w:val="Normal"/>
              <w:spacing w:lineRule="atLeast" w:line="0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лотского Ф-5 (массовая доля серы не более 2,0%, зольность не более 0,05%, тем-пература вспышки в открытом тигле не ниже 80 Граду-сов Цельсия, мас-совая доля воды не более 0,3%, температура за-стывания не выше -5 Градусов Цель-сия, теплота сго-рания (низшая) не менее 41 454 кДж/кг, массовая доля механиче-ских примесей не более 0,1%)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техническим характеристик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2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 0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59904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рганизация дорожного движения и проведения плановых и аварийных работ на тепловых сетях ОАО «Мурманэнергосбыт» в г. Мурманске, Коле и Кольском районе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ш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678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. Мурманск, Кола, Коль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 5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</w:tbl>
    <w:p>
      <w:pPr>
        <w:pStyle w:val="Normal"/>
        <w:spacing w:lineRule="auto" w:line="240"/>
        <w:jc w:val="left"/>
        <w:rPr>
          <w:rFonts w:ascii="Times New Roman;Times New Roman" w:hAnsi="Times New Roman;Times New Roman" w:cs="Times New Roman;Times New Roman"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</w:r>
    </w:p>
    <w:p>
      <w:pPr>
        <w:pStyle w:val="Normal"/>
        <w:spacing w:lineRule="auto" w:line="240"/>
        <w:jc w:val="left"/>
        <w:rPr>
          <w:rFonts w:ascii="Times New Roman;Times New Roman" w:hAnsi="Times New Roman;Times New Roman" w:cs="Times New Roman;Times New Roman"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</w:r>
    </w:p>
    <w:p>
      <w:pPr>
        <w:pStyle w:val="Normal"/>
        <w:spacing w:lineRule="auto" w:line="240"/>
        <w:jc w:val="left"/>
        <w:rPr>
          <w:rFonts w:ascii="Times New Roman;Times New Roman" w:hAnsi="Times New Roman;Times New Roman" w:cs="Times New Roman;Times New Roman"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</w:r>
    </w:p>
    <w:p>
      <w:pPr>
        <w:pStyle w:val="Normal"/>
        <w:spacing w:lineRule="auto" w:line="240"/>
        <w:jc w:val="left"/>
        <w:rPr>
          <w:rFonts w:ascii="Times New Roman;Times New Roman" w:hAnsi="Times New Roman;Times New Roman" w:cs="Times New Roman;Times New Roman"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</w:r>
    </w:p>
    <w:p>
      <w:pPr>
        <w:pStyle w:val="Normal"/>
        <w:spacing w:lineRule="auto" w:line="240"/>
        <w:jc w:val="left"/>
        <w:rPr>
          <w:rFonts w:ascii="Times New Roman;Times New Roman" w:hAnsi="Times New Roman;Times New Roman" w:cs="Times New Roman;Times New Roman"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</w:r>
    </w:p>
    <w:p>
      <w:pPr>
        <w:pStyle w:val="Normal"/>
        <w:spacing w:lineRule="auto" w:line="240"/>
        <w:jc w:val="left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Генеральный директор ОАО «Мурманэнергосбыт» В.И. Полиэктов                    _______________      29.12.2014                          М.П</w:t>
      </w:r>
    </w:p>
    <w:p>
      <w:pPr>
        <w:pStyle w:val="Normal"/>
        <w:spacing w:lineRule="auto" w:line="240"/>
        <w:jc w:val="lef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568" w:footer="0" w:bottom="113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Symbol">
    <w:altName w:val="MT Extra"/>
    <w:charset w:val="02"/>
    <w:family w:val="roman"/>
    <w:pitch w:val="variable"/>
  </w:font>
  <w:font w:name="Tahoma">
    <w:altName w:val=" MS Sans Serif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tabs>
        <w:tab w:val="center" w:pos="4677" w:leader="none"/>
        <w:tab w:val="left" w:pos="5244" w:leader="none"/>
        <w:tab w:val="right" w:pos="9355" w:leader="none"/>
        <w:tab w:val="right" w:pos="14570" w:leader="none"/>
      </w:tabs>
      <w:jc w:val="left"/>
      <w:rPr/>
    </w:pPr>
    <w:r>
      <w:rPr/>
      <w:tab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360"/>
      <w:jc w:val="both"/>
    </w:pPr>
    <w:rPr>
      <w:rFonts w:ascii="Times New Roman CYR" w:hAnsi="Times New Roman CYR" w:eastAsia="Times New Roman;Times New Roman" w:cs="Times New Roman CYR"/>
      <w:color w:val="auto"/>
      <w:sz w:val="28"/>
      <w:szCs w:val="20"/>
      <w:lang w:val="ru-RU" w:bidi="ar-SA" w:eastAsia="zh-CN"/>
    </w:rPr>
  </w:style>
  <w:style w:type="character" w:styleId="WW8Num5z0">
    <w:name w:val="WW8Num5z0"/>
    <w:qFormat/>
    <w:rPr>
      <w:rFonts w:ascii="Symbol;MT Extra" w:hAnsi="Symbol;MT Extra" w:cs="Symbol;MT Extra"/>
    </w:rPr>
  </w:style>
  <w:style w:type="character" w:styleId="WW8Num6z0">
    <w:name w:val="WW8Num6z0"/>
    <w:qFormat/>
    <w:rPr>
      <w:rFonts w:ascii="Symbol;MT Extra" w:hAnsi="Symbol;MT Extra" w:cs="Symbol;MT Extra"/>
    </w:rPr>
  </w:style>
  <w:style w:type="character" w:styleId="WW8Num7z0">
    <w:name w:val="WW8Num7z0"/>
    <w:qFormat/>
    <w:rPr>
      <w:rFonts w:ascii="Symbol;MT Extra" w:hAnsi="Symbol;MT Extra" w:cs="Symbol;MT Extra"/>
    </w:rPr>
  </w:style>
  <w:style w:type="character" w:styleId="WW8Num8z0">
    <w:name w:val="WW8Num8z0"/>
    <w:qFormat/>
    <w:rPr>
      <w:rFonts w:ascii="Symbol;MT Extra" w:hAnsi="Symbol;MT Extra" w:cs="Symbol;MT Extra"/>
    </w:rPr>
  </w:style>
  <w:style w:type="character" w:styleId="WW8Num10z0">
    <w:name w:val="WW8Num10z0"/>
    <w:qFormat/>
    <w:rPr>
      <w:rFonts w:ascii="Symbol;MT Extra" w:hAnsi="Symbol;MT Extra" w:cs="Symbol;MT Extra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u w:val="single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; MS Sans Serif" w:hAnsi="Tahoma; MS Sans Serif" w:eastAsia="Times New Roman;Times New Roman" w:cs="Tahoma; MS Sans Serif"/>
      <w:sz w:val="16"/>
      <w:szCs w:val="16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qFormat/>
    <w:rPr>
      <w:rFonts w:ascii="Times New Roman CYR" w:hAnsi="Times New Roman CYR" w:eastAsia="Times New Roman;Times New Roman" w:cs="Times New Roman CYR"/>
      <w:sz w:val="28"/>
    </w:rPr>
  </w:style>
  <w:style w:type="character" w:styleId="Style17">
    <w:name w:val="Нижний колонтитул Знак"/>
    <w:qFormat/>
    <w:rPr>
      <w:rFonts w:ascii="Times New Roman CYR" w:hAnsi="Times New Roman CYR" w:eastAsia="Times New Roman;Times New Roman" w:cs="Times New Roman CYR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Object2">
    <w:name w:val="object2"/>
    <w:qFormat/>
    <w:rPr>
      <w:strike w:val="false"/>
      <w:dstrike w:val="false"/>
      <w:color w:val="00008B"/>
      <w:u w:val="none"/>
    </w:rPr>
  </w:style>
  <w:style w:type="character" w:styleId="Style18">
    <w:name w:val="Текст Знак"/>
    <w:qFormat/>
    <w:rPr>
      <w:rFonts w:eastAsia="Times New Roman;Times New Roman"/>
      <w:sz w:val="22"/>
      <w:szCs w:val="21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Times New Roman CYR" w:hAnsi="Times New Roman CYR" w:eastAsia="Times New Roman;Times New Roman" w:cs="Times New Roman CYR"/>
    </w:rPr>
  </w:style>
  <w:style w:type="character" w:styleId="Style21">
    <w:name w:val="Тема примечания Знак"/>
    <w:qFormat/>
    <w:rPr>
      <w:rFonts w:ascii="Times New Roman CYR" w:hAnsi="Times New Roman CYR" w:eastAsia="Times New Roman;Times New Roman" w:cs="Times New Roman CYR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>
      <w:spacing w:lineRule="auto" w:line="240"/>
    </w:pPr>
    <w:rPr>
      <w:rFonts w:ascii="Tahoma; MS Sans Serif" w:hAnsi="Tahoma; MS Sans Serif" w:cs="Tahoma; MS Sans Serif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Центрированный (таблица)"/>
    <w:basedOn w:val="Normal"/>
    <w:next w:val="Normal"/>
    <w:qFormat/>
    <w:pPr>
      <w:widowControl w:val="false"/>
      <w:autoSpaceDE w:val="false"/>
      <w:spacing w:lineRule="auto" w:line="240"/>
      <w:jc w:val="center"/>
    </w:pPr>
    <w:rPr>
      <w:rFonts w:ascii="Arial" w:hAnsi="Arial" w:cs="Arial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ambria" w:hAnsi="Cambria" w:eastAsia="Calibri" w:cs="Cambria"/>
      <w:color w:val="auto"/>
      <w:sz w:val="28"/>
      <w:szCs w:val="28"/>
      <w:lang w:val="ru-RU" w:bidi="ar-SA" w:eastAsia="zh-CN"/>
    </w:rPr>
  </w:style>
  <w:style w:type="paragraph" w:styleId="Style24">
    <w:name w:val="Текст"/>
    <w:basedOn w:val="Normal"/>
    <w:qFormat/>
    <w:pPr>
      <w:spacing w:lineRule="auto" w:line="240"/>
      <w:jc w:val="left"/>
    </w:pPr>
    <w:rPr>
      <w:rFonts w:ascii="Calibri" w:hAnsi="Calibri" w:cs="Calibri"/>
      <w:sz w:val="22"/>
      <w:szCs w:val="21"/>
      <w:lang w:val="en-US"/>
    </w:rPr>
  </w:style>
  <w:style w:type="paragraph" w:styleId="Style25">
    <w:name w:val="Текст примечания"/>
    <w:basedOn w:val="Normal"/>
    <w:qFormat/>
    <w:pPr/>
    <w:rPr>
      <w:sz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mures.ru" TargetMode="External"/><Relationship Id="rId3" Type="http://schemas.openxmlformats.org/officeDocument/2006/relationships/hyperlink" Target="mailto:info@mures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05:54:00Z</dcterms:created>
  <dc:creator>User1</dc:creator>
  <dc:description/>
  <dc:language>en-US</dc:language>
  <cp:lastModifiedBy>deeva</cp:lastModifiedBy>
  <cp:lastPrinted>2014-12-30T09:52:00Z</cp:lastPrinted>
  <dcterms:modified xsi:type="dcterms:W3CDTF">2014-12-30T05:54:00Z</dcterms:modified>
  <cp:revision>2</cp:revision>
  <dc:subject/>
  <dc:title>Приложение № 1  к приказу № 12 от 05</dc:title>
</cp:coreProperties>
</file>