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59-з от  22.07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3 – 2015 годы (на три года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лиал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А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урманэнергосбы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ндалакшская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еплосеть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енеральный  директор ОАО «Мурманэнергосбыт» В.И. Полиэктов               _______________   22.07.2014                 М.П.      </w:t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(подпись)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17:00Z</dcterms:created>
  <dc:creator>User1</dc:creator>
  <dc:description/>
  <dc:language>en-US</dc:language>
  <cp:lastModifiedBy>Deeva</cp:lastModifiedBy>
  <cp:lastPrinted>2014-05-29T17:46:00Z</cp:lastPrinted>
  <dcterms:modified xsi:type="dcterms:W3CDTF">2014-07-23T12:17:00Z</dcterms:modified>
  <cp:revision>2</cp:revision>
  <dc:subject/>
  <dc:title>Приложение № 1  к приказу № 12 от 05</dc:title>
</cp:coreProperties>
</file>