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 к приказу № 154-з от 15.07.2014</w:t>
      </w:r>
    </w:p>
    <w:p>
      <w:pPr>
        <w:pStyle w:val="Normal"/>
        <w:spacing w:lineRule="exact" w:line="26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>План закупки товаров (работ, услуг)</w:t>
      </w:r>
    </w:p>
    <w:p>
      <w:pPr>
        <w:pStyle w:val="Normal"/>
        <w:tabs>
          <w:tab w:val="clear" w:pos="708"/>
          <w:tab w:val="left" w:pos="2052" w:leader="none"/>
          <w:tab w:val="center" w:pos="7285" w:leader="none"/>
        </w:tabs>
        <w:spacing w:lineRule="auto" w:line="240"/>
        <w:jc w:val="left"/>
        <w:rPr/>
      </w:pPr>
      <w:r>
        <w:rPr>
          <w:sz w:val="24"/>
          <w:szCs w:val="24"/>
        </w:rPr>
        <w:tab/>
        <w:tab/>
        <w:t>на 2014 год (на один год)</w:t>
      </w:r>
    </w:p>
    <w:p>
      <w:pPr>
        <w:pStyle w:val="Normal"/>
        <w:spacing w:lineRule="exact" w:line="26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10328"/>
      </w:tblGrid>
      <w:tr>
        <w:trPr>
          <w:trHeight w:val="255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Мурманэнергосбыт»</w:t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183034, г. Мурманск, ул. Свердлова, д. 39.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:(8152) 68-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(8152) 43-52-10, 68 - 63 -26;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ая почта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907139</w:t>
            </w:r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519001001</w:t>
            </w:r>
          </w:p>
        </w:tc>
      </w:tr>
      <w:tr>
        <w:trPr>
          <w:trHeight w:val="319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ТО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4740136400</w:t>
            </w:r>
          </w:p>
        </w:tc>
      </w:tr>
    </w:tbl>
    <w:p>
      <w:pPr>
        <w:pStyle w:val="Normal"/>
        <w:spacing w:lineRule="exact" w:line="120"/>
        <w:rPr>
          <w:szCs w:val="28"/>
        </w:rPr>
      </w:pPr>
      <w:r>
        <w:rPr>
          <w:szCs w:val="28"/>
        </w:rPr>
      </w:r>
    </w:p>
    <w:tbl>
      <w:tblPr>
        <w:tblW w:w="145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708"/>
        <w:gridCol w:w="567"/>
        <w:gridCol w:w="2410"/>
        <w:gridCol w:w="1276"/>
        <w:gridCol w:w="425"/>
        <w:gridCol w:w="784"/>
        <w:gridCol w:w="492"/>
        <w:gridCol w:w="567"/>
        <w:gridCol w:w="1843"/>
        <w:gridCol w:w="1134"/>
        <w:gridCol w:w="1134"/>
        <w:gridCol w:w="1134"/>
        <w:gridCol w:w="1134"/>
        <w:gridCol w:w="567"/>
      </w:tblGrid>
      <w:tr>
        <w:trPr>
          <w:trHeight w:val="511" w:hRule="atLeast"/>
          <w:cantSplit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рядковый номе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ВЭ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ДП</w:t>
            </w:r>
          </w:p>
        </w:tc>
        <w:tc>
          <w:tcPr>
            <w:tcW w:w="111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догов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 закупки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в электронной форме</w:t>
            </w:r>
          </w:p>
        </w:tc>
      </w:tr>
      <w:tr>
        <w:trPr>
          <w:trHeight w:val="720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мет догово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мально необходимые требования, предъявляемые к закупаемым товарам (работам, услугам)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количестве (объеме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он поставки товаров (выполнения работ, оказания услуг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начальной (максимальной) цене договора (цене лота), тыс.ру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Е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А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анируемая дата или период размещения извещения о закупке </w:t>
              <w:br/>
              <w:t>(месяц, го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исполне</w:t>
              <w:softHyphen/>
              <w:t>ния договора (месяц, год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/ Нет</w:t>
            </w:r>
          </w:p>
        </w:tc>
      </w:tr>
    </w:tbl>
    <w:p>
      <w:pPr>
        <w:pStyle w:val="Normal"/>
        <w:spacing w:lineRule="exact" w:line="20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45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669"/>
        <w:gridCol w:w="642"/>
        <w:gridCol w:w="2338"/>
        <w:gridCol w:w="1312"/>
        <w:gridCol w:w="479"/>
        <w:gridCol w:w="712"/>
        <w:gridCol w:w="566"/>
        <w:gridCol w:w="498"/>
        <w:gridCol w:w="1794"/>
        <w:gridCol w:w="1143"/>
        <w:gridCol w:w="1143"/>
        <w:gridCol w:w="1178"/>
        <w:gridCol w:w="1134"/>
        <w:gridCol w:w="550"/>
      </w:tblGrid>
      <w:tr>
        <w:trPr>
          <w:tblHeader w:val="true"/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>
          <w:trHeight w:val="329" w:hRule="atLeast"/>
        </w:trPr>
        <w:tc>
          <w:tcPr>
            <w:tcW w:w="145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1 квартал</w:t>
            </w:r>
          </w:p>
        </w:tc>
      </w:tr>
      <w:tr>
        <w:trPr>
          <w:trHeight w:val="8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9206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Оказание услуг по охране имущества, находящегося в пользовании и владении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506,78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автомобильного топли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ГОСТу, ТУ и другой нормативно - технической документации на данный вид товара и подтверждаться паспортом завода - изготовителя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2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99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3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формированию и обработке платежных  документов, печати информационного сообщения на оборотной стороне платежного документа, сбору денежных средств, поступающих от населения при оплате услуг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Формирование – 8,26 руб. за 1 л/сч./ мес.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бор - 1,18%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ечать - 0,71 руб. за 1 л/сч./ мес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3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формированию и обработке платежных  документов, печати информационного сообщения на оборотной стороне платежного документа, сбору денежных средств, поступающих от населения при оплате услуг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Формирование – 8,26 руб. за 1 л/сч./ мес.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бор - 1,18%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ечать - 0,71 руб. за 1 л/сч./ мес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3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формированию и обработке платежных  документов, печати информационного сообщения на оборотной стороне платежного документа, сбору денежных средств, поступающих от населения при оплате услуг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Формирование – 8,26 руб. за 1 л/сч./ мес.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бор - 1,18%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ечать - 0,71 руб. за 1 л/сч./ мес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3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формированию и обработке платежных  документов, печати информационного сообщения на оборотной стороне платежного документа, сбору денежных средств, поступающих от населения при оплате услуг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Формирование – 8,26 руб. за 1 л/сч./ мес.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бор - 1,18%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ечать - 0,71 руб. за 1 л/сч./ мес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244 07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 402,54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ей и мощностью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652-1 от 01.09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66 7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537,12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ей и мощностью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652-1 от 01.09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40 24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167,45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521 73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 315,221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1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Перевозка мазута топочно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Соответствие определенным техническим данным и заданиям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042,1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1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6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спецодежды и средств индивидуальной защит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 ОАО "Мурманэнергосбыт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7,99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1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Поставка электрических ламп, газоразрядных ламп, оборудования светотехническо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Соответствие ГОСТ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97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,05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69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изделий керамических огнеупорны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ответствие  действующему ГОСТ и  ТУ. Предоставление сертификатов  и паспортов качества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655,5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 Промышленная, д.15 (склад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 061,7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15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труб бесшовных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 06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3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Поставка щ</w:t>
            </w:r>
            <w:r>
              <w:rPr>
                <w:bCs/>
                <w:sz w:val="18"/>
                <w:szCs w:val="18"/>
              </w:rPr>
              <w:t>ебня, песка</w:t>
            </w:r>
            <w:r>
              <w:rPr>
                <w:sz w:val="18"/>
                <w:szCs w:val="18"/>
              </w:rPr>
              <w:t xml:space="preserve">, смеси песчано-гравийной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54,0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40"/>
              <w:jc w:val="left"/>
              <w:rPr>
                <w:bCs/>
                <w:sz w:val="14"/>
                <w:szCs w:val="14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99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0,98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165,536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оставка тротуарного вибрационного катка ДМ-02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ет 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компрессора </w:t>
            </w:r>
            <w:r>
              <w:rPr>
                <w:bCs/>
                <w:sz w:val="18"/>
                <w:szCs w:val="18"/>
                <w:lang w:val="en-US"/>
              </w:rPr>
              <w:t>Kaeser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M</w:t>
            </w:r>
            <w:r>
              <w:rPr>
                <w:bCs/>
                <w:sz w:val="18"/>
                <w:szCs w:val="18"/>
              </w:rPr>
              <w:t>50</w:t>
            </w:r>
            <w:r>
              <w:rPr>
                <w:bCs/>
                <w:sz w:val="18"/>
                <w:szCs w:val="18"/>
                <w:lang w:val="en-US"/>
              </w:rPr>
              <w:t>P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оскв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9,65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ет 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99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Согласно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8"/>
                <w:szCs w:val="18"/>
              </w:rPr>
              <w:t>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492,16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 218,836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99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Согласно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8"/>
                <w:szCs w:val="18"/>
              </w:rPr>
              <w:t>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425,73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 896,017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 698 26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 551,142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78" w:hRule="atLeast"/>
        </w:trPr>
        <w:tc>
          <w:tcPr>
            <w:tcW w:w="145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2 квартал</w:t>
            </w:r>
          </w:p>
        </w:tc>
      </w:tr>
      <w:tr>
        <w:trPr>
          <w:trHeight w:val="9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893 04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 968,24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5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изделий из бетона, цемента и гипс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Мурманск, </w:t>
            </w:r>
            <w:r>
              <w:rPr>
                <w:bCs/>
                <w:sz w:val="18"/>
                <w:szCs w:val="18"/>
              </w:rPr>
              <w:t>ОАО "Мурманэнергосбыт", 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19,49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04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комплекса работ по восстановлению асфальтобетонного покрытия после ремонта тепловых сетей в Октябрьском округе  г. Мурманс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АО «Мурман-энергосбыт»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45,27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04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комплекса работ по восстановлению асфальтобетонного покрытия после ремонта тепловых сетей в  Ленинском округе  г. Мурманс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АО «Мурман-энергосбыт»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46,29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водогрейного котла ПТВМ-30М ст.№2 с заменой конвективной части, заднего экрана топки и технического освидетельствования котл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г. Кандалакша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95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442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 CYR"/>
                <w:sz w:val="18"/>
                <w:szCs w:val="18"/>
              </w:rPr>
              <w:t>Поставка пожарного оборуд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4,69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лючение дополнительного соглашения к договору банковского счета</w:t>
              <w:tab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Предоставление кредита в форме «овердрафт»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31 024,65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45.3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3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>Выполнение работ по устано-вке приборов учета (узлов учета тепловой энергии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5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3 579,85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6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92433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Поставка 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</w:t>
            </w:r>
            <w:r>
              <w:rPr>
                <w:bCs/>
                <w:sz w:val="18"/>
                <w:szCs w:val="18"/>
              </w:rPr>
              <w:t>экскаваторов-погрузчик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г. Мурманск, ул. Промышленная, д.15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 619,17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6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 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4845/5 от 02.06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2,59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47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электродов сварочны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Соответствие ГОСТу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8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 303,56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нварь 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6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дизель-генератора передвижного с всепогодным кожухом на прицеп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018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9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автокранов </w:t>
            </w:r>
            <w:r>
              <w:rPr>
                <w:bCs/>
                <w:sz w:val="18"/>
                <w:szCs w:val="18"/>
              </w:rPr>
              <w:t>«Ивановец» КС-45717А-1Р овоидная стрела 30,7м «АК-25» или аналог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 06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53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811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Поставка 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обильного технологического здания на шасс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г. Мурманск, ул. Промышленная, д.15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68,06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1325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катионита ТОКЕМ-100 Na (натриевая форма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, склад ОМТ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6,3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мыла, моющих и чистящих средств, парфюмерной продукции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у,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70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, ул. Промышленная, д.15, склад № 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3,5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.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2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ыполнение работ по проведению экспертизы промышленной безопасности, технического освидетельствования котлов, сосудов на котельных, экспертизы промышленной безопасности участков трубопроводов тепловых сет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лицензии Ростехнадзора на проведение экспертизы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"Мурманэнергосбыт" "Кандалакшская теплосеть", Котельная  №1, котельная № 15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тельная № 17, котельная № 18, котельная № 21, котельная № 2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7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кирпичного и стальных газоходов от КП ст.№1,2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г. Кандалакша.  Котельная №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46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.14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2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Осуществление отбора проб и проведение исследований питьевой воды по микробиологическим показателя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Наличие свидетельства об аккредитации в области данных услуг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2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7,88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46.7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5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о</w:t>
            </w:r>
            <w:r>
              <w:rPr>
                <w:rFonts w:cs="Times New Roman CYR"/>
                <w:sz w:val="18"/>
                <w:szCs w:val="18"/>
              </w:rPr>
              <w:t xml:space="preserve">пор деревянных антисептированных L-11м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 CYR"/>
                <w:sz w:val="18"/>
                <w:szCs w:val="18"/>
              </w:rPr>
              <w:t xml:space="preserve">Соответствие ГОСТ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, г.Ковдор, ул.Озёрная, пром.баз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,45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юль           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ремонту наружной  поверхности  дымовой трубы Н=90 м с нанесением маркировочной окрас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18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ыполнение ремонта парового котла ДЕ-25/14 ст.№1 с заменой конвективной части и технического освидетельствования котла котельной №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г. Кандалакша.  Котельная № 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93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запорной трубопроводной арматур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ие  ГОСТ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.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97,26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еталлопродукции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3 0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4.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7425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Выполнение работы по разработке и согласованию планов локализации и ликвидации аварий на взрывопожароопасных и химических опасных производственных объекта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5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2209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Выполнение работ по разработке, экспертизе и утверждению нормативов удельных расходов топлива, технологических потерь, нормативов запаса топлива на 2015 год в зоне ответственности 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884,6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5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99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,66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488,585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32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секций и ниппелей котла КВм-1,33К (Братск-М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8,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47.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99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Поставка канцелярских принадлежност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57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4,45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азута топочного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дача и приемка по количеству и качеству производится в соответствии с Инструкцией, утвержденной Постановлением Госарбитража СССР № П-6 от 15.06.65 и Инструкцией, утвержденной Постановлением Госарбитража СССР за № П-7 от 25.04.6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08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.стоимость мазута- 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979,336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2. транспортные расходы - тарифы ж/д транспорта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Заключение кредитного договора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Предоставление кредита в форме кредитной лини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38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 РУБ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6 617,808</w:t>
            </w:r>
          </w:p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99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6,39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 662,728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Перевозка мазута топочно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 xml:space="preserve">Соответствие определенным техническим данным и заданиям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1 005,1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Капитальный ремонт парового котла ДКВР 15/13 ст. № 1 котельной п. Мурмаш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, п.Мурмаши, ул.Тягунова, д.4а, котельн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95,93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ыполнение комплекса работ по восстановлению асфальтобетонного покрытия улиц после проведения ремонтных работ на тепловых сетя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нормам СНиП, сертификатам, техническим паспорта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г. Кандалакша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Зеленоборский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Нивск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4.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7425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Выполнение работы по переработке и  разработке, согласованию и утверждению планов локализации и  ликвидации аварийных разливов нефтепродуктов на опасных производственных объекта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93,33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71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кремов специального назначения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53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, ул. Промышленная, д.15, склад № 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70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.8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29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смеси асфальтобетонно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2,05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820,58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Ремонт  внутренней поверхности 1,3,5 пояса железобетонной дымовой трубы Н=80 м котельной «Северная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. Мурманск, ул. Промышленная, д.15, котельная «Северная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986,48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кровли здания котельно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п. Умба Котельная № 1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53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1988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вка противогазов ГП-7б или аналог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1,87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работ по капитальному ремонту кровли здания котельной г.Кол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5,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, г.Кола, ул. Каменный остров, 3, котельн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742,69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123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ранов шаровых стальны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ветствие  ГОСТ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56,6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1226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задвижек стальных и чугунны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ветствие  ГОСТ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2,13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23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топлива дизельного ГОСТ 305-8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Согласно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73,7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9206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азание услуг по охране объектов недвижимого имущества, находящегося в пользовании и владении </w:t>
            </w:r>
            <w:r>
              <w:rPr>
                <w:bCs/>
                <w:sz w:val="18"/>
                <w:szCs w:val="18"/>
              </w:rPr>
              <w:t xml:space="preserve">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2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 414,400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проводов, кабелей изолированных, кабельной арматур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Соответствие ГОСТ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59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214,93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кирпичного и стального газоходов  котла ПТВМ-30М ст.№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г. Кандалакша. Котельная №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356,5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Поставка электротехнического оборуд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1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35,09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91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комплектов приводного оборуд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г. Мурманск, ул. Промышленная, д.15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84,57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Выполнение работ по капитальному ремонту центрального газохода котла № 3,4 до дымовой трубы котельной п.Рев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, Ловозерский район,п.Ревда, ул.Умбозерская, д.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74,57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автомобиля УАЗ-390995 (или эквивалент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оответствие сертификату завода-изготовител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89,95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210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насоса нефтяного 4Н-5х4 без электродвигател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 ППУ и комплектующи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Соответствие определенным техническим данным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, склад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5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720" w:hanging="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3 квартал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работ по капитальному ремонту кровли здания котельной п.Молочны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9,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, п.Молочный, птф. «Мурманская», котельн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42,77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9206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Оказание услуг по охране объекта недвижимого имущества – Котельной ТЦ-640, находящегося в пользовании и владении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Мурманская область, ЗАТО Александровск, г.Гаджиев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6,3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9016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вка и установка на транспортные средства контрольных устройств (тахографов), устройств для чтения тахографических карт, коробов для установки тахографа и тахографических  кар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Установка согласно  ГОСТ Р 53831-20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3,84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резинотехнических издел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Соответствие ГОСТу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28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955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вентиляторов центробежных и комплектующи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Мурманск ОАО "Мурманэнергосбыт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44,65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317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рабочих колес и осевых направляющих аппаратов дымососов ДН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ГОСТу, предоставление  сертификатов  качеств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 ОАО "Мурманэнергосбыт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51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кровель  здания мастерских участка тепловых сетей,  здания стоянки технологического транспорта на 4 бокса с пунктом общественного питания, здания мазутонасосно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лиал ОАО «Мурманэнергосбыт» «Кандалакшская теплосеть», г. Кандалакша.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ая №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53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5.2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752306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ание аварийно-спасательной готовности на опасных производственных объектах, осуществляющих хранение и использование нефтепродуктов, находящихся в пользовании и владении филиала ОАО«Мурманэнергосбыт» «Кандалакшская теплосеть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оответствие требованиям Постановлениям Правительства РФ № 613 от 21.08.2000, № 240 от 15.04.200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"Мурманэнергосбыт" "Кандалакшская теплосеть"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2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40,000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лакокрасочных материал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у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48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2,37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ие лампы,</w:t>
            </w:r>
          </w:p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отехническое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оборудование и электроустановочные издел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10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6,54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пиломатериалов (доска обрезная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у и ТУ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08,8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здания ангар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п. Зеленоборский.  Котельная №2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05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2011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моло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ТУ и ГОСТа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86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Мурманск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14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метиз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Соответствие ГОСТу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3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45,2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9303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ЗПУ Газ-Гарант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ЗПУ должны быть зарегистрированы в РЦУЗе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 817,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          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1661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фитингов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7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97,07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13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для контроля технологических процесс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734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экономайзерных труб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823,29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 одноэтапный запрос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11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котельного оборуд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02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9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стройматериал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Соответствие ГОСТу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72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924,37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903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 асботехнической  продукц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Соответствие ГОСТу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2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58,85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51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ловой трансформатор ТМГ 400 10/04, КТП 400 10/0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техническому заданию Заказчик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Промышленная, д.15 склад ОМТС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461,82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фасада здания котельной с заменой остекления г.Снежногорс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7,4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г. Снежногорск, котельн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10,34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69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минеральной ват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оответствие ГОСТу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3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21,5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9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кровельного покрыт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Соответствие ГОСТ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6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,9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2" w:hanging="0"/>
              <w:contextualSpacing/>
              <w:rPr/>
            </w:pPr>
            <w:r>
              <w:rPr>
                <w:bCs/>
                <w:sz w:val="18"/>
                <w:szCs w:val="18"/>
              </w:rPr>
              <w:t>Поставка мазута топочного М-100, ГОСТ 10585-99, температура вспышки в открытом тигле не ниже 110 Градусов Цельсия, массовая доля серы не более 3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tLeast" w:line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0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500 0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bCs/>
                <w:sz w:val="18"/>
                <w:szCs w:val="18"/>
              </w:rPr>
              <w:t>Открытые конкурентные переговоры без предвари-тельного ква-лификацион-ного отбор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кровли здания АБ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п. Зеленоборский. Котельная №2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ие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монт кровли здания котельно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г. Кандалакша. Котельная №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29,32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паратура, средства измерения (в том числе КИП ит.д.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5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68,50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16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 спецодежды и средств индивидуальной защит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566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ул.Промышленная, д.15, склад № 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3 554,75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13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газа</w:t>
            </w:r>
          </w:p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УГ, кислород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ТУ и ГОСТа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7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Мурманск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Мыло и моющие средства, чистящие и полирующие препараты, парфюмерная продукция и косметические средства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.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 25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Открытый одноэтапный запрос предложений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электрооборудования распределительного, аппаратуры контрол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04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сстановление асфальтобетонного покрытия после ремонта тепловых сетей в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АО «Мурман-энергосбыт»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0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ентябр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5.3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53005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проектной документации на монтаж АПС и системы оповещения людей о пожаре и выполнение монтажа автоматической адресной системы пожарной сигнализации и системы оповещения людей о пожаре в зданиях водогрейной котельной, паровой котельной, мазутного хозяйства участка № 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ила пожарной безопасности для энергетических предприятий РД 153.-34.0-03.301-00 (ВППБ 01-02-95*)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826,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г. Кандалакша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ая №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3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купка автомобиля УАЗ-39625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оответствие ГОСТ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66,4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одноэтапный запрос 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работ по капитальному ремонту кровли здания котельной с заделкой межпанельных швов п.Кильдинстро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, п.Кильдинстрой, ул. Железнодорожный тупик, 14, котельн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53,4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6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772,63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Ремонт  внутренней поверхности 5,6 пояса железобетонной дымовой трубы Н=80 м котельной «Роста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. Мурманск, ул. Лобова, д.75, котельная «Роста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791,37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работ по капитальному ремонту кровли здания мазутонасосной станции котельной п.Высок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, п.Высокий, ул.Окружная дорога, д.2, здание мазутонасосной станции котельно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1,59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капитальному ремонту фасада здания котельной с заменой остекления г.Снежногорс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7,4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г. Снежногорск, котельн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10,34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капитальному ремонту кровли здания котельной с заделкой стыка между плитами перекрытия и парапетом г.Снежногорс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г. Снежногорск, здание котельно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97,94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ремонту металлической дымовой трубы котельной № 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38,74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ие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монта кабинетов и бытовых помещений II этажа здания АБ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г. Кандалакша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ая №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23,0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bCs/>
                <w:sz w:val="18"/>
                <w:szCs w:val="18"/>
              </w:rPr>
              <w:t>Оказание услуг по перевозке мазута топочно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 xml:space="preserve">Соответствие определенным техническим данным и заданиям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045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 033,25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азута </w:t>
            </w:r>
          </w:p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лотского Ф-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 0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Открытые конкурентные переговоры без предварительного квалификационного отбор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угля </w:t>
            </w:r>
          </w:p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аменного марки ДПК,           ГОСТ Р51591-2000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Согласно ГОСТу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 6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е конкурентные переговоры без предвари-тельного ква-лификацион-ного отбор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23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топлива дизельного летнего, зимнего ГОСТ 305-82, температура вспышки в открытом тигле не ниже 40 Градусов Цельсия, массовая доля серы не более 0,2 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гласно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432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18"/>
                <w:szCs w:val="18"/>
              </w:rPr>
              <w:t>Открытые конкурентные переговоры без предвари-тельного ква-лификационного отбор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теплохозяйства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. Терибер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ая п.Териберк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438,71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5.3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53005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проектной документации на монтаж АПС и системы оповещения людей о пожаре и выполнение монтажа автоматической адресной системы пожарной сигнализации и системы оповещения людей о пожаре в помещениях котельной № 2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ила пожарной безопасности для энергетических предприятий РД 153.-34.0-03.301-00 (ВППБ 01-02-95*)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560,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лиал ОАО «Мурманэнергосбыт» «Кандалакшская теплосеть»,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Кандалакша. Котельная №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5.3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53005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проектной документации на монтаж АПС и системы оповещения людей о пожаре и выполнение монтажа автоматической адресной системы пожарной сигнализации и системы оповещения людей о пожаре в помещениях топливно-транспортной службы (ТТС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ила пожарной безопасности для энергетических предприятий РД 153.-34.0-3.301-00 (ВППБ 01-02-95*)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712,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-манэнергосбыт» «Кан-далакшская тепло-сеть», Мурманская область, г. Кандалакш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ие работ по ремонту бытовых помещени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этажа в здании водогрейной котельно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Кандалакша. Котельная №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 082,19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хозтовар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Соответствие ГОСТу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87,57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электрических ламп, газоразрядных ламп, 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оборудования светотехнического, изделий электроустановочных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472,76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Поставк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металлопродукции для</w:t>
            </w:r>
            <w:r>
              <w:rPr>
                <w:sz w:val="18"/>
                <w:szCs w:val="18"/>
              </w:rPr>
              <w:t xml:space="preserve"> нужд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,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,9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5 765,43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4014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203,62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1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проведению периодических медицинских осмотр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Приказу Минздравсоцразвития № 302н от 12.04.2011г., наличие действующей лиценз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чел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Мурманская область, г. Кандалакш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1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5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4 квартал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16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спецодежды и средств индивидуальной защит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325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3 5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одноэтапный запрос пред-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1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натра едкого (гидроксида натрия) технического гранулированного для 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нужд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Наличие сертификата соответствия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3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бытовой техни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40,52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bCs/>
                <w:sz w:val="18"/>
                <w:szCs w:val="18"/>
              </w:rPr>
              <w:t>Открытый одноэтапный запрос пред-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ло и моющие средства, чистящие и полирующие препараты , парфюмерная продукция и косметические средства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 ,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 25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Поставк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металлопродукции для</w:t>
            </w:r>
            <w:r>
              <w:rPr>
                <w:sz w:val="18"/>
                <w:szCs w:val="18"/>
              </w:rPr>
              <w:t xml:space="preserve"> нужд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,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,9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 765,43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4014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3,62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автомобильного топли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ГОСТу, ТУ и другой нормативно - технической документации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775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7 292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3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904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Выполнение работ по  организации дорожного движения при проведении плановых и аварийных работ на тепловых сетях в г.Мурманске, г.Коле и Кольском район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6"/>
                <w:szCs w:val="16"/>
              </w:rPr>
              <w:t>Соответствие требованиям инструкции ВСН 378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АО "Мурманэнергосбыт", г.Мурманск, г.Кола и Кольский райо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 2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Генеральный директор ОАО «Мурманэнергосбыт» В.И. Полиэктов</w:t>
      </w:r>
      <w:r>
        <w:rPr>
          <w:rFonts w:cs="Times New Roman" w:ascii="Times New Roman" w:hAnsi="Times New Roman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     _______________      15.07.2014                          М.П</w:t>
      </w:r>
    </w:p>
    <w:sectPr>
      <w:footerReference w:type="default" r:id="rId4"/>
      <w:type w:val="nextPage"/>
      <w:pgSz w:orient="landscape" w:w="16838" w:h="11906"/>
      <w:pgMar w:left="1134" w:right="1134" w:gutter="0" w:header="0" w:top="568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tabs>
        <w:tab w:val="center" w:pos="4677" w:leader="none"/>
        <w:tab w:val="left" w:pos="5244" w:leader="none"/>
        <w:tab w:val="right" w:pos="9355" w:leader="none"/>
        <w:tab w:val="right" w:pos="14570" w:leader="none"/>
      </w:tabs>
      <w:jc w:val="left"/>
      <w:rPr/>
    </w:pPr>
    <w:r>
      <w:rPr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6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u w:val="singl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 CYR" w:hAnsi="Times New Roman CYR" w:eastAsia="Times New Roman" w:cs="Times New Roman CYR"/>
      <w:sz w:val="28"/>
    </w:rPr>
  </w:style>
  <w:style w:type="character" w:styleId="Style17">
    <w:name w:val="Нижний колонтитул Знак"/>
    <w:qFormat/>
    <w:rPr>
      <w:rFonts w:ascii="Times New Roman CYR" w:hAnsi="Times New Roman CYR" w:eastAsia="Times New Roman" w:cs="Times New Roman CYR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Object2">
    <w:name w:val="object2"/>
    <w:qFormat/>
    <w:rPr>
      <w:strike w:val="false"/>
      <w:dstrike w:val="false"/>
      <w:color w:val="00008B"/>
      <w:u w:val="none"/>
    </w:rPr>
  </w:style>
  <w:style w:type="character" w:styleId="Style18">
    <w:name w:val="Текст Знак"/>
    <w:qFormat/>
    <w:rPr>
      <w:rFonts w:eastAsia="Times New Roman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Центрированный (таблица)"/>
    <w:basedOn w:val="Normal"/>
    <w:next w:val="Normal"/>
    <w:qFormat/>
    <w:pPr>
      <w:widowControl w:val="false"/>
      <w:autoSpaceDE w:val="false"/>
      <w:spacing w:lineRule="auto" w:line="240"/>
      <w:jc w:val="center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mbria" w:hAnsi="Cambria" w:eastAsia="Calibri" w:cs="Cambria"/>
      <w:color w:val="auto"/>
      <w:sz w:val="28"/>
      <w:szCs w:val="28"/>
      <w:lang w:val="ru-RU" w:bidi="ar-SA" w:eastAsia="zh-CN"/>
    </w:rPr>
  </w:style>
  <w:style w:type="paragraph" w:styleId="Style21">
    <w:name w:val="Текст"/>
    <w:basedOn w:val="Normal"/>
    <w:qFormat/>
    <w:pPr>
      <w:spacing w:lineRule="auto" w:line="240"/>
      <w:jc w:val="left"/>
    </w:pPr>
    <w:rPr>
      <w:rFonts w:ascii="Calibri" w:hAnsi="Calibri" w:cs="Calibri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ures.ru" TargetMode="External"/><Relationship Id="rId3" Type="http://schemas.openxmlformats.org/officeDocument/2006/relationships/hyperlink" Target="mailto:info@mures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5:02:00Z</dcterms:created>
  <dc:creator>User1</dc:creator>
  <dc:description/>
  <dc:language>en-US</dc:language>
  <cp:lastModifiedBy>Deeva</cp:lastModifiedBy>
  <cp:lastPrinted>2014-06-30T18:08:00Z</cp:lastPrinted>
  <dcterms:modified xsi:type="dcterms:W3CDTF">2014-07-21T15:02:00Z</dcterms:modified>
  <cp:revision>2</cp:revision>
  <dc:subject/>
  <dc:title>Приложение № 1  к приказу № 12 от 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29359469</vt:r8>
  </property>
  <property fmtid="{D5CDD505-2E9C-101B-9397-08002B2CF9AE}" pid="3" name="_AuthorEmail">
    <vt:lpwstr>deeva@mures.ru</vt:lpwstr>
  </property>
  <property fmtid="{D5CDD505-2E9C-101B-9397-08002B2CF9AE}" pid="4" name="_AuthorEmailDisplayName">
    <vt:lpwstr>Деева Т.Н.</vt:lpwstr>
  </property>
  <property fmtid="{D5CDD505-2E9C-101B-9397-08002B2CF9AE}" pid="5" name="_EmailSubject">
    <vt:lpwstr>План закупок на 2014 год</vt:lpwstr>
  </property>
  <property fmtid="{D5CDD505-2E9C-101B-9397-08002B2CF9AE}" pid="6" name="_NewReviewCycle">
    <vt:lpwstr/>
  </property>
</Properties>
</file>