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22.07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услуг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е количество оказываемых услуг: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более 531 человека, в том числе </w:t>
      </w:r>
      <w:r>
        <w:rPr>
          <w:rFonts w:cs="Times New Roman" w:ascii="Times New Roman" w:hAnsi="Times New Roman"/>
          <w:bCs/>
          <w:iCs/>
          <w:sz w:val="24"/>
          <w:szCs w:val="24"/>
        </w:rPr>
        <w:t>454 мужчины, 77 женщин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Содержание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обный перечень и объем оказываемых услуг изложены в Приложении № 1 к «Техническому заданию»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(далее по тексту – Извещ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 631 500 (Один миллион шестьсот тридцать одна тысяча пятьсот) рублей 00 копеек, НДС не облагается.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Указанная цена включает в себя все издержки Исполнителя, связанные с исполнением Договор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Срок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проведения периодических медицинских осмотров работник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 момента заключения договора по 03.11.2021 включительно согласно Календарному плану прохождения периодических медицинских осмотров работников АО «МЭ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о проведения периодических медицинских осмотров – август 202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Североморск или г. Мурманск (в зависимости от указанного адреса места осуществления лицензируемого вида деятельности в Лицензии на осуществление медицинской деятельности по проведению периодических медицинских осмотр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bookmarkStart w:id="1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1.</w:t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Перечень лабораторных и функциональных исследований, врачей-специалистов, проводящих периодический медицинский осмотр, определяется в отношении каждого работника Заказчика в соответствии с Порядком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утвержденным приказом Министерства здравоохранения Российской Федерации от 28.01.2021 № 29н, с учетом представленных Заказчиком списков работников, подлежащих периодическим медицинским осмотрам, подвергающихся воздействию вредных (опасных) производственных факторов, определенных в соответствии с Приказом Минтруда России N 988н, Минздрава России N 1420н от 31.12.20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2.</w:t>
        <w:tab/>
        <w:t>Оказание услуг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3.</w:t>
        <w:tab/>
        <w:t>Исполнитель обязуется обеспечивать соблюдение режима врачебной тайны, 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. №152-ФЗ «О персональных данны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4.</w:t>
        <w:tab/>
        <w:t>Периодический медицинский осмотр по каждому работнику Заказчика не должен превышать 3 (три) рабочих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5.</w:t>
        <w:tab/>
        <w:t>Работники  Заказчика должны явиться на периодический медицинский осмотр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6.</w:t>
        <w:tab/>
        <w:t>Женщины старше 40 лет должны явиться на периодический медицинский осмотр с результатами пройденной (в поликлинике по месту жительства или иных медицинских учреждениях) маммографией обеих молочных желез в двух проекциях. Маммография не проводится, если в течение предшествующих 12 месяцев проводилась маммография или компьютерная томография молочных желе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7.</w:t>
        <w:tab/>
        <w:t>Все женщины должны явиться на периодический медицинский осмотр с результатами пройденного (в поликлинике по месту жительства или иных медицинских учреждениях) ультразвукового исследования органов малого т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8.</w:t>
        <w:tab/>
        <w:t>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7.9.</w:t>
        <w:tab/>
        <w:t>Участие врача-психиатра, нарколога, невролога при прохождении периодических медицинских осмотров является обязательным для всех категорий обследуем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Оплата производится Заказчиком путем перечисления денежных средств на расчетный счет Исполнителя не позднее 15 (пятнадцати) рабочих дней с момента подписания Акта оказанных услуг по каждому структурному подразделению филиала  Заказчика «Североморская теплосеть» обеими Сторонами (с приложением списка прошедших периодический медицинский осмотр работников и указанием стоимости периодического медицинского осмотра каждого работника) и получения от Исполнителя счетов на оплату фактически оказа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Заказчик оплачивает стоимость фактически оказанных Исполнителем услуг в полном объеме. Количество работников Заказчика, прошедших периодические медицинские осмотры, может быть меньше количества, указанного в п.3.2 Изв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Услуги, не предусмотренные проектом Договора, Исполнителем не оказываются, а Заказчиком не принимаются и не оплачиваю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М. Ларионов – и.о. начальника управления материально-технического обеспе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В. Варламов – главный инженер филиала АО «МЭС» «Северомор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А. Ткаченко – инженер-электрик службы электроснабжения, контрольно-измерительных приборов и автоматики филиала АО «МЭС» «Северомор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В. Мазур – и.о. начальника службы охраны труда филиала АО «МЭС» «Североморская теплосеть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А.В. Русна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2.07.2021 по адресу: г. Мурманск, ул. Домостроительная, д. 2, каб. 401, начало в 11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заседании была рассмотрена 1 (Одна) 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Пульс» (ООО «Пульс»), 183031, г. Мурманск, ул. Анатолия Бредова, д. 5 (ИНН 5191300932, КПП 519001001, ОГРН 1025100837992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Дата и время регистрации заявки: 20.07.2021 в 17:10 (МСК)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1 630 170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авительства РФ от 16.09.2016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Постановл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9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Комиссия по закупке рассмотрела заявку Участника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Я: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</w:rPr>
        <w:t>ООО 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оответствие договорных услов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ложенных Участником закупки, требованиям Извещения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сведений, представленных Участником закупки, подтверждена. Документы, предусмотренные Извещением в составе заявки, действуют на дату окончания срока подачи заявок. Конфликт интересов между Участником закупки и Заказчиком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Возражения от членов Комиссии по закупке не поступ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 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озражения от членов Комиссии по закупке не поступ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 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Возражения от членов Комиссии по закупке 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котировок в электронной форме несостоявшимся на основании п. 7.5.4.11 Положения о закупке товаров, работ, услуг АО «МЭС» (ИНН 5190907139, ОГРН 1095190009111) и п. 15.2 Извещения и оценить заявку </w:t>
      </w:r>
      <w:r>
        <w:rPr>
          <w:rFonts w:cs="Times New Roman" w:ascii="Times New Roman" w:hAnsi="Times New Roman"/>
          <w:sz w:val="24"/>
          <w:szCs w:val="24"/>
        </w:rPr>
        <w:t>ООО 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жения от членов Комиссии по закупке не поступ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В соответствии с п. 14. Извещения Комиссией по закупке была произведена оценка заявки</w:t>
      </w:r>
      <w:r>
        <w:rPr>
          <w:rFonts w:cs="Times New Roman" w:ascii="Times New Roman" w:hAnsi="Times New Roman"/>
          <w:sz w:val="24"/>
          <w:szCs w:val="24"/>
        </w:rPr>
        <w:t xml:space="preserve"> ООО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проса котировок в электронной форме, не превышает начальную (максимальную) цену Договор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жения от членов Комиссии по закупке не поступ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45" w:leader="none"/>
          <w:tab w:val="left" w:pos="6237" w:leader="none"/>
          <w:tab w:val="left" w:pos="6379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результатам рассмотрения и оценки заявки принято решение заключить договор с ООО 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уль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, (юридический адрес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83031, г. Мурманск, ул. Анатолия Бредова, д. 5. ИНН 5191300932, КПП 519001001, ОГРН 102510083799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относится к субъектам малого предпринимательства, 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вещения), на условиях, указанных в заявке Участника запроса котировок в электронной форме и в Извещен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услуг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е количество оказываемых услуг: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более 531 человека, в том числе </w:t>
      </w:r>
      <w:r>
        <w:rPr>
          <w:rFonts w:cs="Times New Roman" w:ascii="Times New Roman" w:hAnsi="Times New Roman"/>
          <w:bCs/>
          <w:iCs/>
          <w:sz w:val="24"/>
          <w:szCs w:val="24"/>
        </w:rPr>
        <w:t>454 мужчины, 77 женщин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Содержание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обный перечень и объем оказываемых услуг изложены в Приложении № 1 к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 630 170 (Один миллион шестьсот тридцать тысяч сто семьдесят) рублей 00 копеек, НДС не облагается.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Указанная цена включает в себя все издержки Исполнителя, связанные с исполнением Договор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Срок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проведения периодических медицинских осмотров работник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 момента заключения договора по 03.11.2021 включительно согласно Календарному плану прохождения периодических медицинских осмотров работников АО «МЭ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о проведения периодических медицинских осмотров – август 202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1.</w:t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Перечень лабораторных и функциональных исследований, врачей-специалистов, проводящих периодический медицинский осмотр, определяется в отношении каждого работника Заказчика в соответствии с Порядком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утвержденным приказом Министерства здравоохранения Российской Федерации от 28.01.2021 № 29н, с учетом представленных Заказчиком списков работников, подлежащих периодическим медицинским осмотрам, подвергающихся воздействию вредных (опасных) производственных факторов, определенных в соответствии с Приказом Минтруда России N 988н, Минздрава России N 1420н от 31.12.20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2.</w:t>
        <w:tab/>
        <w:t>Оказание услуг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3.</w:t>
        <w:tab/>
        <w:t>Исполнитель обязуется обеспечивать соблюдение режима врачебной тайны, 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. №152-ФЗ «О персональных данны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4.</w:t>
        <w:tab/>
        <w:t>Периодический медицинский осмотр по каждому работнику Заказчика не должен превышать 3 (три) рабочих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5.</w:t>
        <w:tab/>
        <w:t>Работники  Заказчика должны явиться на периодический медицинский осмотр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6.</w:t>
        <w:tab/>
        <w:t>Женщины старше 40 лет должны явиться на периодический медицинский осмотр с результатами пройденной (в поликлинике по месту жительства или иных медицинских учреждениях) маммографией обеих молочных желез в двух проекциях. Маммография не проводится, если в течение предшествующих 12 месяцев проводилась маммография или компьютерная томография молочных желе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7.</w:t>
        <w:tab/>
        <w:t>Все женщины должны явиться на периодический медицинский осмотр с результатами пройденного (в поликлинике по месту жительства или иных медицинских учреждениях) ультразвукового исследования органов малого т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8.</w:t>
        <w:tab/>
        <w:t>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9.</w:t>
        <w:tab/>
        <w:t>Участие врача-психиатра, нарколога, невролога при прохождении периодических медицинских осмотров является обязательным для всех категорий обследуем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Оплата производится Заказчиком путем перечисления денежных средств на расчетный счет Исполнителя не позднее 15 (пятнадцати) рабочих дней с момента подписания Акта оказанных услуг по каждому структурному подразделению филиала  Заказчика «Североморская теплосеть» обеими Сторонами (с приложением списка прошедших периодический медицинский осмотр работников и указанием стоимости периодического медицинского осмотра каждого работника) и получения от Исполнителя счетов на оплату фактически оказа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Заказчик оплачивает стоимость фактически оказанных Исполнителем услуг в полном объеме. Количество работников Заказчика, прошедших периодические медицинские осмотры, может быть меньше количества, указанного в п.1.1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Услуги, не предусмотренные Договором, Исполнителем не оказываются, а Заказчиком не принимаются и не оплачиваю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 Возражения от членов Комиссии по закупке не поступ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Постановление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92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п. а)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 предоста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ак как закупка признана несостоявшейся и договор заключается с единственным участник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про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единогласно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жения от членов Комиссии по закупке не поступал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ПОДПИСИ:</w:t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2385"/>
      </w:tblGrid>
      <w:tr>
        <w:trPr>
          <w:trHeight w:val="407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.М. Ларионов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</w:tr>
      <w:tr>
        <w:trPr>
          <w:trHeight w:val="802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В. Тишкин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559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.В. Варламов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515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.А. Ткаченко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510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.В. Мазур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460" w:hRule="atLeast"/>
        </w:trPr>
        <w:tc>
          <w:tcPr>
            <w:tcW w:w="782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Руснак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08"/>
        <w:tab w:val="center" w:pos="4962" w:leader="none"/>
        <w:tab w:val="left" w:pos="5670" w:leader="none"/>
        <w:tab w:val="right" w:pos="9923" w:leader="none"/>
      </w:tabs>
      <w:ind w:left="4820" w:hanging="0"/>
      <w:jc w:val="both"/>
      <w:rPr/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</w:t>
    </w:r>
    <w:r>
      <w:rPr>
        <w:rFonts w:cs="Times New Roman" w:ascii="Times New Roman" w:hAnsi="Times New Roman"/>
        <w:sz w:val="16"/>
        <w:szCs w:val="16"/>
      </w:rPr>
      <w:t>от 22.07.2021</w:t>
    </w:r>
  </w:p>
  <w:p>
    <w:pPr>
      <w:pStyle w:val="Normal"/>
      <w:tabs>
        <w:tab w:val="clear" w:pos="708"/>
        <w:tab w:val="left" w:pos="993" w:leader="none"/>
      </w:tabs>
      <w:spacing w:lineRule="auto" w:line="240" w:before="0" w:after="0"/>
      <w:ind w:firstLine="709"/>
      <w:jc w:val="right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rFonts w:eastAsia="Calibri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03:00Z</dcterms:created>
  <dc:creator>Ermolenko</dc:creator>
  <dc:description/>
  <cp:keywords/>
  <dc:language>en-US</dc:language>
  <cp:lastModifiedBy>Анна В. Руснак</cp:lastModifiedBy>
  <cp:lastPrinted>2020-01-28T15:40:00Z</cp:lastPrinted>
  <dcterms:modified xsi:type="dcterms:W3CDTF">2021-07-22T13:21:00Z</dcterms:modified>
  <cp:revision>43</cp:revision>
  <dc:subject/>
  <dc:title/>
</cp:coreProperties>
</file>