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3-з от 23.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3 925,6 единиц.</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127"/>
        <w:gridCol w:w="2551"/>
        <w:gridCol w:w="851"/>
        <w:gridCol w:w="992"/>
        <w:gridCol w:w="1276"/>
        <w:gridCol w:w="1559"/>
      </w:tblGrid>
      <w:tr>
        <w:trPr>
          <w:trHeight w:val="1917"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чальная (максимальная) 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чальная (максимальная) сумма, руб. коп., 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120"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0-1-ППУ-ПЭ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41,3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1 310,6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ПЭ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71,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 292,10</w:t>
            </w:r>
          </w:p>
        </w:tc>
      </w:tr>
      <w:tr>
        <w:trPr>
          <w:trHeight w:val="275"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 х 9,0-1-ППУ-ПЭ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187,9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848 831,77</w:t>
            </w:r>
          </w:p>
        </w:tc>
      </w:tr>
      <w:tr>
        <w:trPr>
          <w:trHeight w:val="104"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1-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831,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42 220,30</w:t>
            </w:r>
          </w:p>
        </w:tc>
      </w:tr>
      <w:tr>
        <w:trPr>
          <w:trHeight w:val="110"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0-1-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946,9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65 787,96</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 х 9,0-1-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7,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083,8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41 791,79</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0-90°-1-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51,0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 041,2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1-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729,6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918,64</w:t>
            </w:r>
          </w:p>
        </w:tc>
      </w:tr>
      <w:tr>
        <w:trPr>
          <w:trHeight w:val="70"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1-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969,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79 136,45</w:t>
            </w:r>
          </w:p>
        </w:tc>
      </w:tr>
      <w:tr>
        <w:trPr>
          <w:trHeight w:val="86"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90°-1-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727,5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 457,63</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26 х 9,0-90°-2-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37,9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01 473,77</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530 х 9,0-30°-1-ППУ-ПЭ</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636,4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61 095,0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08(4,0)-315х16-2 ППУ-ПЭ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076,0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152,16</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4,5)-400х20-1 ППУ-ПЭ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069,7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139,42</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7,0)-550х30-1 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131,8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 790,9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25(8,0)-650х40-1 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717,1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434,3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426(9,0)-750х40-1 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450,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 802,00</w:t>
            </w:r>
          </w:p>
        </w:tc>
      </w:tr>
      <w:tr>
        <w:trPr>
          <w:trHeight w:val="147" w:hRule="atLeast"/>
          <w:cantSplit w:val="true"/>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530(9,0)-900х40-1 ППУ-ОЦ с СОДК</w:t>
            </w:r>
          </w:p>
        </w:tc>
        <w:tc>
          <w:tcPr>
            <w:tcW w:w="255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 122,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 488,8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7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 424,64</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749,48</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8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 697,0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7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507,6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21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 093,52</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1 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55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 070,9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108х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5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 754,88</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159х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5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 929,6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273х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85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 646,08</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530х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50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9 284,54</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108х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552,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273х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2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240,3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325х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3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 598,14</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426х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 446,2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530х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5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39 295,20</w:t>
            </w:r>
          </w:p>
        </w:tc>
      </w:tr>
      <w:tr>
        <w:trPr>
          <w:trHeight w:val="21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9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 703 455,11</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5 703 455 (Сорок пять миллионов семьсот три тысячи четыреста пятьдесят пять) рублей 11 копеек.</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по 01.09.2021 включительно.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6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и паспорт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3"/>
          <w:szCs w:val="23"/>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зготовленным не ранее 2021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5</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4.2021 по 07.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04.2021 по 16:42 (МСК) 07.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4.2021 по 16: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4.2021 по 06.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lang w:val="en-US" w:eastAsia="en-US"/>
              </w:rPr>
              <w:t>1. Термины и определения</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оложения</w:t>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lang w:val="en-US" w:eastAsia="en-US"/>
              </w:rPr>
              <w:t>3. Требования к Участникам закупки. Заявка и прилагаемые к ней документы</w:t>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lang w:val="en-US" w:eastAsia="en-US"/>
              </w:rPr>
              <w:t>5. 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lang w:val="en-US" w:eastAsia="en-US"/>
              </w:rPr>
              <w:t>Приложение № 5 к Документации</w:t>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5" w:name="__RefHeading___Toc69824263"/>
      <w:bookmarkEnd w:id="5"/>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трубной продукции, фасонных изделий и комплектующих с теплоизоляцией ППУ</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5 703 455 (Сорок пять миллионов семьсот три тысячи четыреста пятьдесят пять) рублей 11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58 0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47 000 001 рубля до 58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36 000 001 рубля до 47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5 000 001 рубля до 36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4 000 001 рубля до 25 000 000 рублей включительно;</w:t>
            </w:r>
          </w:p>
          <w:p>
            <w:pPr>
              <w:pStyle w:val="Normal"/>
              <w:spacing w:lineRule="auto" w:line="240" w:before="0" w:after="0"/>
              <w:ind w:firstLine="317"/>
              <w:jc w:val="both"/>
              <w:rPr/>
            </w:pPr>
            <w:r>
              <w:rPr>
                <w:rFonts w:cs="Times New Roman" w:ascii="Times New Roman" w:hAnsi="Times New Roman"/>
                <w:bCs/>
                <w:sz w:val="24"/>
                <w:szCs w:val="24"/>
              </w:rPr>
              <w:t>0 баллов – 14 000 000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spacing w:lineRule="auto" w:line="240" w:before="0" w:after="0"/>
              <w:ind w:firstLine="317"/>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bCs/>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rHeight w:val="191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r>
      <w:tr>
        <w:trPr>
          <w:trHeight w:val="1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1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0-1-ППУ-ПЭ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ПЭ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27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 х 9,0-1-ППУ-ПЭ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1-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0-1-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 х 9,0-1-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0-90°-1-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1-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1-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8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90°-1-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26 х 9,0-90°-2-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530 х 9,0-30°-1-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08(4,0)-315х16-2 ППУ-ПЭ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4,5)-400х20-1 ППУ-ПЭ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7,0)-550х30-1 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25(8,0)-650х40-1 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426(9,0)-750х40-1 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530(9,0)-900х40-1 ППУ-ОЦ с СОД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1 ППУ-П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108х18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159х2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273х4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 530х7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адгезивная лента, компонент, пробки, стойки ОДК, гильзы обжимные.</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108х2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273х4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325х4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426х56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Ц) - 530х7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w:t>
      </w:r>
    </w:p>
    <w:p>
      <w:pPr>
        <w:pStyle w:val="Heading2"/>
        <w:numPr>
          <w:ilvl w:val="0"/>
          <w:numId w:val="0"/>
        </w:numPr>
        <w:spacing w:before="0" w:after="0"/>
        <w:ind w:left="0" w:hanging="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1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3 925,6 единиц.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color w:val="000000"/>
          <w:sz w:val="24"/>
          <w:szCs w:val="24"/>
          <w:lang w:eastAsia="ru-RU"/>
        </w:rPr>
        <w:t>в течение 30 (Тридцати) календарных дней с момента подачи заявки Покупателем. Заявки направляются по 01.09.2021 включительно</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Мурманская обл., ЗАТО г. Заозёрск, ул. Колышкина, котельная г. Заозёрск.</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При исполнении Договора по позициям 1 – 6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и паспорта на Товар.</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bCs/>
          <w:sz w:val="23"/>
          <w:szCs w:val="23"/>
          <w:lang w:eastAsia="ru-RU"/>
        </w:rPr>
        <w:t>- в случае поставки Товара железнодорожным транспортом – установленной формы, утвержденной ОАО «РЖД» Приказом от 1 июля 2004 г. N 86</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8"/>
        <w:contextualSpacing/>
        <w:jc w:val="both"/>
        <w:rPr/>
      </w:pPr>
      <w:bookmarkStart w:id="44" w:name="OLE_LINK14"/>
      <w:bookmarkStart w:id="45" w:name="OLE_LINK13"/>
      <w:bookmarkStart w:id="46" w:name="OLE_LINK12"/>
      <w:bookmarkEnd w:id="44"/>
      <w:bookmarkEnd w:id="45"/>
      <w:bookmarkEnd w:id="4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47" w:name="OLE_LINK14"/>
      <w:bookmarkStart w:id="48" w:name="OLE_LINK13"/>
      <w:bookmarkStart w:id="49" w:name="OLE_LINK12"/>
      <w:bookmarkEnd w:id="47"/>
      <w:bookmarkEnd w:id="48"/>
      <w:bookmarkEnd w:id="4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Гарантийный срок хранения КЗС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1" w:name="OLE_LINK157"/>
      <w:bookmarkStart w:id="52" w:name="OLE_LINK156"/>
      <w:bookmarkStart w:id="53" w:name="OLE_LINK155"/>
      <w:bookmarkStart w:id="54" w:name="OLE_LINK154"/>
      <w:bookmarkEnd w:id="51"/>
      <w:bookmarkEnd w:id="52"/>
      <w:bookmarkEnd w:id="53"/>
      <w:bookmarkEnd w:id="5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5" w:name="OLE_LINK24"/>
            <w:bookmarkStart w:id="56" w:name="OLE_LINK23"/>
            <w:bookmarkStart w:id="57" w:name="OLE_LINK22"/>
            <w:bookmarkStart w:id="58" w:name="OLE_LINK21"/>
            <w:bookmarkStart w:id="59" w:name="_Hlk452755832"/>
            <w:bookmarkStart w:id="60" w:name="OLE_LINK20"/>
            <w:bookmarkStart w:id="61" w:name="OLE_LINK19"/>
            <w:bookmarkEnd w:id="55"/>
            <w:bookmarkEnd w:id="56"/>
            <w:bookmarkEnd w:id="57"/>
            <w:bookmarkEnd w:id="58"/>
            <w:bookmarkEnd w:id="59"/>
            <w:bookmarkEnd w:id="60"/>
            <w:bookmarkEnd w:id="6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2" w:name="OLE_LINK112"/>
            <w:bookmarkStart w:id="63" w:name="OLE_LINK111"/>
            <w:bookmarkStart w:id="6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2"/>
            <w:bookmarkEnd w:id="63"/>
            <w:bookmarkEnd w:id="6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5" w:name="_Hlk472952248"/>
            <w:bookmarkStart w:id="66" w:name="OLE_LINK109"/>
            <w:bookmarkStart w:id="67" w:name="OLE_LINK108"/>
            <w:bookmarkStart w:id="68" w:name="_Hlk472952248"/>
            <w:bookmarkStart w:id="69" w:name="OLE_LINK109"/>
            <w:bookmarkStart w:id="70" w:name="OLE_LINK108"/>
            <w:bookmarkEnd w:id="68"/>
            <w:bookmarkEnd w:id="69"/>
            <w:bookmarkEnd w:id="7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1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71" w:name="__RefHeading___Toc69824292"/>
      <w:bookmarkEnd w:id="7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2"/>
      <w:footerReference w:type="default" r:id="rId1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21-04-23T10:35:00Z</dcterms:modified>
  <cp:revision>105</cp:revision>
  <dc:subject/>
  <dc:title/>
</cp:coreProperties>
</file>