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поставки прокладок для пластинчатых водоподогревателей, утвержденную приказом от 15.02.2021 № 30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Извещени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ind w:left="-142" w:firstLine="568"/>
        <w:jc w:val="both"/>
        <w:rPr/>
      </w:pPr>
      <w:r>
        <w:rPr>
          <w:rFonts w:eastAsia="MS Mincho;ＭＳ 明朝"/>
        </w:rPr>
        <w:t xml:space="preserve">П.п. 18.1. </w:t>
      </w:r>
      <w:r>
        <w:rPr/>
        <w:t xml:space="preserve">Требования к техническим характеристикам Товара п. 18 Технического задания Извещения </w:t>
      </w:r>
      <w:r>
        <w:rPr>
          <w:lang w:eastAsia="ar-SA"/>
        </w:rPr>
        <w:t>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-142" w:firstLine="71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ая характеристик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кладки для пластинчатых водоподогревателе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едназначен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ля пластинчатого подогревателя марк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Н№42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счетное давлени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у, кгс/см2(МПа)</w:t>
              <w:tab/>
              <w:t>16 (1,6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чая сред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ода, пар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пература рабочей среды t, 0C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рабочая температура от 70 С до 150℃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Этилен-пропиленовый-диен каучук (офиц. маркировка  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мер прокладок для теплообменника типа НН№42, серийный номер 042-00744093778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ти толщины профиля 5-5,1 мм, ширина профиля 10,7-11,5 мм, межосевое расстояние по горизонтали 296-300 мм, межосевое расстояние по вертикали 880-890 м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color w:val="FF0000"/>
          <w:highlight w:val="yellow"/>
          <w:lang w:eastAsia="ar-SA"/>
        </w:rPr>
      </w:pPr>
      <w:r>
        <w:rPr>
          <w:color w:val="FF000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Извещение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котировок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прокладок для пластинчатых водоподогревателей, руководствуются п. 11. Извещения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color w:val="FF0000"/>
          <w:u w:val="single"/>
          <w:lang w:eastAsia="ar-SA"/>
        </w:rPr>
      </w:pPr>
      <w:r>
        <w:rPr>
          <w:color w:val="FF0000"/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С. Козырь</cp:lastModifiedBy>
  <cp:lastPrinted>2021-02-19T12:29:00Z</cp:lastPrinted>
  <dcterms:modified xsi:type="dcterms:W3CDTF">2021-02-19T11:14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