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284" w:right="118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ки рабочего колеса дымососа ДН-21 (левое вращение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6.10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рабочего колеса дымососа ДН-21 (левое вращение) (далее по тексту - Товар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76 765 (Шестьсот семьдесят шесть тысяч семьсот шестьдесят пять) рублей 00 копеек, в том числе НДС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поставки Товара: </w:t>
      </w:r>
      <w:r>
        <w:rPr>
          <w:rFonts w:cs="Times New Roman" w:ascii="Times New Roman" w:hAnsi="Times New Roman"/>
          <w:bCs/>
          <w:sz w:val="24"/>
          <w:szCs w:val="24"/>
        </w:rPr>
        <w:t>в течение 70 (семидеся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ехнические характеристики и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, указывается -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овар поставляется новым (не бывшим в эксплуатации) и изготовленным не ранее 2019 год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12 (Двенадцать) месяцев с момента ввода в эксплуатацию, но не более 24 (Двадцати четырех)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Поздеев – заместитель главного инженер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А. Терещенко – заместитель начальника Никельского район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А. Жолос – специалист по комплектации оборудования филиала АО «МЭС» «Александровская теплосет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6.10.2020 по адресу: г. Мурманск, ул. Домостроительная, д. 2, каб. 401, начало в 10:00 (МСК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bookmarkStart w:id="0" w:name="_Hlk134734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Барнаульский завод энергетического машиностроения» (ООО «Барнаульский завод энергетического машиностроения»), 656012, Алтайский край, г. Барнаул, ул. Ткацкая, д. 75, литер А (ИНН </w:t>
      </w:r>
      <w:r>
        <w:rPr>
          <w:rFonts w:cs="Times New Roman" w:ascii="Times New Roman" w:hAnsi="Times New Roman"/>
          <w:sz w:val="24"/>
          <w:szCs w:val="24"/>
        </w:rPr>
        <w:t>04000011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ПП </w:t>
      </w:r>
      <w:r>
        <w:rPr>
          <w:rFonts w:cs="Times New Roman" w:ascii="Times New Roman" w:hAnsi="Times New Roman"/>
          <w:sz w:val="24"/>
          <w:szCs w:val="24"/>
        </w:rPr>
        <w:t>2224010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ГРН </w:t>
      </w:r>
      <w:r>
        <w:rPr>
          <w:rFonts w:cs="Times New Roman" w:ascii="Times New Roman" w:hAnsi="Times New Roman"/>
          <w:sz w:val="24"/>
          <w:szCs w:val="24"/>
        </w:rPr>
        <w:t>116040005337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23.10.2020 07:43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00 000 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 100 000 рублей 0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Концерн медведь производственный участок № 7» (</w:t>
      </w:r>
      <w:bookmarkStart w:id="1" w:name="_Hlk134733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КМПУ № 7»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156010, г. Кострома, ул. Солониковская, д. 10Г (ИНН </w:t>
      </w:r>
      <w:r>
        <w:rPr>
          <w:rFonts w:cs="Times New Roman" w:ascii="Times New Roman" w:hAnsi="Times New Roman"/>
          <w:sz w:val="24"/>
          <w:szCs w:val="24"/>
        </w:rPr>
        <w:t>444302169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ПП 440101001, ОГРН </w:t>
      </w:r>
      <w:r>
        <w:rPr>
          <w:rFonts w:cs="Times New Roman" w:ascii="Times New Roman" w:hAnsi="Times New Roman"/>
          <w:sz w:val="24"/>
          <w:szCs w:val="24"/>
        </w:rPr>
        <w:t>102440052578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23.10.2020 15:40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bookmarkStart w:id="2" w:name="_Hlk529880679"/>
      <w:bookmarkStart w:id="3" w:name="_Hlk13473946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26 373 рубля 28 копеек</w:t>
      </w:r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 104 395 рублей 55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среднего предпринимательства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договора поставки рабочего колеса дымососа ДН-21 (левое вращение) (далее – Извещение), на соответствие технического предложения требованиям п. 1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Техническое задание» Извещения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 «Барнаульский завод энергетического машиностроения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Барнаульский завод энергетического машиностроения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 «Барнаульский завод энергетического машиностроения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п. а), в) п. 13. Извещения признать оформление заявк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КМПУ № 7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соответствующим требованиям Извещения, а именно: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нарушение требований п.9.2. Извещ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едоставлена полученная не ранее чем за 6 (Шесть) месяцев до дня размещения на сайте электронной площад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«РТС-тендер» и в единой информационной системе в сфере закупок товаров, работ,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вещения о проведении закупки выписка из единого государственного реестра юрид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КМПУ № 7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Признать запрос котировок в электронной форме несостоявшимся на основании п. 7.5.4.11. Положения о закупке товаров, работ, услуг АО «МЭС» (ИНН 5190907139, ОГРН 1095190009111), п.15.2. Извещения и оценить заявку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eastAsia="ru-RU"/>
        </w:rPr>
        <w:t>ООО «Барнаульский завод энергетического машиностроения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 14. Извещения Комиссией по закупке была произведена оценка заявк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ОО «Барнаульский завод энергетического машиностроения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и оценки заявки принято решение заключить договор с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ООО «Барнаульский завод энергетического машиностроени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юридический адре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56012, Алтайский край, г. Барнаул, ул. Ткацкая, д. 75, литер А. ИНН </w:t>
      </w:r>
      <w:r>
        <w:rPr>
          <w:rFonts w:cs="Times New Roman" w:ascii="Times New Roman" w:hAnsi="Times New Roman"/>
          <w:sz w:val="24"/>
          <w:szCs w:val="24"/>
        </w:rPr>
        <w:t>04000011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ПП </w:t>
      </w:r>
      <w:r>
        <w:rPr>
          <w:rFonts w:cs="Times New Roman" w:ascii="Times New Roman" w:hAnsi="Times New Roman"/>
          <w:sz w:val="24"/>
          <w:szCs w:val="24"/>
        </w:rPr>
        <w:t>2224010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ГРН </w:t>
      </w:r>
      <w:r>
        <w:rPr>
          <w:rFonts w:cs="Times New Roman" w:ascii="Times New Roman" w:hAnsi="Times New Roman"/>
          <w:sz w:val="24"/>
          <w:szCs w:val="24"/>
        </w:rPr>
        <w:t>1160400053373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носится к субъектам малого предпринимательства, 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рабочего колеса дымососа ДН-21 (левое вращение) (далее по тексту - Товар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00 000 (Шестьсот тысяч) 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я НДС 100 000 рублей 00 копее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поставки Товара: </w:t>
      </w:r>
      <w:r>
        <w:rPr>
          <w:rFonts w:cs="Times New Roman" w:ascii="Times New Roman" w:hAnsi="Times New Roman"/>
          <w:bCs/>
          <w:sz w:val="24"/>
          <w:szCs w:val="24"/>
        </w:rPr>
        <w:t>в течение 70 (семидеся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ехнические характеристики и страна происхождения Товара указаны в Приложении №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овар поставляется новым (не бывшим в эксплуатации) и изготовленным не ранее 2019 год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12 (Двенадцать) месяцев с момента ввода в эксплуатацию, но не более 24 (Двадцати четырех)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9. Страна происхождения Товара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В соответствии с Постановлением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 пп. а) п. 14.1.2. Извещения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приорит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. Поздее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А. Терещен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.А. Жоло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Ермолен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</w:t>
    </w: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>на право заключения</w:t>
    </w:r>
  </w:p>
  <w:p>
    <w:pPr>
      <w:pStyle w:val="Header"/>
      <w:tabs>
        <w:tab w:val="clear" w:pos="708"/>
        <w:tab w:val="left" w:pos="3828" w:leader="none"/>
        <w:tab w:val="left" w:pos="4820" w:leader="none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bCs/>
        <w:sz w:val="18"/>
        <w:szCs w:val="18"/>
      </w:rPr>
      <w:t xml:space="preserve">         </w:t>
    </w:r>
    <w:r>
      <w:rPr>
        <w:rFonts w:cs="Times New Roman" w:ascii="Times New Roman" w:hAnsi="Times New Roman"/>
        <w:bCs/>
        <w:sz w:val="18"/>
        <w:szCs w:val="18"/>
      </w:rPr>
      <w:t xml:space="preserve">договора поставки рабочего колеса дымососа ДН-21 (левое вращение) </w:t>
    </w:r>
    <w:r>
      <w:rPr>
        <w:rFonts w:cs="Times New Roman" w:ascii="Times New Roman" w:hAnsi="Times New Roman"/>
        <w:sz w:val="18"/>
        <w:szCs w:val="18"/>
      </w:rPr>
      <w:t>от 26.10.2020</w:t>
    </w:r>
  </w:p>
  <w:p>
    <w:pPr>
      <w:pStyle w:val="Header"/>
      <w:tabs>
        <w:tab w:val="clear" w:pos="708"/>
        <w:tab w:val="left" w:pos="3828" w:leader="none"/>
        <w:tab w:val="left" w:pos="4820" w:leader="none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37:00Z</dcterms:created>
  <dc:creator>Ermolenko</dc:creator>
  <dc:description/>
  <cp:keywords/>
  <dc:language>en-US</dc:language>
  <cp:lastModifiedBy>Валерия А. Ермоленко</cp:lastModifiedBy>
  <cp:lastPrinted>2020-09-24T12:26:00Z</cp:lastPrinted>
  <dcterms:modified xsi:type="dcterms:W3CDTF">2020-10-26T11:53:00Z</dcterms:modified>
  <cp:revision>37</cp:revision>
  <dc:subject/>
  <dc:title/>
</cp:coreProperties>
</file>