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комплекса работ по капитальному ремонту тепловых камер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09.09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олнение комплекса работ по капитальному ремонту тепловых камер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1 условная единиц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Разделе 18 «Техническое задание» Извещения о проведении запроса котировок в электронной форме на право заключения договора на выполнение комплекса работ по капитальному ремонту тепловых камер (далее по тексту – Извещение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4.</w:t>
        <w:tab/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3 036 560 (Три миллиона тридцать шесть тысяч пятьсот шестьдесят) рублей 51 копейка, в том числе НДС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все расходы Подрядчика, в том числе стоимость используемых материалов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работ может быть изменена при изменении объемов работ в соответствии с п. 3.3. проекта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5. Срок (период)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30.10.2020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</w:t>
        <w:tab/>
        <w:t xml:space="preserve">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Мурманская область, г. Североморск, п. Сафоново, п. Сафоново-1, ж. р. Росляково г. Мурманс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кретный адрес производства работ указывается Заказчиком непосредственно перед производством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7. Гарантийный срок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4 (Двадцать четыре) месяца с момента подписания Акта приема-передачи выполненных работ (Приложение №4 к проекту Договора), применяемых материалов – не менее срока, установленного производи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8. Условия оплаты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овый платеж и промежуточная оплата не предусматриваетс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лата выполненных работ производится Заказчиком не позднее 15 (Пятнадцати) рабочих дней с момента подписания Заказчиком Акта приема-передачи выполненных работ (Приложение № 4 к проекту Договора) и получения оригиналов счета на оплату выполненных работ и счета-фактуры (оформленного  в порядке и сроки, установленные Налоговым кодексом РФ)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этом оплата производится только после полного окончания работ, включая устранение дефектов, выявленных при приемке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В случае возникновения необходимости изменения объема работ, предусмотренного Договором, но не более чем на 30%, Стороны могут заключить дополнительное соглашение на основании дополнительной (или уточненной) сметы, подписанной Сторонами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ополнительное соглашение должно быть заключено в соответствии с Положением о закупке товаров, работ, услуг АО «МЭС» (ИНН 5190907139, ОГРН 1095190009111) и не противоречить действующему законодательств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 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Афанасьева – инженер - строитель производственно-технического отдела филиала АО «МЭС» «Североморская теплосеть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.К. Мельникова – заместитель начальника производственно-технического отдела филиала АО «МЭС» «Североморская теплосеть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.А. Дахшукаева - ведущий инженер по проектно-сметной работ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С. Козыр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09.09.2020 по адресу: г. Мурманск, ул. Домостроительная, д. 2, каб. 404, начало в 11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рассмотр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Компания Матек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Компания Матек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83038, г. Мурманск, ул. Домостроительная, д. 2, оф. 208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19003419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19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519000678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8.09.2020 в 15:41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2 925 774 рубля 46 копеек, НДС не облагается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у Участника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Компания Матек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мпания Матекс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мпания Матекс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Признать запрос котировок в электронной форме несостоявшимся на основании п. 7.5.4.11. Положения о закупке товаров, работ, услуг АО «МЭС» (ИНН 5190907139, ОГРН 1095190009111), п.15.2. Извещения и оценить заявку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eastAsia="ru-RU"/>
        </w:rPr>
        <w:t>ООО «Компания Матекс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 14. Извещения Комиссией по закупке была произведена оценка зая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мпания Матекс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и оценки заявки принято решение заключить договор с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ОО «Компания Матекс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sz w:val="24"/>
          <w:szCs w:val="24"/>
        </w:rPr>
        <w:t>183038, г. Мурманск, ул. Домостроительная, д. 2, оф. 208В. ИНН 5190034195, КПП 519001001, ОГРН 1145190006785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носится к субъектам малого предпринимательства (в том числе к субъектам малого предпринимательства, относящимся к микропредприятиям), 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олнение комплекса работ по капитальному ремонту тепловых камер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1 условная единиц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Техническом задании (Приложение № 1 к Договору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4.</w:t>
        <w:tab/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не должна превыш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925 774 (Два миллиона девятьсот двадцать пять тысяч семьсот семьдесят четыре) рубля 46 копеек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включает в себя все расходы Подрядчика, в том числе стоимость используемых материалов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работ может быть изменена при изменении объемов работ в соответствии с п. 3.2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5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момента подписания Договора по 30.10.2020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</w:t>
        <w:tab/>
        <w:t xml:space="preserve">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Мурманская область, г. Североморск, п. Сафоново, п. Сафоново-1, ж. р. Росляково г. Мурманс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кретный адрес производства работ указывается Заказчиком непосредственно перед производством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7. Гарантийный срок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4 (Двадцать четыре) месяца с момента подписания Акта приема-передачи выполненных работ (Приложение №4 к Договору), применяемых материалов – не менее срока, установленного производи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8. Условия оплаты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овый платеж и промежуточная оплата не предусматриваетс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лата выполненных работ производится Заказчиком не позднее 15 (Пятнадцати) рабочих дней с момента подписания Заказчиком Акта приема-передачи выполненных работ (Приложение № 4 к Договору) и получения оригиналов счета на оплату выполненных работ и счета-фактуры (оформленного  в порядке и сроки, установленные Налоговым кодексом РФ)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этом оплата производится только после полного окончания работ, включая устранение дефектов, выявленных при приемке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В случае возникновения необходимости изменения объема работ, предусмотренного Договором, но не более чем на 30%, Стороны могут заключить дополнительное соглашение на основании дополнительной (или уточненной) сметы, подписанной Сторонами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ополнительное соглашение должно быть заключено в соответствии с Положением о закупке товаров, работ, услуг АО «МЭС» (ИНН 5190907139, ОГРН 1095190009111) и не противоречить действующему законодательству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В соответствии с Постановлением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№ 925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 пп. а) п. 14.1.2. Извещения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приорит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не предоставляетс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550"/>
      </w:tblGrid>
      <w:tr>
        <w:trPr>
          <w:trHeight w:val="528" w:hRule="atLeast"/>
        </w:trPr>
        <w:tc>
          <w:tcPr>
            <w:tcW w:w="55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</w:tr>
      <w:tr>
        <w:trPr>
          <w:trHeight w:val="528" w:hRule="atLeast"/>
        </w:trPr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5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В. Прокоф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К. Мель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Афанас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.А. Дахшукаева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С. Козырь</w:t>
        <w:tab/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4536" w:hanging="0"/>
      <w:jc w:val="right"/>
      <w:rPr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Протокол № 1 заседания Комиссии по закупке на право заключения договора на выполнение комплекса работ по капитальному ремонту тепловых камер от 09.09.2020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28:00Z</dcterms:created>
  <dc:creator>Ermolenko</dc:creator>
  <dc:description/>
  <cp:keywords/>
  <dc:language>en-US</dc:language>
  <cp:lastModifiedBy>Анна С. Козырь</cp:lastModifiedBy>
  <cp:lastPrinted>2020-09-10T11:31:00Z</cp:lastPrinted>
  <dcterms:modified xsi:type="dcterms:W3CDTF">2020-09-10T08:35:00Z</dcterms:modified>
  <cp:revision>3</cp:revision>
  <dc:subject/>
  <dc:title/>
</cp:coreProperties>
</file>