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7056755" cy="1466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на выполнение </w:t>
      </w:r>
      <w:r>
        <w:rPr>
          <w:b/>
          <w:lang w:eastAsia="ar-SA"/>
        </w:rPr>
        <w:t xml:space="preserve">работ </w:t>
      </w:r>
      <w:bookmarkStart w:id="0" w:name="_Hlk35959878"/>
      <w:r>
        <w:rPr>
          <w:b/>
          <w:lang w:eastAsia="ar-SA"/>
        </w:rPr>
        <w:t>по реконструкции части воздушной линии напряжением 10 кВ (ВЛ 10 кВ) ф.15 ПС41-Л15 РП-140 (замена проводов ВЛ 10кВ АС-70 на СИП 3 (оп.1-оп.40))</w:t>
      </w:r>
      <w:bookmarkEnd w:id="0"/>
      <w:r>
        <w:rPr>
          <w:b/>
        </w:rPr>
        <w:t>, утвержденной приказом от 24.03.2020 №103 -з (далее – Документац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. Дата, время и место рассмотрения, оценки и сопоставления заявок и подведения итогов: 20.04.2020 в 09:45 (МСК) по адресу: г. Мурманск, ул. Промышленная, д. 15, каб. 15.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«В период </w:t>
      </w:r>
      <w:r>
        <w:rPr>
          <w:b/>
          <w:bCs/>
          <w:lang w:eastAsia="ar-SA"/>
        </w:rPr>
        <w:t xml:space="preserve">с </w:t>
      </w:r>
      <w:r>
        <w:rPr>
          <w:bCs/>
          <w:lang w:eastAsia="ar-SA"/>
        </w:rPr>
        <w:t>24.03.2020 по 17.04.2020</w:t>
      </w:r>
      <w:r>
        <w:rPr>
          <w:lang w:eastAsia="ar-SA"/>
        </w:rPr>
        <w:t xml:space="preserve">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4.03.2020 по 16:12 (МСК) 17.04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4, 5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4.03.2020 по 16:12 (МСК) 13.04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24.03.2020 по 16.04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u w:val="single"/>
          <w:lang w:eastAsia="ar-SA"/>
        </w:rPr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на выполнение работ по реконструкции части воздушной линии напряжением 10 кВ (ВЛ 10 кВ) ф.15 ПС41-Л15 РП-140 (замена проводов ВЛ 10кВ АС-70 на СИП 3 (оп.1-оп.40)), руководствуются п. 4.3.3. Документации</w:t>
      </w:r>
      <w:r>
        <w:rPr>
          <w:u w:val="single"/>
          <w:lang w:eastAsia="ar-SA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9:00Z</dcterms:created>
  <dc:creator>Вероника М. Бычкова</dc:creator>
  <dc:description/>
  <cp:keywords/>
  <dc:language>en-US</dc:language>
  <cp:lastModifiedBy>Анна С. Козырь</cp:lastModifiedBy>
  <cp:lastPrinted>2020-02-07T12:11:00Z</cp:lastPrinted>
  <dcterms:modified xsi:type="dcterms:W3CDTF">2020-04-06T07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