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льного прокат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31.0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стального прока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-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поставляемого товара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0,082 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 597 105 (Один миллион пятьсот девяносто семь тысяч сто пять) рублей 39 копее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30 (Тридцати) календарных дней с момента подачи заявки Покупателем. Заявки направляются по 30.06.2020г. включитель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bookmarkStart w:id="1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 3.2 Изве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запроса котировок в электронной форме на право заключения договора поставки стального проката (далее – Извещение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, или на поставку части объема Товара, указанного в п. 3.2 Извещения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, а также оригиналов отгрузочных и расчетных документов (транспортной накладной, товарной накладной, счета-фактуры (в случае использования контрагентом универсального передаточного документа – универсального передаточного документа)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 передаче Товара Поставщик также передает Покупателю сертификаты соответствия на Това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асонный и сортовой прокат поставляется хлыстами длиной не менее 6 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 исполнении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. В таком случае окончательная цена Договора может изменяться пропорционально количеству фактически поставленного Товара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оставка Товара осуществляется в рабочие дни с 8:00 до 12:00 и с 13:00 до 16:1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проекта Договора оформля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–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трана происхождения Товара указывается в приложении 2 к проекту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19 года. Гарантийный срок на товар устанавливается: 12 (Двенадцать) месяцев с момента приемки Товара Покупателем. Срок исполнения гарантийных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 Обухов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TextBodyIndent"/>
        <w:rPr/>
      </w:pPr>
      <w:r>
        <w:rPr/>
        <w:t>Г.В. Михейко – и.о. начальника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_Hlk53357938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А. Малахаева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начальник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Н. Миргородская – специалист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.В. Воробейчиков – ведущий специалист отдела материально-технического обеспечения управления материально-технического обеспечения департамента по обеспечению производст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В. Пальчиков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31.03.2020 по адресу: г. Мурманск, ул. Промышленная, д. 15, каб. 15, начало в 09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запросу котировок в электронной форме не подана ни одна заявка на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15.2. Изве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550"/>
      </w:tblGrid>
      <w:tr>
        <w:trPr>
          <w:trHeight w:val="528" w:hRule="atLeast"/>
        </w:trPr>
        <w:tc>
          <w:tcPr>
            <w:tcW w:w="55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</w:tr>
      <w:tr>
        <w:trPr>
          <w:trHeight w:val="528" w:hRule="atLeast"/>
        </w:trPr>
        <w:tc>
          <w:tcPr>
            <w:tcW w:w="5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5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В. Михей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А. Малах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Н. Миргород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В. Воробейч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В. Пальчиковская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поставки стального проката </w:t>
    </w:r>
    <w:r>
      <w:rPr>
        <w:rFonts w:cs="Times New Roman" w:ascii="Times New Roman" w:hAnsi="Times New Roman"/>
        <w:sz w:val="16"/>
        <w:szCs w:val="16"/>
      </w:rPr>
      <w:t>от 31.03.2020</w:t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Виктория В. Пальчиковская</cp:lastModifiedBy>
  <cp:lastPrinted>2020-01-28T15:40:00Z</cp:lastPrinted>
  <dcterms:modified xsi:type="dcterms:W3CDTF">2020-03-30T16:05:00Z</dcterms:modified>
  <cp:revision>114</cp:revision>
  <dc:subject/>
  <dc:title/>
</cp:coreProperties>
</file>