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льного прокат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11.0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0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ставка стального прока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-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Количество поставляемого товара: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30,082 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 597 105 (Один миллион пятьсот девяносто семь тысяч сто пять) рублей 39 копее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течение 30 (Тридцати) календарных дней с момента подачи заявки Покупателем. Заявки направляются по 30.06.2020г. включитель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, ул. Промышленная, д. 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bookmarkStart w:id="1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 3.2 Извещ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оведении запроса котировок в электронной форме на право заключения договора поставки стального проката (далее – Извещение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, или на поставку части объема Товара, указанного в п. 3.2 Извещения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, а также оригиналов отгрузочных и расчетных документов (транспортной накладной, товарной накладной, счета-фактуры (в случае использования контрагентом универсального передаточного документа – универсального передаточного документа)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и передаче Товара Поставщик также передает Покупателю сертификаты соответствия на Това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оставка Товара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Фасонный и сортовой прокат поставляется хлыстами длиной не менее 6 мет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и исполнении Договора допускается отклонение от согласованного количества Товара в пределах +/-10% как по всему количеству, так и по количеству отдельной сортаментной позиции (толеранс). В таком случае окончательная цена Договора может изменяться пропорционально количеству фактически поставленного Товара.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оставка Товара осуществляется в рабочие дни с 8:00 до 12:00 и с 13:00 до 16:1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ранспортная накладная, указанная в п.2.2. проекта Договора оформляе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в случае поставки Товара железнодорожным транспортом –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трана происхождения Товара указывается в приложении 2 к проекту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 поставляется новым (не бывшим в эксплуатации) и изготовленным не ранее 2019 года. Гарантийный срок на товар устанавливается: 12 (Двенадцать) месяцев с момента приемки Товара Покупателем. Срок исполнения гарантийных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, транспортной накладной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 Обухов – начальник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а по обеспечению производ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ены Комиссии по закупке:</w:t>
      </w:r>
    </w:p>
    <w:p>
      <w:pPr>
        <w:pStyle w:val="TextBodyIndent"/>
        <w:rPr/>
      </w:pPr>
      <w:r>
        <w:rPr/>
        <w:t>А.В. 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_Hlk53357938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А. Малахаева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начальник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Н. Миргородская – специалист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.В. Воробейчиков – ведущий специалист отдела материально-технического обеспечения управления материально-технического обеспечения департамента по обеспечению производст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В. Пальчиков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11.03.2020 по адресу: г. Мурманск, ул. Промышленная, д. 15, каб. 15, начало в 09:3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 запросу котировок в электронной форме не подана ни одна заявка на учас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запрос котировок в электронной форме несостоявшимся на основании п. 7.5.4.11. Положения о закупке товаров, работ, услуг АО «МЭС» (ИНН 5190907139, ОГРН 1095190009111)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15.2. Извещ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4550"/>
      </w:tblGrid>
      <w:tr>
        <w:trPr>
          <w:trHeight w:val="528" w:hRule="atLeast"/>
        </w:trPr>
        <w:tc>
          <w:tcPr>
            <w:tcW w:w="55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</w:tc>
      </w:tr>
      <w:tr>
        <w:trPr>
          <w:trHeight w:val="528" w:hRule="atLeast"/>
        </w:trPr>
        <w:tc>
          <w:tcPr>
            <w:tcW w:w="5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55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Тиш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А. Малах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Н. Миргород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В. Воробейчи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В. Пальчиковская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поставки стального проката </w:t>
    </w:r>
    <w:r>
      <w:rPr>
        <w:rFonts w:cs="Times New Roman" w:ascii="Times New Roman" w:hAnsi="Times New Roman"/>
        <w:sz w:val="16"/>
        <w:szCs w:val="16"/>
      </w:rPr>
      <w:t>от 11.03.2020</w:t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1:00Z</dcterms:created>
  <dc:creator>Ermolenko</dc:creator>
  <dc:description/>
  <cp:keywords/>
  <dc:language>en-US</dc:language>
  <cp:lastModifiedBy>Виктория В. Пальчиковская</cp:lastModifiedBy>
  <cp:lastPrinted>2020-01-28T15:40:00Z</cp:lastPrinted>
  <dcterms:modified xsi:type="dcterms:W3CDTF">2020-03-11T06:12:00Z</dcterms:modified>
  <cp:revision>111</cp:revision>
  <dc:subject/>
  <dc:title/>
</cp:coreProperties>
</file>