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31.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зделий из бетона, цемента и гипс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604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изделий из бетона, цемента и гипса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rPr>
          <w:rFonts w:eastAsia="Times New Roman" w:cs="Times New Roman" w:ascii="Times New Roman" w:hAnsi="Times New Roman"/>
          <w:sz w:val="24"/>
          <w:szCs w:val="24"/>
          <w:lang w:eastAsia="ru-RU"/>
        </w:rPr>
        <w:t>поставляемого Товар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698"/>
        <w:gridCol w:w="6262"/>
        <w:gridCol w:w="845"/>
        <w:gridCol w:w="2118"/>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Товар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чальная (максимальная) цена за единицу  за ед. Товара,</w:t>
              <w:br/>
              <w:t>руб. коп.</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товой камень БР 100.2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товой камень БР 100.30.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товой камень БР 300.30.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ьцо колодца стеновое КС 1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271,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ок Л 6-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45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юк смотровых колодцев средний чугунный  С (В125) К.1-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778,2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юк смотровых колодцев тяжелый чугунный Т (С250) К.1.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04,2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юк канализационный полимерный тип Л (лёгк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4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орная подушка ОП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орная подушка ОП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орная подушка ОП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дорожная ПД 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6 172,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11-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084,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11-8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212,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12-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 046,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13-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52,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13-11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52,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15-8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782,2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38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8-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788,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8-8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882,2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8д-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89,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9-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032,2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9д-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17,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ерекрытия камер ВП 25-18 с отв. на Ø 700 мм (с люком и люковиной тип «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14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ерекрытия колодца 2ПП 15-2 с отв. на Ø 700 мм (с люком и люковиной тип «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721,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ерекрытия колодца ПП 10-1 с отв. на Ø 700 мм  (с люком и люковиной тип «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16,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ерекрытия колодца ПП 10-2 усиленная на Ø 700 мм  (с люком и люковиной тип «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27,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ерекрытия колодца ПП 10К с отв. на Ø 700 мм  (с люком и люковиной тип «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72,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уба асбоцементная БНТ-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ьцо колодца стеновое кс 2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479,7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ышка колодца п-2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307,2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ребристая 4ПГ6-2АmV</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46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ребристая 4ПВ6-2АmV-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 3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сбестоцементная соединительная безнапорная муфта 100 м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железобетонная ПАГ-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 2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ок Л 10-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3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12-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94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 21-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800,0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ита ПТО 150.180.14-6 с отв. на Ø 700 мм (с люком и люковиной тип «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882,00</w:t>
            </w:r>
          </w:p>
        </w:tc>
      </w:tr>
      <w:tr>
        <w:trPr/>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b/>
                <w:color w:val="000000"/>
                <w:sz w:val="24"/>
                <w:szCs w:val="24"/>
              </w:rPr>
              <w:t>Итого по всем позиция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423 166,9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423 166 (Четыреста двадцать три тысячи сто шестьдесят шесть) рублей 90 копеек, включая НДС.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Цена договора составляет не более 3 448 392 (Трех миллионов четырехсот сорока восьми тысяч трехсот девяноста двух) рублей 26 копеек, включа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10.2020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 3.3. Информационной карты Документации, или на поставку части Товара, указанного в п. 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ставка в рабочие дни с 0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rPr>
        <w:t>Страна происхождения Товара указывается в приложении 2 к проекту Догово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и изготовленным не ранее января 2020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на Товар устанавливается 12 месяцев с момента поставки Товара Покупателю.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 xml:space="preserve">10.02.2020 в 11:00 </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2.02.2020 в 11:0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4.02.2020 в 11:0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31.01.2020 по 07.0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31.01.2020 по 16:42 (МСК) 07.0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31.01.2020 по 16:42 (МСК) 03.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3.02.2020 по 06</w:t>
      </w:r>
      <w:r>
        <w:rPr>
          <w:rFonts w:eastAsia="Times New Roman" w:cs="Times New Roman" w:ascii="Times New Roman" w:hAnsi="Times New Roman"/>
          <w:b/>
          <w:sz w:val="24"/>
          <w:szCs w:val="24"/>
          <w:lang w:eastAsia="ar-SA"/>
        </w:rPr>
        <w:t>.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25306057"/>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6046">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57">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8">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60">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53060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530606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8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5">
            <w:r>
              <w:rPr>
                <w:rStyle w:val="IndexLink"/>
                <w:lang w:val="en-US" w:eastAsia="en-US"/>
              </w:rPr>
              <w:t>Приложение № 2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6">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8">
            <w:r>
              <w:rPr>
                <w:rStyle w:val="IndexLink"/>
                <w:lang w:val="en-US" w:eastAsia="en-US"/>
              </w:rPr>
              <w:t>Приложение № 5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9">
            <w:r>
              <w:rPr>
                <w:rStyle w:val="IndexLink"/>
                <w:lang w:val="en-US" w:eastAsia="en-US"/>
              </w:rPr>
              <w:t>Приложение № 6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0">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2">
            <w:r>
              <w:rPr>
                <w:rStyle w:val="IndexLink"/>
                <w:lang w:val="en-US" w:eastAsia="en-US"/>
              </w:rPr>
              <w:t>Приложение № 8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3">
            <w:r>
              <w:rPr>
                <w:rStyle w:val="IndexLink"/>
                <w:lang w:val="en-US" w:eastAsia="en-US"/>
              </w:rPr>
              <w:t>Приложение № 9 к Документации</w:t>
              <w:tab/>
              <w:t>43</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25306058"/>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25306059"/>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25306060"/>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1" w:name="__RefHeading___Toc25306061"/>
      <w:bookmarkEnd w:id="11"/>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2" w:name="__RefHeading___Toc25306062"/>
      <w:bookmarkEnd w:id="12"/>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из бетона, цемента и гипс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25306063"/>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423 166 (Четыреста двадцать три тысячи сто шестьдесят шесть) рублей 90 копеек, включая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договора составляет не более 3 448 392 (Трех миллионов четырехсот сорока восьми тысяч трехсот девяноста двух) рублей 26 копеек, включая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использования  минимальной цены коммерческих предложений.</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6 85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5 600 001 рубля до 6 8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4 350 001 рубля до 5 6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3 100 001 рубля до 4 3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 850 001 рубля до 3 1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8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изделий из бетона, цемента и гипс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6083"/>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226"/>
        <w:rPr>
          <w:rFonts w:eastAsia="Times New Roman"/>
          <w:lang w:eastAsia="ru-RU"/>
        </w:rPr>
      </w:pPr>
      <w:r>
        <w:rPr>
          <w:rFonts w:eastAsia="Times New Roman"/>
          <w:lang w:eastAsia="ru-RU"/>
        </w:rPr>
        <w:t>5.1. Требования к техническим характеристикам Товара:</w:t>
      </w:r>
    </w:p>
    <w:tbl>
      <w:tblPr>
        <w:tblW w:w="9781" w:type="dxa"/>
        <w:jc w:val="left"/>
        <w:tblInd w:w="-5" w:type="dxa"/>
        <w:tblLayout w:type="fixed"/>
        <w:tblCellMar>
          <w:top w:w="0" w:type="dxa"/>
          <w:left w:w="108" w:type="dxa"/>
          <w:bottom w:w="0" w:type="dxa"/>
          <w:right w:w="108" w:type="dxa"/>
        </w:tblCellMar>
      </w:tblPr>
      <w:tblGrid>
        <w:gridCol w:w="602"/>
        <w:gridCol w:w="3367"/>
        <w:gridCol w:w="5812"/>
      </w:tblGrid>
      <w:tr>
        <w:trPr>
          <w:trHeight w:val="71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cs="Times New Roman" w:ascii="Times New Roman" w:hAnsi="Times New Roman"/>
                <w:b/>
                <w:bCs/>
                <w:color w:val="000000"/>
                <w:sz w:val="24"/>
                <w:szCs w:val="24"/>
              </w:rPr>
              <w:t>Наименование Това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ой камень БР 100.20.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й бортовой камень  БР 100.20.8</w:t>
              <w:br/>
              <w:t>ГОСТ 6665-91,</w:t>
              <w:br/>
              <w:t>Размеры: 1000*200*80 мм;</w:t>
              <w:br/>
              <w:t>Масса: 40 кг;</w:t>
              <w:br/>
              <w:t>V бетона: 0,016 м3;</w:t>
              <w:br/>
              <w:t>Класс бетона: В2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ой камень БР 100.30.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й бортовой камень  БР 100.30.15</w:t>
              <w:br/>
              <w:t>ГОСТ 6665-91,</w:t>
              <w:br/>
              <w:t>Размеры: 1000*300*150 мм;</w:t>
              <w:br/>
              <w:t>Масса: 100 кг;</w:t>
              <w:br/>
              <w:t>V бетона: 0,043 м3;</w:t>
              <w:br/>
              <w:t>Класс бетона: В3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ой камень БР 300.30.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й бортовой камень  БР 300.30.15</w:t>
              <w:br/>
              <w:t>ГОСТ 6665-91,</w:t>
              <w:br/>
              <w:t>Размеры: 3000*300*150 мм;</w:t>
              <w:br/>
              <w:t>Масса: 320 кг;</w:t>
              <w:br/>
              <w:t>V бетона: 0,126 м3;</w:t>
              <w:br/>
              <w:t>Расход стали: 4,85 кг;</w:t>
              <w:br/>
              <w:t>Класс бетона: В3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цо колодца стеновое КС 10.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цо колодца стеновое КС 10.3</w:t>
              <w:br/>
              <w:t>ГОСТ 8020-2016,</w:t>
              <w:br/>
              <w:t>Серия 3.900.1-14 выпуск 1;</w:t>
              <w:br/>
              <w:t xml:space="preserve">Размеры: Диаметр 1160 / 1000 мм; </w:t>
              <w:br/>
              <w:t>Высота: 290 мм;</w:t>
              <w:br/>
              <w:t>Масса: 200 кг;</w:t>
              <w:br/>
              <w:t>V бетона: 0,08 м3;</w:t>
              <w:br/>
              <w:t>Класс бетона: В15;</w:t>
              <w:br/>
              <w:t>Бетонное кольцо имеет монтажные петли для перевозки и монтажа.</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Л 6-8/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для сборных железобетонных каналов     Л 6-8/2</w:t>
              <w:br/>
              <w:t>Серия 3.006.1-2.87 выпуск 1,</w:t>
              <w:br/>
              <w:t>Размеры: 1160*530*2970 мм;</w:t>
              <w:br/>
              <w:t>Масса: 1125 кг;</w:t>
              <w:br/>
              <w:t>V бетона: 0,45 м3;</w:t>
              <w:br/>
              <w:t>Сталь: 36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к смотровых колодцев средний чугунный  С (В125) К.1-6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к чугунный средний для канализации общего назначения диаметром лаза 60 см (крышка и корпус)</w:t>
              <w:br/>
              <w:t>Люк С (В125) К.1-60 ГОСТ 3634-99 для автостоянок, тротуаров и проезжей части городских парков</w:t>
              <w:br/>
              <w:t>Тип люка: средний;</w:t>
              <w:br/>
              <w:t>Полное открытие не менее: 550 мм;</w:t>
              <w:br/>
              <w:t>Номинальная нагрузка: 125 кН;</w:t>
              <w:br/>
              <w:t>Общая масса: 95 кг;</w:t>
              <w:br/>
              <w:t>Материал: СЧ2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к смотровых колодцев тяжелый чугунный Т (С250) К.1.6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к чугунный тяжелый для канализации общего назначения диаметром лаза 60 см (крышка и корпус)</w:t>
              <w:br/>
              <w:t>Люк Т (С250) К.1-60 ГОСТ 3634-99 для городских автомобильных дорог с интенсивным движением</w:t>
              <w:br/>
              <w:t>Тип люка: тяжелый;</w:t>
              <w:br/>
              <w:t>Полное открытие не менее: 550 мм;</w:t>
              <w:br/>
              <w:t>Номинальная нагрузка: 250 кН;</w:t>
              <w:br/>
              <w:t>Общая масса: 120 кг;</w:t>
              <w:br/>
              <w:t>Материал: СЧ2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к канализационный полимерный тип Л (лёгки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к канализационный полимерный тип Л (лёгкий)</w:t>
              <w:br/>
              <w:t>Материал: полимерно-песчаная смесь;</w:t>
              <w:br/>
              <w:t>Цвет: черный;</w:t>
              <w:br/>
              <w:t>Диаметр крышки: 590 - 630 мм;</w:t>
              <w:br/>
              <w:t>Диаметр корпуса: 750 - 760 мм;</w:t>
              <w:br/>
              <w:t>Масса крышки: не менее 25 кг;</w:t>
              <w:br/>
              <w:t>Масса корпуса: не менее 20 кг;</w:t>
              <w:br/>
              <w:t>Номинальная нагрузка; 30 кН.</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подушка ОП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обетонная опорная подушка ОП1</w:t>
              <w:br/>
              <w:t>Серия 3.006.1-2.87 выпуск 2. Сборные железобетонные каналы и тоннели из лотковых элементов,</w:t>
              <w:br/>
              <w:t xml:space="preserve">Размеры: 200*200*90 мм; </w:t>
              <w:br/>
              <w:t xml:space="preserve">Масса: 10 кг; </w:t>
              <w:br/>
              <w:t>V бетона: 0,004 м3;</w:t>
              <w:br/>
              <w:t>Расход стали: 0,7 кг;</w:t>
              <w:br/>
              <w:t>Класс бетона: В1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подушка ОП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обетонная опорная подушка ОП2</w:t>
              <w:br/>
              <w:t>Серия 3.006.1-2.87 выпуск 2. Сборные железобетонные каналы и тоннели из лотковых элементов,</w:t>
              <w:br/>
              <w:t xml:space="preserve">Размеры: 300*200*90 мм; </w:t>
              <w:br/>
              <w:t>Масса: 13 кг;</w:t>
              <w:br/>
              <w:t>V бетона: 0,005 м3;</w:t>
              <w:br/>
              <w:t>Расход стали: 0,7 кг;</w:t>
              <w:br/>
              <w:t>Класс бетона: В1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подушка ОП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обетонная опорная подушка ОП3</w:t>
              <w:br/>
              <w:t>Серия 3.006.1-2.87 выпуск 2. Сборные железобетонные каналы и тоннели из лотковых элементов,</w:t>
              <w:br/>
              <w:t xml:space="preserve">Размеры: 400*400*90 мм; </w:t>
              <w:br/>
              <w:t xml:space="preserve">Масса: 40 кг; </w:t>
              <w:br/>
              <w:t>V бетона: 0,015 м3;</w:t>
              <w:br/>
              <w:t>Расход стали: 1,1 кг;</w:t>
              <w:br/>
              <w:t>Класс бетона: В1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дорожная ПД 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дорожная ПД 2-6</w:t>
              <w:br/>
              <w:t>Серия 3.503-17 выпуск 1. Железобетонные плиты для сборных покрытий временных автомобильных дорог промышленных предприятий.</w:t>
              <w:br/>
              <w:t xml:space="preserve">Размеры: </w:t>
              <w:br/>
              <w:t xml:space="preserve">Длина: 2980 мм; </w:t>
              <w:br/>
              <w:t xml:space="preserve">Высота: 180 мм; </w:t>
              <w:br/>
              <w:t>Ширина: 1480 мм;</w:t>
              <w:br/>
              <w:t>Масса: 2000 кг;</w:t>
              <w:br/>
              <w:t>V бетона: 0,8 м3;</w:t>
              <w:br/>
              <w:t>Марка бетона: М200;</w:t>
              <w:br/>
              <w:t>Расход стали: 55,6 кг;</w:t>
              <w:br/>
              <w:t>Плита имеет монтажные петли для перевозки и монтажа.</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1-8/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11-8/2</w:t>
              <w:br/>
              <w:t>Серия 3.006.1-2.87 выпуск 2. Сборные железобетонные каналы и тоннели из лотковых элементов,</w:t>
              <w:br/>
              <w:t xml:space="preserve">Размеры: 1495*1480*100 мм; </w:t>
              <w:br/>
              <w:t xml:space="preserve">Масса: 550 кг; </w:t>
              <w:br/>
              <w:t>V бетона: 0,220 м3;</w:t>
              <w:br/>
              <w:t>Сталь: 15,7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14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1-8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11-8а</w:t>
              <w:br/>
              <w:t>Серия 3.006.1-2.87 выпуск 2. Сборные железобетонные каналы и тоннели из лотковых элементов,</w:t>
              <w:br/>
              <w:t>Рабочая арматура расположена в верхней зоне;</w:t>
              <w:br/>
              <w:t xml:space="preserve">Размеры: 2990*1480*100 мм; </w:t>
              <w:br/>
              <w:t xml:space="preserve">Масса: 1100 кг; </w:t>
              <w:br/>
              <w:t>V бетона: 0,440 м3;</w:t>
              <w:br/>
              <w:t>Расход стали: 37,6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2-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12-15</w:t>
              <w:br/>
              <w:t>Серия 3.006.1-2.87 выпуск 2. Сборные железобетонные каналы и тоннели из лотковых элементов,</w:t>
              <w:br/>
              <w:t xml:space="preserve">Размеры: 2990*1480*160 мм; </w:t>
              <w:br/>
              <w:t xml:space="preserve">Масса: 1770 кг; </w:t>
              <w:br/>
              <w:t>V бетона: 0,71 м3;</w:t>
              <w:br/>
              <w:t>Расход стали: 44,0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3-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13-11</w:t>
              <w:br/>
              <w:t>Серия 3.006.1-2.87 выпуск 2. Сборные железобетонные каналы и тоннели из лотковых элементов,</w:t>
              <w:br/>
              <w:t xml:space="preserve">Размеры: 2990*1480*120 мм; </w:t>
              <w:br/>
              <w:t xml:space="preserve">Масса: 1330 кг; </w:t>
              <w:br/>
              <w:t>V бетона: 0,53 м3;</w:t>
              <w:br/>
              <w:t>Расход стали: 49,6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3-11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13-11 б</w:t>
              <w:br/>
              <w:t>Серия 3.006.1-2.87 выпуск 2. Сборные железобетонные каналы и тоннели из лотковых элементов,</w:t>
              <w:br/>
              <w:t xml:space="preserve">Размеры: 2990*1480*120 мм; </w:t>
              <w:br/>
              <w:t xml:space="preserve">Масса: 1330 кг; </w:t>
              <w:br/>
              <w:t>V бетона: 0,53 м3;</w:t>
              <w:br/>
              <w:t>Расход стали: 48,7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5-8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15-8а</w:t>
              <w:br/>
              <w:t>Серия 3.006.1-2.87 выпуск 2. Сборные железобетонные каналы и тоннели из лотковых элементов,</w:t>
              <w:br/>
              <w:t>Рабочая арматура расположена в верхней зоне;</w:t>
              <w:br/>
              <w:t xml:space="preserve">Размеры: 2990*1840*120 мм; </w:t>
              <w:br/>
              <w:t xml:space="preserve">Масса: 1650 кг; </w:t>
              <w:br/>
              <w:t xml:space="preserve">V бетона: 0,66 м3; </w:t>
              <w:br/>
              <w:t>Расход стали: 62,0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5-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5-8</w:t>
              <w:br/>
              <w:t>Серия 3.006.1-2.87 выпуск 2. Сборные железобетонные каналы и тоннели из лотковых элементов,</w:t>
              <w:br/>
              <w:t xml:space="preserve">Размеры: 2990*780*70 мм; </w:t>
              <w:br/>
              <w:t xml:space="preserve">Масса: 410 кг; </w:t>
              <w:br/>
              <w:t>V бетона: 0,16 м3;</w:t>
              <w:br/>
              <w:t>Расход стали: 11,0 кг;</w:t>
              <w:br/>
              <w:t>Класс бетона: В1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8-8/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8-8/2</w:t>
              <w:br/>
              <w:t>Серия 3.006.1-2.87 выпуск 2. Сборные железобетонные каналы и тоннели из лотковых элементов,</w:t>
              <w:br/>
              <w:t xml:space="preserve">Размеры: 1495*1160*100 мм; </w:t>
              <w:br/>
              <w:t xml:space="preserve">Масса: 435 кг; </w:t>
              <w:br/>
              <w:t>V бетона: 0,175 м3;</w:t>
              <w:br/>
              <w:t>Расход стали: 8,3 кг;</w:t>
              <w:br/>
              <w:t>Класс бетона: В1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8-8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8-8а</w:t>
              <w:br/>
              <w:t>Серия 3.006.1-2.87 выпуск 2. Сборные железобетонные каналы и тоннели из лотковых элементов,</w:t>
              <w:br/>
              <w:t>Рабочая арматура расположена в верхней зоне,</w:t>
              <w:br/>
              <w:t xml:space="preserve">Размеры: 2990*1160*100 мм; </w:t>
              <w:br/>
              <w:t xml:space="preserve">Масса: 870 кг; </w:t>
              <w:br/>
              <w:t>V бетона: 0,35 м3;</w:t>
              <w:br/>
              <w:t>Расход стали: 21,9 кг;</w:t>
              <w:br/>
              <w:t>Класс бетона: В1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8д-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доборная П8д-11</w:t>
              <w:br/>
              <w:t>Серия 3.006.1-2.87 выпуск 2. Сборные железобетонные каналы и тоннели из лотковых элементов,</w:t>
              <w:br/>
              <w:t xml:space="preserve">Размеры: 740*1160*100 мм; </w:t>
              <w:br/>
              <w:t xml:space="preserve">Масса: 210 кг; </w:t>
              <w:br/>
              <w:t>V бетона: 0,09 м3;</w:t>
              <w:br/>
              <w:t>Расход стали: 5,9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9-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ита перекрытия лотков и каналов П9-15 </w:t>
              <w:br/>
              <w:t>Серия 3.006.1-2.87 выпуск 2. Сборные железобетонные каналы и тоннели из лотковых элементов,</w:t>
              <w:br/>
              <w:t xml:space="preserve">Размеры: 2990*1160*120 мм; </w:t>
              <w:br/>
              <w:t xml:space="preserve">Масса: 1040 кг; </w:t>
              <w:br/>
              <w:t>V бетона: 0,42 м3;</w:t>
              <w:br/>
              <w:t>Расход стали: 24,9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9д-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доборная П9д-15</w:t>
              <w:br/>
              <w:t>Серия 3.006.1-2.87 выпуск 2. Сборные железобетонные каналы и тоннели из лотковых элементов,</w:t>
              <w:br/>
              <w:t xml:space="preserve">Размеры: 740*1160*120 мм; </w:t>
              <w:br/>
              <w:t xml:space="preserve">Масса: 260 кг; </w:t>
              <w:br/>
              <w:t>V бетона: 0,10 м3;</w:t>
              <w:br/>
              <w:t>Расход стали: 5,9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амер ВП 25-18 с отв. на Ø 700 мм (с люком и люковиной тип «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ита перекрытия камер ВП 25-18  с отв. на Ø 700 мм  </w:t>
              <w:br/>
              <w:t>Серия РК 2303-86</w:t>
              <w:br/>
              <w:t xml:space="preserve">Размеры: </w:t>
              <w:br/>
              <w:t>Длина: 2520 мм;</w:t>
              <w:br/>
              <w:t>Высота: 220 мм;</w:t>
              <w:br/>
              <w:t>Ширина: 1800 мм;</w:t>
              <w:br/>
              <w:t>Отверстие: 700 мм;</w:t>
              <w:br/>
              <w:t>Масса: 2280 кг;</w:t>
              <w:br/>
              <w:t>V бетона: 0,89 м3;</w:t>
              <w:br/>
              <w:t>Бетон: кл. В22,5; F200; W8;</w:t>
              <w:br/>
              <w:t>Расход стали: 100,61 кг;</w:t>
              <w:br/>
              <w:t>Плита перекрытия камер имеет монтажные петли для перевозки и монтажа, а также отверстие для установки люка.</w:t>
              <w:br/>
              <w:t>Люк Т (С250) ТС.1-60</w:t>
              <w:br/>
              <w:t xml:space="preserve">Люк чугунны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олодца 2ПП 15-2 с отв. на Ø 700 мм (с люком и люковиной тип «С»)</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олодца 2ПП15-2 с отв. на Ø 700 мм</w:t>
              <w:br/>
              <w:t>ГОСТ 8020-2016,</w:t>
              <w:br/>
              <w:t>Серия 3.900.1-14 выпуск 1;</w:t>
              <w:br/>
              <w:t xml:space="preserve">Размеры: </w:t>
              <w:br/>
              <w:t xml:space="preserve">Диаметр 1680 м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150 мм; </w:t>
              <w:br/>
              <w:t>Диаметр отверстия: 700 мм;</w:t>
              <w:br/>
              <w:t>Смещение отверстия: 200 мм;</w:t>
              <w:br/>
              <w:t>Тип несущей способности – 2;</w:t>
              <w:br/>
              <w:t>Масса: 680 кг;</w:t>
              <w:br/>
              <w:t>V бетона: 0,27 м3; Бетон: кл. В15;</w:t>
              <w:br/>
              <w:t>Сталь: 32,71 кг;</w:t>
              <w:br/>
              <w:t>Плита перекрытия колодца имеет монтажные петли для перевозки и монтажа, а также отверстие для установки люка.</w:t>
              <w:br/>
              <w:t>Люк чугунный с люковиной тип "С" 12,5 тн</w:t>
              <w:br/>
              <w:t>Люк С (В125) ТС.1-60</w:t>
              <w:br/>
              <w:t xml:space="preserve">Люк чугунный для смотровых колодцев типа «С» (В125) ГОСТ 3634-99,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люка: средний;Номинальная нагрузка: 125 кН;</w:t>
              <w:br/>
              <w:t>Масса общая: не менее 95 кг;</w:t>
              <w:br/>
              <w:t>Диаметр крышки: 700 мм;Материал: СЧ2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7</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олодца ПП 10-1 с отв. на Ø 700 мм  (с люком и люковиной тип «С»)</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олодца ПП 10-1  с отв. на Ø 700 мм (с люком и люковиной)</w:t>
              <w:br/>
              <w:t>ГОСТ 8020-2016,</w:t>
              <w:br/>
              <w:t>Серия 3.900.1-14 выпуск 1;</w:t>
              <w:br/>
              <w:t xml:space="preserve">Размеры: </w:t>
              <w:br/>
              <w:t xml:space="preserve">Диаметр: 1160 м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150 мм, </w:t>
              <w:br/>
              <w:t>Диаметр отверстия: 700 мм;</w:t>
              <w:br/>
              <w:t>Смещение отверстия: 150 мм;</w:t>
              <w:br/>
              <w:t>Тип несущей способности – 1;</w:t>
              <w:br/>
              <w:t>Масса: 250 кг;</w:t>
              <w:br/>
              <w:t xml:space="preserve">V бетона: 0,1 м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он: кл. В15;</w:t>
              <w:br/>
              <w:t>Сталь: 8,37 кг;</w:t>
              <w:br/>
              <w:t>Плита перекрытия колодца имеет монтажные петли для перевозки и монтажа, а также отверстие для установки люка.</w:t>
              <w:br/>
              <w:t>Люк чугунный с люковиной тип "С" 12,5 тн</w:t>
              <w:br/>
              <w:t>Люк С (В125) ТС.1-60</w:t>
              <w:br/>
              <w:t xml:space="preserve">Люк чугунный для смотровых колодцев типа «С» (В125) ГОСТ 3634-99,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люка: средний;</w:t>
              <w:br/>
              <w:t>Номинальная нагрузка: 125 кН;</w:t>
              <w:br/>
              <w:t>Масса общая: не менее 95 кг;</w:t>
              <w:br/>
              <w:t>Диаметр крышки: 700 мм;</w:t>
              <w:br/>
              <w:t>Материал: СЧ2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олодца ПП 10-2 усиленная на Ø 700 мм  (с люком и люковиной тип «Т»)</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олодца ПП 10-2 усиленная с отв. на Ø 700 мм</w:t>
              <w:br/>
              <w:t>ГОСТ 8020-2016,</w:t>
              <w:br/>
              <w:t>Серия 3.900.1-14 выпуск 1;</w:t>
              <w:br/>
              <w:t xml:space="preserve">Размеры: </w:t>
              <w:br/>
              <w:t xml:space="preserve">Диаметр 1160 мм; </w:t>
              <w:br/>
              <w:t xml:space="preserve">Толщина: 150 мм; </w:t>
              <w:br/>
              <w:t>Диаметр отверстия: 700 мм;</w:t>
              <w:br/>
              <w:t>Смещение отверстия: 200 мм;</w:t>
              <w:br/>
              <w:t>Масса: 230 кг;</w:t>
              <w:br/>
              <w:t>V бетона: 0,1 м3;</w:t>
              <w:br/>
              <w:t>Бетон: кл. В15;</w:t>
              <w:br/>
              <w:t>Плита перекрытия колодца имеет монтажные петли для перевозки и монтажа, а также отверстие для установки люка.</w:t>
              <w:br/>
              <w:t>Люк чугунный с люковиной тип "Т" 25 тн</w:t>
              <w:br/>
              <w:t>Люк Т (С250) ТС.1-60</w:t>
              <w:br/>
              <w:t>Люк чугунный для смотровых колодцев типа «Т» (С-250) ГОСТ 3634-99,</w:t>
              <w:br/>
              <w:t>Тип люка: тяжелый;</w:t>
              <w:br/>
              <w:t>Номинальная нагрузка: 250 кН;</w:t>
              <w:br/>
              <w:t>Общая масса: не менее 120 кг;</w:t>
              <w:br/>
              <w:t>Диаметр крышки: 700 мм;</w:t>
              <w:br/>
              <w:t>Материал: СЧ2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олодца ПП 10К с отв. на Ø 700 мм  (с люком и люковиной тип «Т»)</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колодца ПП 10К  с отв. на Ø 700 мм (с люком и люковиной тип «Т»)</w:t>
              <w:br/>
              <w:t>ГОСТ 8020-2016,</w:t>
              <w:br/>
              <w:t>Размеры: 1300х1300х150 мм;</w:t>
              <w:br/>
              <w:t>Диаметр отверстия: 700 мм;</w:t>
              <w:br/>
              <w:t>Масса: 250 кг;V бетона: 0,2 м3;</w:t>
              <w:br/>
              <w:t>Бетон: кл. В15, F150, W6;Плита перекрытия колодца имеет монтажные петли для перевозки и монтажа, а также отверстие для установки люка.</w:t>
              <w:br/>
              <w:t>Люк чугунный с люковиной тип "Т" 25 тн</w:t>
              <w:br/>
              <w:t>Люк Т (С250) ТС.1-60</w:t>
              <w:br/>
              <w:t>Люк чугунный для смотровых колодцев типа «Т» (С-250) ГОСТ 3634-99,Тип люка: тяжелый;</w:t>
              <w:br/>
              <w:t>Номинальная нагрузка: 250 кН;</w:t>
              <w:br/>
              <w:t>Общая масса: не менее 120 кг;</w:t>
              <w:br/>
              <w:t>Диаметр крышки: 700 мм;</w:t>
              <w:br/>
              <w:t>Материал: СЧ2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асбоцементная БНТ-10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асбоцементная БНТ-100                                                                    ГОСТ 31416-2009                                                                                   Длина - 3950 мм;                                                                                              Диаметр условный (Ду) - 100 мм;                                                                Внутренний диаметр - 100 мм;                                                      Наружный диаметр - 118 мм;</w:t>
              <w:br/>
              <w:t>Толщина стенки - 9 мм;</w:t>
              <w:br/>
              <w:t>Вес трубы - 24 кг;</w:t>
              <w:br/>
              <w:t>Теплопроводность - 0,8 ккал/м·ч·град.</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цо колодца стеновое кс 20.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шний диаметр - 2200 м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та - 890 м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диаметр - 2000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бетона - 0,5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 - 1,480 кг; куб.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стенки - 100 мм. </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шка колодца п-20-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метр, мм: 23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мм: 1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метр отверстия, мм: 7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130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ребристая 4ПГ6-2АmV</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ия 1.465.1-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5970мм х 1480м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 150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ребристая 4ПВ6-2АmV-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ия 1.465.1-2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5970мм х 1480 мм с отверстием диаметром 700мм; вес 1950 кг.</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естоцементная соединительная безнапорная муфта 100 мм</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мм: 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бетон, асбестоцемент .</w:t>
            </w:r>
          </w:p>
        </w:tc>
      </w:tr>
      <w:tr>
        <w:trPr>
          <w:trHeight w:val="17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железобетонная ПАГ-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5912.0-91</w:t>
            </w:r>
          </w:p>
          <w:p>
            <w:pPr>
              <w:pStyle w:val="Normal"/>
              <w:numPr>
                <w:ilvl w:val="0"/>
                <w:numId w:val="34"/>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 кг: 4200;</w:t>
            </w:r>
          </w:p>
          <w:p>
            <w:pPr>
              <w:pStyle w:val="Normal"/>
              <w:numPr>
                <w:ilvl w:val="0"/>
                <w:numId w:val="34"/>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h, мм: 140;</w:t>
            </w:r>
          </w:p>
          <w:p>
            <w:pPr>
              <w:pStyle w:val="Normal"/>
              <w:numPr>
                <w:ilvl w:val="0"/>
                <w:numId w:val="34"/>
              </w:numPr>
              <w:spacing w:lineRule="auto" w:line="240" w:before="0" w:after="0"/>
              <w:ind w:left="0" w:hanging="360"/>
              <w:rPr/>
            </w:pPr>
            <w:r>
              <w:rPr>
                <w:rFonts w:eastAsia="Times New Roman" w:cs="Times New Roman" w:ascii="Times New Roman" w:hAnsi="Times New Roman"/>
                <w:bCs/>
                <w:sz w:val="24"/>
                <w:szCs w:val="24"/>
                <w:lang w:eastAsia="ru-RU"/>
              </w:rPr>
              <w:t xml:space="preserve">Длина L, мм: </w:t>
            </w:r>
            <w:r>
              <w:rPr>
                <w:rFonts w:eastAsia="Times New Roman" w:cs="Times New Roman" w:ascii="Times New Roman" w:hAnsi="Times New Roman"/>
                <w:sz w:val="24"/>
                <w:szCs w:val="24"/>
                <w:lang w:eastAsia="ru-RU"/>
              </w:rPr>
              <w:t>6000;</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Класс бетона: </w:t>
            </w:r>
            <w:r>
              <w:rPr>
                <w:rFonts w:eastAsia="Times New Roman" w:cs="Times New Roman" w:ascii="Times New Roman" w:hAnsi="Times New Roman"/>
                <w:sz w:val="24"/>
                <w:szCs w:val="24"/>
                <w:lang w:eastAsia="ru-RU"/>
              </w:rPr>
              <w:t>В25</w:t>
            </w:r>
            <w:r>
              <w:rPr>
                <w:rFonts w:eastAsia="Times New Roman" w:cs="Times New Roman" w:ascii="Times New Roman" w:hAnsi="Times New Roman"/>
                <w:bCs/>
                <w:sz w:val="24"/>
                <w:szCs w:val="24"/>
                <w:lang w:eastAsia="ru-RU"/>
              </w:rPr>
              <w:t>;</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бетона, м. куб: 1,68;</w:t>
            </w:r>
          </w:p>
          <w:p>
            <w:pPr>
              <w:pStyle w:val="Normal"/>
              <w:numPr>
                <w:ilvl w:val="0"/>
                <w:numId w:val="34"/>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b, мм: 2000.</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7</w:t>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Лоток Л 10-8/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ок для сборных железобетонных каналов     Л 10-8/2</w:t>
              <w:br/>
              <w:t>Серия 3.006.1-2.87 выпуск 1,</w:t>
              <w:br/>
              <w:t>Размеры: 3000*550*1480 мм;</w:t>
              <w:br/>
              <w:t>Масса: 1650 кг;</w:t>
              <w:br/>
              <w:t>V бетона: 0,66 м3;</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12-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12-11</w:t>
              <w:br/>
              <w:t xml:space="preserve">Серия 3.006.1-2.87 выпуск 2. Сборные железобетонные каналы и тоннели из лотковых элементов,                                                                 </w:t>
              <w:br/>
              <w:t xml:space="preserve">Размеры: 2990*1480*160 мм; </w:t>
              <w:br/>
              <w:t xml:space="preserve">Масса: 1770 кг; </w:t>
              <w:br/>
              <w:t>V бетона: 0,71 м3;</w:t>
              <w:br/>
              <w:t>Расход стали: 32,1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 21-8/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ерекрытия лотков и каналов П21-8/2</w:t>
              <w:br/>
              <w:t>Серия 3.006.1-2.87 выпуск 2. Сборные железобетонные каналы и тоннели из лотковых элементов,</w:t>
              <w:br/>
              <w:t xml:space="preserve">Размеры: 1495*2460*160 мм; </w:t>
              <w:br/>
              <w:t xml:space="preserve">Масса: 1470 кг; </w:t>
              <w:br/>
              <w:t>V бетона: 0,59 м3;</w:t>
              <w:br/>
              <w:t>Расход стали: 50,0 кг;</w:t>
              <w:br/>
              <w:t>Класс бетона: В25.</w:t>
            </w:r>
          </w:p>
        </w:tc>
      </w:tr>
      <w:tr>
        <w:trPr>
          <w:trHeight w:val="2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та ПТО 150.180.14-6 с отв. на Ø 700 мм (с люком и люковиной тип «Т»)</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ита перекрытия лотков и каналов ПТО 150.180.14-6  с отв. на Ø 700 мм (с люком и люковиной тип «Т»)                                                             </w:t>
              <w:br/>
              <w:t xml:space="preserve">Серия 3.006.1-8; ГОСТ 34028-2016;                                                         </w:t>
              <w:br/>
              <w:t xml:space="preserve">Размеры: 1780*140*1480 мм;                                                                    </w:t>
              <w:br/>
              <w:t>Масса: 925 кг;</w:t>
              <w:br/>
              <w:t>V бетона: 0,37 м3;</w:t>
              <w:br/>
              <w:t xml:space="preserve">Класс бетона В25;                                                                                           </w:t>
              <w:br/>
              <w:t>Плита перекрытия имеет монтажные петли для перевозки и монтажа. Люк чугунный с люковиной тип "Т" 25 тн</w:t>
              <w:br/>
              <w:t>Люк Т (С250) ТС.1-60</w:t>
              <w:br/>
              <w:t>Люк чугунный для смотровых колодцев типа «Т» (С-250) ГОСТ 3634-99,</w:t>
              <w:br/>
              <w:t>Тип люка: тяжелый;</w:t>
              <w:br/>
              <w:t>Номинальная нагрузка: 250 кН;</w:t>
              <w:br/>
              <w:t>Общая масса: не менее 120 кг;</w:t>
              <w:br/>
              <w:t>Диаметр крышки: 700 мм;</w:t>
              <w:br/>
              <w:t>Материал: СЧ20.</w:t>
            </w:r>
          </w:p>
        </w:tc>
      </w:tr>
    </w:tbl>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5.2. Требования к упаковке и маркировке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eastAsia="Times New Roman" w:cs="Times New Roman"/>
          <w:b/>
          <w:b/>
          <w:sz w:val="24"/>
          <w:szCs w:val="24"/>
          <w:highlight w:val="yellow"/>
          <w:lang w:val="ru-RU" w:eastAsia="ru-RU"/>
        </w:rPr>
      </w:pPr>
      <w:r>
        <w:rPr>
          <w:rFonts w:eastAsia="Times New Roman" w:cs="Times New Roman"/>
          <w:b/>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6084"/>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Start w:id="30" w:name="_Ref34763774"/>
      <w:bookmarkStart w:id="31" w:name="_Ref89649494"/>
      <w:bookmarkStart w:id="32" w:name="_Ref93264992"/>
      <w:bookmarkStart w:id="33" w:name="_Ref93265116"/>
      <w:bookmarkStart w:id="34" w:name="_Ref55336310"/>
      <w:bookmarkStart w:id="35" w:name="_Ref55335823"/>
      <w:bookmarkStart w:id="36" w:name="_Ref55336359"/>
      <w:bookmarkStart w:id="37" w:name="_Ref96861029"/>
      <w:bookmarkEnd w:id="30"/>
      <w:bookmarkEnd w:id="31"/>
      <w:bookmarkEnd w:id="32"/>
      <w:bookmarkEnd w:id="33"/>
      <w:bookmarkEnd w:id="34"/>
      <w:bookmarkEnd w:id="35"/>
      <w:bookmarkEnd w:id="36"/>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8" w:name="__RefHeading___Toc25306085"/>
      <w:bookmarkEnd w:id="38"/>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9" w:name="__RefHeading___Toc25306086"/>
      <w:bookmarkEnd w:id="3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Техническое_предложение_(форма"/>
      <w:bookmarkStart w:id="41" w:name="_Коммерческое_предложение_(форма"/>
      <w:bookmarkStart w:id="42" w:name="_Техническое_предложение_(форма"/>
      <w:bookmarkStart w:id="43" w:name="_Коммерческое_предложение_(форма"/>
      <w:bookmarkEnd w:id="42"/>
      <w:bookmarkEnd w:id="43"/>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4" w:name="_Ref55335823"/>
      <w:bookmarkStart w:id="45" w:name="_Ref55336359"/>
      <w:bookmarkStart w:id="46" w:name="_Анкета_Участника_открытого"/>
      <w:bookmarkStart w:id="47" w:name="_Ref55335823"/>
      <w:bookmarkStart w:id="48" w:name="_Ref55336359"/>
      <w:bookmarkStart w:id="49" w:name="_Анкета_Участника_открытого"/>
      <w:bookmarkEnd w:id="47"/>
      <w:bookmarkEnd w:id="48"/>
      <w:bookmarkEnd w:id="49"/>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0" w:name="__RefHeading___Toc25306087"/>
      <w:bookmarkEnd w:id="5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из бетона, цемента и гипса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изделий из бетона, цемента и гипса,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1" w:name="__RefHeading___Toc25306088"/>
      <w:bookmarkEnd w:id="5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2" w:name="__RefHeading___Toc25306089"/>
      <w:bookmarkEnd w:id="5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3" w:name="_Ref96861029"/>
      <w:r>
        <w:rPr>
          <w:rFonts w:cs="Times New Roman" w:ascii="Times New Roman" w:hAnsi="Times New Roman"/>
          <w:bCs/>
          <w:sz w:val="20"/>
          <w:szCs w:val="20"/>
        </w:rPr>
        <w:t>* Аналогичными признаются поставки изделий из бетона, цемента и гипса.</w:t>
      </w:r>
      <w:bookmarkStart w:id="54" w:name="__RefHeading___Toc25306090"/>
      <w:bookmarkStart w:id="55" w:name="_Ref214868178"/>
      <w:bookmarkStart w:id="56" w:name="_Ref55335821"/>
      <w:bookmarkStart w:id="57" w:name="_Ref55336345"/>
      <w:bookmarkStart w:id="58" w:name="_Приложение_№_2"/>
      <w:bookmarkStart w:id="59" w:name="_Справка_о_перечне"/>
      <w:bookmarkEnd w:id="53"/>
      <w:bookmarkEnd w:id="58"/>
      <w:bookmarkEnd w:id="59"/>
    </w:p>
    <w:p>
      <w:pPr>
        <w:pStyle w:val="Normal"/>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Heading1"/>
        <w:numPr>
          <w:ilvl w:val="0"/>
          <w:numId w:val="0"/>
        </w:numPr>
        <w:ind w:left="1134" w:hanging="0"/>
        <w:rPr>
          <w:b/>
          <w:b/>
          <w:bCs/>
          <w:lang w:val="ru-RU"/>
        </w:rPr>
      </w:pPr>
      <w:bookmarkStart w:id="60" w:name="__RefHeading___Toc25306092"/>
      <w:bookmarkEnd w:id="54"/>
      <w:bookmarkEnd w:id="6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5"/>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1728"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Товара,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3"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 xml:space="preserve">Итого </w:t>
            </w:r>
            <w:r>
              <w:rPr>
                <w:rFonts w:eastAsia="Times New Roman" w:cs="Times New Roman" w:ascii="Times New Roman" w:hAnsi="Times New Roman"/>
                <w:b/>
                <w:bCs/>
                <w:lang w:eastAsia="ar-SA"/>
              </w:rPr>
              <w:t>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cs="Times New Roman"/>
          <w:b/>
          <w:b/>
          <w:bCs/>
          <w:color w:val="000000"/>
          <w:sz w:val="20"/>
          <w:szCs w:val="20"/>
          <w:lang w:eastAsia="ar-SA"/>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за единицу Товар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е в Документации.</w:t>
      </w:r>
      <w:r>
        <w:rPr/>
        <w:t xml:space="preserve"> </w:t>
      </w:r>
      <w:r>
        <w:rPr>
          <w:rFonts w:cs="Times New Roman" w:ascii="Times New Roman" w:hAnsi="Times New Roman"/>
          <w:b/>
          <w:bCs/>
          <w:color w:val="000000"/>
          <w:sz w:val="20"/>
          <w:szCs w:val="20"/>
          <w:lang w:eastAsia="ar-SA"/>
        </w:rPr>
        <w:t>Цена за единицу Товара (итого по всем позициям) не должна превышать значение начальной (максимальной) цены за единицу Товара (итого по всем позициям), указанное в Документации, и не должна отличаться от цены, указанной на электронной площадке (далее –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bCs/>
          <w:color w:val="000000"/>
          <w:sz w:val="20"/>
          <w:szCs w:val="20"/>
          <w:lang w:eastAsia="ar-SA"/>
        </w:rPr>
      </w:pPr>
      <w:r>
        <w:rPr>
          <w:rFonts w:cs="Times New Roman" w:ascii="Times New Roman" w:hAnsi="Times New Roman"/>
          <w:b/>
          <w:bCs/>
          <w:color w:val="000000"/>
          <w:sz w:val="20"/>
          <w:szCs w:val="20"/>
          <w:lang w:eastAsia="ar-SA"/>
        </w:rPr>
      </w:r>
      <w:bookmarkStart w:id="61" w:name="__RefHeading___Toc25306093"/>
      <w:bookmarkStart w:id="62" w:name="__RefHeading___Toc25306093"/>
      <w:bookmarkEnd w:id="56"/>
      <w:bookmarkEnd w:id="57"/>
    </w:p>
    <w:p>
      <w:pPr>
        <w:pStyle w:val="Normal"/>
        <w:rPr/>
      </w:pPr>
      <w:r>
        <w:rPr/>
      </w:r>
    </w:p>
    <w:p>
      <w:pPr>
        <w:pStyle w:val="Normal"/>
        <w:rPr/>
      </w:pPr>
      <w:r>
        <w:rPr/>
      </w:r>
    </w:p>
    <w:p>
      <w:pPr>
        <w:pStyle w:val="Normal"/>
        <w:rPr/>
      </w:pPr>
      <w:r>
        <w:rPr/>
      </w:r>
    </w:p>
    <w:p>
      <w:pPr>
        <w:pStyle w:val="Heading1"/>
        <w:numPr>
          <w:ilvl w:val="0"/>
          <w:numId w:val="0"/>
        </w:numPr>
        <w:ind w:left="1134" w:hanging="0"/>
        <w:rPr>
          <w:lang w:val="ru-RU"/>
        </w:rPr>
      </w:pPr>
      <w:r>
        <w:rPr/>
        <w:t xml:space="preserve">Приложение № </w:t>
      </w:r>
      <w:r>
        <w:rPr>
          <w:lang w:val="ru-RU"/>
        </w:rPr>
        <w:t>8</w:t>
      </w:r>
      <w:r>
        <w:rPr/>
        <w:t xml:space="preserve"> к Документации</w:t>
      </w:r>
      <w:bookmarkEnd w:id="62"/>
    </w:p>
    <w:p>
      <w:pPr>
        <w:pStyle w:val="Normal"/>
        <w:rPr>
          <w:lang w:val="ru-RU" w:eastAsia="ar-SA"/>
        </w:rPr>
      </w:pPr>
      <w:r>
        <w:rPr>
          <w:lang w:val="ru-RU" w:eastAsia="ar-SA"/>
        </w:rPr>
      </w:r>
    </w:p>
    <w:p>
      <w:pPr>
        <w:pStyle w:val="Normal"/>
        <w:suppressAutoHyphens w:val="true"/>
        <w:spacing w:lineRule="auto" w:line="240" w:before="0" w:after="0"/>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3"/>
        </w:numPr>
        <w:suppressAutoHyphens w:val="true"/>
        <w:spacing w:lineRule="auto" w:line="240" w:before="0" w:after="0"/>
        <w:ind w:left="0" w:hanging="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rPr>
        <w:t>изделия из бетона, цемента и гипса</w:t>
      </w:r>
      <w:r>
        <w:rPr>
          <w:rFonts w:cs="Times New Roman" w:ascii="Times New Roman" w:hAnsi="Times New Roman"/>
          <w:color w:val="000000"/>
          <w:sz w:val="24"/>
          <w:szCs w:val="24"/>
          <w:lang w:eastAsia="ru-RU"/>
        </w:rPr>
        <w:t xml:space="preserve"> (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января 2020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не более </w:t>
      </w:r>
      <w:r>
        <w:rPr>
          <w:rFonts w:cs="Times New Roman" w:ascii="Times New Roman" w:hAnsi="Times New Roman"/>
          <w:bCs/>
          <w:sz w:val="24"/>
          <w:szCs w:val="24"/>
        </w:rPr>
        <w:t>3 448 392 (Трех миллионов четырехсот сорока восьми тысяч трехсот девяноста двух) рублей 26 копеек</w:t>
      </w:r>
      <w:r>
        <w:rPr>
          <w:rFonts w:cs="Times New Roman" w:ascii="Times New Roman" w:hAnsi="Times New Roman"/>
          <w:color w:val="000000"/>
          <w:sz w:val="24"/>
          <w:szCs w:val="24"/>
          <w:lang w:eastAsia="ru-RU"/>
        </w:rPr>
        <w:t xml:space="preserve">, включая НДС </w:t>
      </w:r>
      <w:r>
        <w:rPr>
          <w:rFonts w:cs="Times New Roman" w:ascii="Times New Roman" w:hAnsi="Times New Roman"/>
          <w:bCs/>
          <w:sz w:val="24"/>
          <w:szCs w:val="24"/>
        </w:rPr>
        <w:t>(</w:t>
      </w:r>
      <w:r>
        <w:rPr>
          <w:rFonts w:cs="Times New Roman" w:ascii="Times New Roman" w:hAnsi="Times New Roman"/>
          <w:bCs/>
          <w:i/>
          <w:sz w:val="24"/>
          <w:szCs w:val="24"/>
        </w:rPr>
        <w:t>в случае обложения НДС)</w:t>
      </w:r>
      <w:r>
        <w:rPr>
          <w:rFonts w:cs="Times New Roman" w:ascii="Times New Roman" w:hAnsi="Times New Roman"/>
          <w:i/>
          <w:color w:val="000000"/>
          <w:sz w:val="24"/>
          <w:szCs w:val="24"/>
          <w:lang w:eastAsia="ru-RU"/>
        </w:rPr>
        <w:t>_______ рублей _____ копеек (Цифрами)</w:t>
      </w:r>
      <w:r>
        <w:rPr>
          <w:rFonts w:cs="Times New Roman" w:ascii="Times New Roman" w:hAnsi="Times New Roman"/>
          <w:bCs/>
          <w:i/>
          <w:sz w:val="24"/>
          <w:szCs w:val="24"/>
        </w:rPr>
        <w:t xml:space="preserve">. </w:t>
      </w:r>
      <w:r>
        <w:rPr>
          <w:rFonts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w:t>
      </w:r>
      <w:r>
        <w:rPr>
          <w:rFonts w:cs="Times New Roman" w:ascii="Times New Roman" w:hAnsi="Times New Roman"/>
          <w:sz w:val="24"/>
          <w:szCs w:val="24"/>
          <w:lang w:eastAsia="ru-RU"/>
        </w:rPr>
        <w:t>. Заявки направляются по 30.10.2020 включительно.</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4. </w:t>
      </w:r>
      <w:r>
        <w:rPr>
          <w:rFonts w:cs="Times New Roman" w:ascii="Times New Roman" w:hAnsi="Times New Roman"/>
          <w:sz w:val="24"/>
          <w:szCs w:val="24"/>
          <w:lang w:eastAsia="ru-RU"/>
        </w:rPr>
        <w:t>Место поставки: г. Мурманск, ул. Промышленная</w:t>
      </w:r>
      <w:r>
        <w:rPr>
          <w:rFonts w:cs="Times New Roman" w:ascii="Times New Roman" w:hAnsi="Times New Roman"/>
          <w:color w:val="000000"/>
          <w:sz w:val="24"/>
          <w:szCs w:val="24"/>
          <w:lang w:eastAsia="ru-RU"/>
        </w:rPr>
        <w:t>,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1.4.5.1. </w:t>
      </w:r>
      <w:r>
        <w:rPr>
          <w:rFonts w:eastAsia="Times New Roman" w:cs="Times New Roman" w:ascii="Times New Roman" w:hAnsi="Times New Roman"/>
          <w:b/>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Покупателе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В случае, если в течение срока действия Договора от Покупателя не поступит заявок на поставку Товара, указанного в приложении № 1 к настоящему Договору (Спецификации), или на поставку части Товара, указанного в приложении № 1 к настоящему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3.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w:t>
      </w:r>
      <w:r>
        <w:rPr>
          <w:rFonts w:eastAsia="Times New Roman" w:cs="Times New Roman" w:ascii="Times New Roman" w:hAnsi="Times New Roman"/>
          <w:color w:val="000000"/>
          <w:sz w:val="24"/>
          <w:szCs w:val="24"/>
          <w:lang w:eastAsia="ru-RU"/>
        </w:rPr>
        <w:t>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5.5. </w:t>
      </w: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567"/>
        <w:rPr/>
      </w:pPr>
      <w:r>
        <w:rPr>
          <w:rFonts w:eastAsia="Times New Roman" w:cs="Times New Roman" w:ascii="Times New Roman" w:hAnsi="Times New Roman"/>
          <w:color w:val="000000"/>
          <w:sz w:val="24"/>
          <w:szCs w:val="24"/>
          <w:lang w:eastAsia="ru-RU"/>
        </w:rPr>
        <w:t xml:space="preserve">1.4.5.6. </w:t>
      </w:r>
      <w:r>
        <w:rPr>
          <w:rFonts w:eastAsia="Times New Roman" w:cs="Times New Roman" w:ascii="Times New Roman" w:hAnsi="Times New Roman"/>
          <w:bCs/>
          <w:sz w:val="24"/>
          <w:szCs w:val="24"/>
          <w:lang w:eastAsia="ru-RU"/>
        </w:rPr>
        <w:t>Доставка в рабочие дни с 08.00 до 12.00 и с 13.00 до 16.12.</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5.7. Страна происхождения Товара указана в приложении 2 к Договору.</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49"/>
        <w:numPr>
          <w:ilvl w:val="0"/>
          <w:numId w:val="40"/>
        </w:numPr>
        <w:tabs>
          <w:tab w:val="clear" w:pos="708"/>
          <w:tab w:val="left" w:pos="0" w:leader="none"/>
          <w:tab w:val="left" w:pos="993"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tabs>
          <w:tab w:val="clear" w:pos="708"/>
          <w:tab w:val="left" w:pos="0" w:leader="none"/>
          <w:tab w:val="left" w:pos="993" w:leader="none"/>
        </w:tabs>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Style33"/>
        <w:spacing w:before="0" w:after="0"/>
        <w:ind w:firstLine="709"/>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w:t>
      </w:r>
      <w:r>
        <w:rPr>
          <w:rFonts w:cs="Times New Roman" w:ascii="Times New Roman" w:hAnsi="Times New Roman"/>
          <w:color w:val="000000"/>
          <w:sz w:val="24"/>
          <w:szCs w:val="24"/>
          <w:lang w:eastAsia="ar-SA"/>
        </w:rPr>
        <w:t>15  (</w:t>
      </w:r>
      <w:r>
        <w:rPr>
          <w:rFonts w:cs="Times New Roman" w:ascii="Times New Roman" w:hAnsi="Times New Roman"/>
          <w:i/>
          <w:iCs/>
          <w:color w:val="000000"/>
          <w:sz w:val="24"/>
          <w:szCs w:val="24"/>
          <w:lang w:eastAsia="ru-RU"/>
        </w:rPr>
        <w:t>Пятнадцати</w:t>
      </w:r>
      <w:r>
        <w:rPr>
          <w:rFonts w:cs="Times New Roman" w:ascii="Times New Roman" w:hAnsi="Times New Roman"/>
          <w:color w:val="000000"/>
          <w:sz w:val="24"/>
          <w:szCs w:val="24"/>
          <w:lang w:eastAsia="ar-SA"/>
        </w:rPr>
        <w:t xml:space="preserve">) рабочих </w:t>
      </w:r>
      <w:r>
        <w:rPr>
          <w:rFonts w:eastAsia="Times New Roman" w:cs="Times New Roman" w:ascii="Times New Roman" w:hAnsi="Times New Roman"/>
          <w:color w:val="000000"/>
          <w:sz w:val="24"/>
          <w:szCs w:val="24"/>
          <w:lang w:eastAsia="ar-SA"/>
        </w:rPr>
        <w:t xml:space="preserve">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color w:val="000000"/>
          <w:sz w:val="24"/>
          <w:szCs w:val="24"/>
          <w:highlight w:val="lightGray"/>
          <w:lang w:eastAsia="ar-SA"/>
        </w:rPr>
        <w:t>(</w:t>
      </w:r>
      <w:r>
        <w:rPr>
          <w:rFonts w:cs="Times New Roman" w:ascii="Times New Roman" w:hAnsi="Times New Roman"/>
          <w:i/>
          <w:iCs/>
          <w:color w:val="000000"/>
          <w:sz w:val="24"/>
          <w:szCs w:val="24"/>
          <w:highlight w:val="lightGray"/>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w:t>
      </w:r>
      <w:r>
        <w:rPr>
          <w:rFonts w:cs="Times New Roman" w:ascii="Times New Roman" w:hAnsi="Times New Roman"/>
          <w:color w:val="000000"/>
          <w:sz w:val="24"/>
          <w:szCs w:val="24"/>
          <w:lang w:eastAsia="ar-SA"/>
        </w:rPr>
        <w:t xml:space="preserve">и получения от Поставщика </w:t>
      </w:r>
      <w:r>
        <w:rPr>
          <w:rFonts w:eastAsia="Times New Roman" w:cs="Times New Roman" w:ascii="Times New Roman" w:hAnsi="Times New Roman"/>
          <w:color w:val="000000"/>
          <w:sz w:val="24"/>
          <w:szCs w:val="24"/>
          <w:lang w:eastAsia="ar-SA"/>
        </w:rPr>
        <w:t xml:space="preserve">оригиналов </w:t>
      </w:r>
      <w:r>
        <w:rPr>
          <w:rFonts w:cs="Times New Roman" w:ascii="Times New Roman" w:hAnsi="Times New Roman"/>
          <w:color w:val="000000"/>
          <w:sz w:val="24"/>
          <w:szCs w:val="24"/>
          <w:lang w:eastAsia="ar-SA"/>
        </w:rPr>
        <w:t>счета на оплату,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6"/>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Style49"/>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36"/>
        </w:numPr>
        <w:spacing w:lineRule="auto" w:line="240" w:before="0" w:after="0"/>
        <w:ind w:left="0" w:firstLine="567"/>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Поставщик обязан передать в адрес Покупателя договор, счет на оплату, транспортную накладную</w:t>
      </w:r>
      <w:r>
        <w:rPr>
          <w:rFonts w:cs="Times New Roman" w:ascii="Times New Roman" w:hAnsi="Times New Roman"/>
          <w:i/>
          <w:sz w:val="24"/>
          <w:szCs w:val="24"/>
        </w:rPr>
        <w:t xml:space="preserve">, </w:t>
      </w:r>
      <w:r>
        <w:rPr>
          <w:rFonts w:cs="Times New Roman" w:ascii="Times New Roman" w:hAnsi="Times New Roman"/>
          <w:sz w:val="24"/>
          <w:szCs w:val="24"/>
        </w:rPr>
        <w:t xml:space="preserve">товарную накладную, </w:t>
      </w:r>
      <w:r>
        <w:rPr>
          <w:rFonts w:cs="Times New Roman" w:ascii="Times New Roman" w:hAnsi="Times New Roman"/>
          <w:i/>
          <w:sz w:val="24"/>
          <w:szCs w:val="24"/>
          <w:highlight w:val="lightGray"/>
        </w:rPr>
        <w:t>счет-фактуру</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в случае применения контрагентом УПД, указывается: УПД)</w:t>
      </w:r>
      <w:r>
        <w:rPr>
          <w:rFonts w:cs="Times New Roman" w:ascii="Times New Roman" w:hAnsi="Times New Roman"/>
          <w:i/>
          <w:sz w:val="24"/>
          <w:szCs w:val="24"/>
        </w:rPr>
        <w:t xml:space="preserve"> </w:t>
      </w:r>
      <w:r>
        <w:rPr>
          <w:rFonts w:cs="Times New Roman" w:ascii="Times New Roman" w:hAnsi="Times New Roman"/>
          <w:sz w:val="24"/>
          <w:szCs w:val="24"/>
        </w:rPr>
        <w:t xml:space="preserve">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6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360" w:leader="none"/>
        </w:tab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w:t>
      </w:r>
      <w:r>
        <w:fldChar w:fldCharType="begin">
          <w:ffData>
            <w:name w:val="ГарантийныеСрок"/>
            <w:enabled/>
            <w:calcOnExit w:val="0"/>
            <w:textInput/>
          </w:ffData>
        </w:fldChar>
      </w:r>
      <w:r>
        <w:rPr>
          <w:sz w:val="24"/>
          <w:szCs w:val="24"/>
          <w:rFonts w:cs="Times New Roman" w:ascii="Times New Roman" w:hAnsi="Times New Roman"/>
          <w:lang w:eastAsia="ar-SA"/>
        </w:rPr>
        <w:instrText xml:space="preserve"> FORMTEXT </w:instrText>
      </w:r>
      <w:r>
        <w:rPr>
          <w:rFonts w:cs="Times New Roman" w:ascii="Times New Roman" w:hAnsi="Times New Roman"/>
          <w:sz w:val="24"/>
          <w:szCs w:val="24"/>
          <w:lang w:eastAsia="ar-SA"/>
        </w:rPr>
      </w:r>
      <w:r>
        <w:rPr>
          <w:sz w:val="24"/>
          <w:szCs w:val="24"/>
          <w:rFonts w:cs="Times New Roman" w:ascii="Times New Roman" w:hAnsi="Times New Roman"/>
          <w:lang w:eastAsia="ar-SA"/>
        </w:rPr>
        <w:fldChar w:fldCharType="separate"/>
      </w:r>
      <w:r>
        <w:rPr>
          <w:rFonts w:cs="Times New Roman" w:ascii="Times New Roman" w:hAnsi="Times New Roman"/>
          <w:sz w:val="24"/>
          <w:szCs w:val="24"/>
          <w:lang w:eastAsia="ar-SA"/>
        </w:rPr>
        <w:t xml:space="preserve">Гарантийный срок хранения на Товар устанавливается 12 месяцев с момента поставки Товара Покупателю. </w:t>
      </w:r>
      <w:r/>
      <w:r>
        <w:rPr>
          <w:sz w:val="24"/>
          <w:szCs w:val="24"/>
          <w:rFonts w:cs="Times New Roman" w:ascii="Times New Roman" w:hAnsi="Times New Roman"/>
          <w:lang w:eastAsia="ar-SA"/>
        </w:rPr>
        <w:fldChar w:fldCharType="end"/>
      </w: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360" w:leader="none"/>
        </w:tab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36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450" w:leader="none"/>
        </w:tabs>
        <w:suppressAutoHyphens w:val="true"/>
        <w:spacing w:lineRule="auto" w:line="240" w:before="0" w:after="0"/>
        <w:ind w:left="0" w:hanging="360"/>
        <w:jc w:val="center"/>
        <w:rPr>
          <w:rFonts w:ascii="Times New Roman" w:hAnsi="Times New Roman" w:cs="Times New Roman"/>
          <w:b/>
          <w:b/>
          <w:bCs/>
          <w:sz w:val="24"/>
          <w:szCs w:val="24"/>
          <w:lang w:eastAsia="ar-SA"/>
        </w:rPr>
      </w:pPr>
      <w:bookmarkStart w:id="64" w:name="OLE_LINK158"/>
      <w:bookmarkStart w:id="65" w:name="OLE_LINK157"/>
      <w:bookmarkStart w:id="66" w:name="OLE_LINK156"/>
      <w:bookmarkStart w:id="67" w:name="OLE_LINK155"/>
      <w:bookmarkStart w:id="68"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360" w:leader="none"/>
          <w:tab w:val="left" w:pos="720" w:leader="none"/>
        </w:tabs>
        <w:suppressAutoHyphens w:val="true"/>
        <w:snapToGrid w:val="fals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9" w:name="OLE_LINK43"/>
      <w:bookmarkStart w:id="70" w:name="OLE_LINK44"/>
      <w:bookmarkStart w:id="71" w:name="OLE_LINK45"/>
      <w:r>
        <w:rPr>
          <w:rFonts w:cs="Times New Roman" w:ascii="Times New Roman" w:hAnsi="Times New Roman"/>
          <w:sz w:val="24"/>
          <w:szCs w:val="24"/>
          <w:lang w:eastAsia="ar-SA"/>
        </w:rPr>
        <w:t>ненадлежащего</w:t>
      </w:r>
      <w:bookmarkEnd w:id="69"/>
      <w:bookmarkEnd w:id="70"/>
      <w:bookmarkEnd w:id="71"/>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64"/>
      <w:bookmarkEnd w:id="65"/>
      <w:bookmarkEnd w:id="66"/>
      <w:bookmarkEnd w:id="67"/>
      <w:bookmarkEnd w:id="68"/>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72" w:name="_Hlk472953549"/>
                  <w:bookmarkStart w:id="73" w:name="OLE_LINK142"/>
                  <w:bookmarkStart w:id="74" w:name="OLE_LINK141"/>
                  <w:bookmarkStart w:id="75" w:name="OLE_LINK140"/>
                  <w:bookmarkStart w:id="76" w:name="OLE_LINK139"/>
                  <w:bookmarkStart w:id="77" w:name="OLE_LINK138"/>
                  <w:bookmarkEnd w:id="72"/>
                  <w:bookmarkEnd w:id="73"/>
                  <w:bookmarkEnd w:id="74"/>
                  <w:bookmarkEnd w:id="75"/>
                  <w:bookmarkEnd w:id="76"/>
                  <w:bookmarkEnd w:id="77"/>
                  <w:r>
                    <w:rPr>
                      <w:rFonts w:cs="Times New Roman" w:ascii="Times New Roman" w:hAnsi="Times New Roman"/>
                      <w:b/>
                      <w:bCs/>
                      <w:sz w:val="24"/>
                      <w:szCs w:val="24"/>
                    </w:rPr>
                    <w:t>Покупатель</w:t>
                  </w:r>
                </w:p>
              </w:tc>
              <w:tc>
                <w:tcPr>
                  <w:tcW w:w="1867"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bl>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1-81</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ПП 785150001</w:t>
            </w:r>
          </w:p>
        </w:tc>
        <w:tc>
          <w:tcPr>
            <w:tcW w:w="4786" w:type="dxa"/>
            <w:tcBorders/>
          </w:tcPr>
          <w:p>
            <w:pPr>
              <w:pStyle w:val="Style49"/>
              <w:widowControl w:val="false"/>
              <w:tabs>
                <w:tab w:val="clear" w:pos="708"/>
                <w:tab w:val="left" w:pos="720" w:leader="none"/>
              </w:tabs>
              <w:snapToGrid w:val="false"/>
              <w:spacing w:before="0" w:after="20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pPr>
      <w:r>
        <w:rPr>
          <w:rFonts w:cs="Times New Roman" w:ascii="Times New Roman" w:hAnsi="Times New Roman"/>
          <w:bCs/>
          <w:i/>
          <w:sz w:val="20"/>
          <w:szCs w:val="20"/>
          <w:highlight w:val="lightGray"/>
          <w:lang w:eastAsia="ar-SA"/>
        </w:rPr>
        <w:t xml:space="preserve">... </w:t>
      </w:r>
      <w:r>
        <w:rPr>
          <w:rFonts w:cs="Times New Roman" w:ascii="Times New Roman" w:hAnsi="Times New Roman"/>
          <w:bCs/>
          <w:i/>
          <w:sz w:val="20"/>
          <w:szCs w:val="20"/>
          <w:lang w:eastAsia="ar-SA"/>
        </w:rPr>
        <w:t>– заполняется Инициатором закупки</w:t>
      </w:r>
      <w:bookmarkStart w:id="78" w:name="OLE_LINK148"/>
      <w:bookmarkStart w:id="79" w:name="OLE_LINK147"/>
      <w:bookmarkStart w:id="80" w:name="OLE_LINK146"/>
    </w:p>
    <w:p>
      <w:pPr>
        <w:pStyle w:val="Normal"/>
        <w:spacing w:lineRule="auto" w:line="240"/>
        <w:rPr>
          <w:rFonts w:ascii="Times New Roman" w:hAnsi="Times New Roman" w:cs="Times New Roman"/>
          <w:bCs/>
          <w:i/>
          <w:i/>
          <w:sz w:val="20"/>
          <w:szCs w:val="20"/>
          <w:lang w:eastAsia="ar-SA"/>
        </w:rPr>
      </w:pPr>
      <w:r>
        <w:rPr>
          <w:rFonts w:cs="Times New Roman" w:ascii="Times New Roman" w:hAnsi="Times New Roman"/>
          <w:bCs/>
          <w:i/>
          <w:sz w:val="20"/>
          <w:szCs w:val="20"/>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81" w:name="OLE_LINK24"/>
            <w:bookmarkStart w:id="82" w:name="OLE_LINK23"/>
            <w:bookmarkStart w:id="83" w:name="OLE_LINK22"/>
            <w:bookmarkStart w:id="84" w:name="OLE_LINK21"/>
            <w:bookmarkStart w:id="85" w:name="_Hlk452755832"/>
            <w:bookmarkStart w:id="86" w:name="OLE_LINK20"/>
            <w:bookmarkStart w:id="87" w:name="OLE_LINK19"/>
            <w:bookmarkEnd w:id="81"/>
            <w:bookmarkEnd w:id="82"/>
            <w:bookmarkEnd w:id="83"/>
            <w:bookmarkEnd w:id="84"/>
            <w:bookmarkEnd w:id="85"/>
            <w:bookmarkEnd w:id="86"/>
            <w:bookmarkEnd w:id="87"/>
            <w:r>
              <w:rPr>
                <w:rFonts w:eastAsia="Times New Roman" w:cs="Times New Roman" w:ascii="Times New Roman" w:hAnsi="Times New Roman"/>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88" w:name="OLE_LINK112"/>
            <w:bookmarkStart w:id="89" w:name="OLE_LINK111"/>
            <w:bookmarkStart w:id="9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8"/>
            <w:bookmarkEnd w:id="89"/>
            <w:bookmarkEnd w:id="9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1" w:name="_Hlk472952248"/>
            <w:bookmarkStart w:id="92" w:name="OLE_LINK109"/>
            <w:bookmarkStart w:id="93" w:name="OLE_LINK108"/>
            <w:bookmarkStart w:id="94" w:name="_Hlk472952248"/>
            <w:bookmarkStart w:id="95" w:name="OLE_LINK109"/>
            <w:bookmarkStart w:id="96" w:name="OLE_LINK108"/>
            <w:bookmarkEnd w:id="94"/>
            <w:bookmarkEnd w:id="95"/>
            <w:bookmarkEnd w:id="9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End w:id="78"/>
      <w:bookmarkEnd w:id="79"/>
      <w:bookmarkEnd w:id="8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49"/>
              <w:widowControl w:val="false"/>
              <w:tabs>
                <w:tab w:val="clear" w:pos="708"/>
                <w:tab w:val="left" w:pos="720" w:leader="none"/>
              </w:tabs>
              <w:snapToGrid w:val="false"/>
              <w:spacing w:before="0" w:after="200"/>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купатель</w:t>
            </w:r>
          </w:p>
        </w:tc>
        <w:tc>
          <w:tcPr>
            <w:tcW w:w="4786" w:type="dxa"/>
            <w:tcBorders/>
          </w:tcPr>
          <w:p>
            <w:pPr>
              <w:pStyle w:val="Style49"/>
              <w:widowControl w:val="false"/>
              <w:tabs>
                <w:tab w:val="clear" w:pos="708"/>
                <w:tab w:val="left" w:pos="720" w:leader="none"/>
              </w:tabs>
              <w:snapToGrid w:val="false"/>
              <w:spacing w:before="0" w:after="200"/>
              <w:ind w:left="360" w:hanging="0"/>
              <w:jc w:val="center"/>
              <w:rPr>
                <w:rFonts w:ascii="Times New Roman" w:hAnsi="Times New Roman" w:cs="Times New Roman"/>
                <w:b/>
                <w:b/>
                <w:bCs/>
              </w:rPr>
            </w:pPr>
            <w:r>
              <w:rPr>
                <w:rFonts w:cs="Times New Roman" w:ascii="Times New Roman" w:hAnsi="Times New Roman"/>
                <w:b/>
                <w:bCs/>
              </w:rPr>
              <w:t>Поставщи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49"/>
              <w:widowControl w:val="false"/>
              <w:tabs>
                <w:tab w:val="clear" w:pos="708"/>
                <w:tab w:val="left" w:pos="720" w:leader="none"/>
              </w:tabs>
              <w:snapToGrid w:val="false"/>
              <w:spacing w:before="0" w:after="200"/>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купатель</w:t>
            </w:r>
          </w:p>
        </w:tc>
        <w:tc>
          <w:tcPr>
            <w:tcW w:w="4786" w:type="dxa"/>
            <w:tcBorders/>
          </w:tcPr>
          <w:p>
            <w:pPr>
              <w:pStyle w:val="Style49"/>
              <w:widowControl w:val="false"/>
              <w:tabs>
                <w:tab w:val="clear" w:pos="708"/>
                <w:tab w:val="left" w:pos="720" w:leader="none"/>
              </w:tabs>
              <w:snapToGrid w:val="false"/>
              <w:spacing w:before="0" w:after="200"/>
              <w:ind w:left="360" w:hanging="0"/>
              <w:jc w:val="center"/>
              <w:rPr>
                <w:rFonts w:ascii="Times New Roman" w:hAnsi="Times New Roman" w:cs="Times New Roman"/>
                <w:b/>
                <w:b/>
                <w:bCs/>
              </w:rPr>
            </w:pPr>
            <w:r>
              <w:rPr>
                <w:rFonts w:cs="Times New Roman" w:ascii="Times New Roman" w:hAnsi="Times New Roman"/>
                <w:b/>
                <w:bCs/>
              </w:rPr>
              <w:t>Поставщи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993" w:leader="none"/>
        </w:tabs>
        <w:suppressAutoHyphens w:val="true"/>
        <w:spacing w:lineRule="auto" w:line="240" w:before="240" w:after="0"/>
        <w:ind w:left="568" w:hanging="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19-02-01T16:12:00Z</cp:lastPrinted>
  <dcterms:modified xsi:type="dcterms:W3CDTF">2020-01-31T09:50:00Z</dcterms:modified>
  <cp:revision>499</cp:revision>
  <dc:subject/>
  <dc:title/>
</cp:coreProperties>
</file>