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Извещения о проведении запроса котировок в электронной форме на право заключения договора поставки задвижек стальных и чугунных</w:t>
      </w:r>
      <w:r>
        <w:rPr>
          <w:b/>
          <w:bCs/>
        </w:rPr>
        <w:t xml:space="preserve">, </w:t>
      </w:r>
      <w:r>
        <w:rPr>
          <w:b/>
        </w:rPr>
        <w:t xml:space="preserve">утвержденного приказом от 21.01.2020 № 20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Извещением о проведении запроса котировок в электронной форме на право заключения договора поставки задвижек стальных и чугунных</w:t>
      </w:r>
      <w:r>
        <w:rPr>
          <w:bCs/>
        </w:rPr>
        <w:t xml:space="preserve">, </w:t>
      </w:r>
      <w:r>
        <w:rPr/>
        <w:t>утвержденным приказом от 21.01.2020 № 20-з (далее – Извещение), ставим в известность лиц, желающих принять участие в закупке, о следующих разъяснениях положений Извещения:</w:t>
      </w:r>
    </w:p>
    <w:p>
      <w:pPr>
        <w:pStyle w:val="Normal"/>
        <w:ind w:firstLine="709"/>
        <w:jc w:val="both"/>
        <w:rPr/>
      </w:pPr>
      <w:r>
        <w:rPr/>
        <w:t>23.01.2020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и запросы № 99250 и № 99707 на разъяснение положений Извещения, размещенного 21.01.2020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1419391) и в единой информационной системе в сфере закупок товаров, работ, услуг (№ </w:t>
      </w:r>
      <w:r>
        <w:rPr>
          <w:color w:val="000000"/>
        </w:rPr>
        <w:t>32008786521</w:t>
      </w:r>
      <w:r>
        <w:rPr/>
        <w:t>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Добрый день, подскажите, пожалуйста, есть ли возможность предложить задвижки с меньшими весами с сохранением остальных технических параметров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9"/>
        <w:jc w:val="both"/>
        <w:rPr>
          <w:bCs/>
        </w:rPr>
      </w:pPr>
      <w:r>
        <w:rPr/>
        <w:t>Задвижки должны быть изготовлены с соблюдением всех требований Технического задания п. 18 Извещения, в том числе материального исполнения и габаритных размер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Вероника М. Бычкова</cp:lastModifiedBy>
  <cp:lastPrinted>2020-01-27T12:28:00Z</cp:lastPrinted>
  <dcterms:modified xsi:type="dcterms:W3CDTF">2020-01-28T09:1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