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менения в Документацию о проведении запроса предлож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электронной форме на право заключения договора поставки грузового бортового автомобиля с КМУ на шасси</w:t>
      </w:r>
      <w:r>
        <w:rPr>
          <w:b/>
          <w:bCs/>
        </w:rPr>
        <w:t xml:space="preserve">, </w:t>
      </w:r>
      <w:r>
        <w:rPr>
          <w:b/>
        </w:rPr>
        <w:t>утвержденной приказом от 23.12.2019 № 382-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Документаци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Строку 17 Таблицы пункта 5.1 раздела 5 Документации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401"/>
        <w:gridCol w:w="3294"/>
      </w:tblGrid>
      <w:tr>
        <w:trPr>
          <w:trHeight w:val="23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, кВт (лс) при частоте вращения, об/ми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 (242) при 250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78 (242) при 2500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 xml:space="preserve">Участники, принявшие участие в запросе предложений в электронной форме на право заключения договора </w:t>
      </w:r>
      <w:r>
        <w:rPr>
          <w:b/>
          <w:u w:val="single"/>
          <w:lang w:eastAsia="ar-SA"/>
        </w:rPr>
        <w:t xml:space="preserve">поставки </w:t>
      </w:r>
      <w:r>
        <w:rPr>
          <w:b/>
          <w:u w:val="single"/>
        </w:rPr>
        <w:t>грузового бортового автомобиля с КМУ на шасси, утвержденной приказом от 23.12.2019 № 382-з, руководствуются п. 4.3.2. Документации</w:t>
      </w:r>
      <w:r>
        <w:rPr>
          <w:u w:val="single"/>
          <w:lang w:eastAsia="ar-SA"/>
        </w:rPr>
        <w:t>.</w:t>
      </w:r>
    </w:p>
    <w:p>
      <w:pPr>
        <w:pStyle w:val="Normal"/>
        <w:ind w:firstLine="708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strike w:val="false"/>
      <w:dstrike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30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8">
    <w:name w:val="Заголовок таблицы"/>
    <w:basedOn w:val="Style35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19-11-28T09:54:00Z</cp:lastPrinted>
  <dcterms:modified xsi:type="dcterms:W3CDTF">2019-12-26T08:17:00Z</dcterms:modified>
  <cp:revision>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