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7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7.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изделий из бетона, цемента и гипса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5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1" w:name="_Hlk535308166"/>
      <w:r>
        <w:rPr>
          <w:rFonts w:eastAsia="Times New Roman" w:cs="Times New Roman" w:ascii="Times New Roman" w:hAnsi="Times New Roman"/>
          <w:color w:val="0000FF"/>
          <w:sz w:val="24"/>
          <w:szCs w:val="24"/>
          <w:u w:val="single"/>
          <w:lang w:val="en-US" w:eastAsia="ar-SA"/>
        </w:rPr>
        <w:t>rusnakav@mures.ru</w:t>
      </w:r>
      <w:r>
        <w:rPr>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изделий из бетона, цемента и гипса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123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975"/>
        <w:gridCol w:w="979"/>
        <w:gridCol w:w="1099"/>
        <w:gridCol w:w="1546"/>
        <w:gridCol w:w="17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Наименование Товар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ол-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Цена, руб. коп., в т. ч. НДС</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Сумма, руб. коп., в т. ч. НДС</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auto" w:line="240" w:before="0" w:after="0"/>
              <w:ind w:left="0" w:hanging="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4" w:name="_Hlk535539701"/>
            <w:bookmarkStart w:id="5" w:name="_Hlk535539701"/>
            <w:bookmarkEnd w:id="5"/>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лок ФБС 12.6.3-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bookmarkStart w:id="6" w:name="OLE_LINK69"/>
            <w:bookmarkStart w:id="7" w:name="OLE_LINK68"/>
            <w:bookmarkStart w:id="8" w:name="OLE_LINK65"/>
            <w:r>
              <w:rPr>
                <w:rFonts w:cs="Times New Roman" w:ascii="Times New Roman" w:hAnsi="Times New Roman"/>
                <w:sz w:val="24"/>
                <w:szCs w:val="24"/>
              </w:rPr>
              <w:t>шт</w:t>
            </w:r>
            <w:bookmarkEnd w:id="6"/>
            <w:bookmarkEnd w:id="7"/>
            <w:bookmarkEnd w:id="8"/>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1 84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18 45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ортовой камень БР 100.30.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82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8 25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порная подушка ОП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49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2 97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 11-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5 74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57 45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 15-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8 49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152 91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 15-8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16 74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234 43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 15д-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4 24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33 96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8</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 23-21 Д с отв. на Ø 700 мм (с люком и люковиной тип «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34 24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68 4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 33-21 Д с отв. на Ø 700 мм (с люком и люковиной тип «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45 74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182 98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1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лита П 5-8/2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2 24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11 22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1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 8-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4 62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97 0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12</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 8-8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8 75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43 75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13</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ерекрытия камер ВП 28-18 с отв. на Ø 700 м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25 49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50 9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14</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ерекрытия колодца 2ПП 15-2 с отв. на Ø 700 мм (с люком и люковиной тип «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17 54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35 09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15</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ерекрытия колодца ПП 10-1 с отв. на Ø 700 мм  (с люком и люковиной тип «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16 145,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96 870,00</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rPr>
            </w:pPr>
            <w:bookmarkStart w:id="9" w:name="_Hlk535542773"/>
            <w:bookmarkEnd w:id="9"/>
            <w:r>
              <w:rPr>
                <w:rFonts w:cs="Times New Roman" w:ascii="Times New Roman" w:hAnsi="Times New Roman"/>
                <w:b/>
                <w:bCs/>
                <w:sz w:val="24"/>
                <w:szCs w:val="24"/>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1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ш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X</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rPr>
            </w:pPr>
            <w:r>
              <w:rPr>
                <w:rFonts w:cs="Times New Roman" w:ascii="Times New Roman" w:hAnsi="Times New Roman"/>
                <w:b/>
                <w:sz w:val="24"/>
                <w:szCs w:val="24"/>
              </w:rPr>
              <w:t>1 094 835,00</w:t>
            </w:r>
          </w:p>
        </w:tc>
      </w:tr>
    </w:tbl>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 094 835 (Один миллион девяносто четыре   тысячи восемьсот тридцать пять) рублей 00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рабочих дней с момента подачи заявки Покупателем. Заявки направляются по 15.10.202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Мурманская обл., г. Кандалакша, ул. Заводская, д. 3.</w:t>
      </w:r>
    </w:p>
    <w:p>
      <w:pPr>
        <w:pStyle w:val="Normal"/>
        <w:spacing w:lineRule="auto" w:line="240" w:before="0" w:after="0"/>
        <w:ind w:firstLine="709"/>
        <w:jc w:val="both"/>
        <w:rPr/>
      </w:pPr>
      <w:bookmarkStart w:id="10" w:name="_Hlk535409011"/>
      <w:bookmarkEnd w:id="10"/>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передает Покупателю паспорта качества на поставленный Товар.</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не восстановленным) и изготовленным не ранее 2020 года. Гарантийный срок на Товар устанавливается: 12 месяцев с момента поставки Товара Покупателю.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11" w:name="_Hlk535409011"/>
      <w:bookmarkEnd w:id="11"/>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 xml:space="preserve">26.12.2019 в 11:00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30.12.2019 в 11: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 xml:space="preserve">09.01.2020 в 11: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из бетона, цемента и гипса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8.12.2019 по 25.1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8.12.2019 по 16:42 (МСК) 25.1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8.12.2019 по 16:42 (МСК) 19.1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9.12.2019 по 24.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12" w:name="__RefHeading___Toc25305964"/>
      <w:bookmarkEnd w:id="12"/>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5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4">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5">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7">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7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9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2">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3">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4">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5">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6">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7">
            <w:r>
              <w:rPr>
                <w:rStyle w:val="IndexLink"/>
                <w:lang w:val="en-US" w:eastAsia="en-US"/>
              </w:rPr>
              <w:t>Приложение № 7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8">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8</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13" w:name="__RefHeading___Toc25305965"/>
      <w:bookmarkEnd w:id="13"/>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4" w:name="__RefHeading___Toc25305966"/>
      <w:bookmarkEnd w:id="1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5" w:name="_Ref55313246"/>
      <w:bookmarkStart w:id="16" w:name="_Ref56231140"/>
      <w:bookmarkStart w:id="1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5"/>
      <w:bookmarkEnd w:id="16"/>
      <w:bookmarkEnd w:id="1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8" w:name="__RefHeading___Toc25305967"/>
      <w:bookmarkEnd w:id="18"/>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из бетона, цемента и гипс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9" w:name="__RefHeading___Toc25305970"/>
      <w:bookmarkEnd w:id="1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Предоставляемые 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094 835 (Один миллион девяносто четыре   тысячи восемьсот тридцать пять)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20"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20"/>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2 200 001 рубль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1 800 001 рубля до 2 2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400 001 рубля до 1 8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1 000 001 рубля до 1 4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600 001 рубля до 1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600 000 рублей и мен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изделий из бетона, цемента и гипса</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21" w:name="__RefHeading___Toc25305990"/>
      <w:bookmarkStart w:id="22" w:name="_Ref34763774"/>
      <w:bookmarkStart w:id="23" w:name="_Ref89649494"/>
      <w:bookmarkStart w:id="24" w:name="_Ref93264992"/>
      <w:bookmarkStart w:id="25" w:name="_Ref93265116"/>
      <w:bookmarkStart w:id="26" w:name="_Ref55336310"/>
      <w:bookmarkEnd w:id="21"/>
      <w:bookmarkEnd w:id="22"/>
      <w:bookmarkEnd w:id="23"/>
      <w:bookmarkEnd w:id="24"/>
      <w:bookmarkEnd w:id="25"/>
      <w:bookmarkEnd w:id="26"/>
      <w:r>
        <w:rPr>
          <w:b/>
          <w:lang w:eastAsia="ru-RU"/>
        </w:rPr>
        <w:t>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5.1. </w:t>
      </w:r>
      <w:r>
        <w:rPr/>
        <w:t>Требования к безопасности, качеству, техническим характеристикам, функциональным характеристикам (потребительским свойствам) товара:</w:t>
      </w:r>
    </w:p>
    <w:tbl>
      <w:tblPr>
        <w:tblW w:w="10140" w:type="dxa"/>
        <w:jc w:val="center"/>
        <w:tblInd w:w="0" w:type="dxa"/>
        <w:tblLayout w:type="fixed"/>
        <w:tblCellMar>
          <w:top w:w="0" w:type="dxa"/>
          <w:left w:w="108" w:type="dxa"/>
          <w:bottom w:w="0" w:type="dxa"/>
          <w:right w:w="108" w:type="dxa"/>
        </w:tblCellMar>
      </w:tblPr>
      <w:tblGrid>
        <w:gridCol w:w="675"/>
        <w:gridCol w:w="1995"/>
        <w:gridCol w:w="7470"/>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Номенклатура</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Техническое описание</w:t>
            </w:r>
          </w:p>
        </w:tc>
      </w:tr>
      <w:tr>
        <w:trPr>
          <w:trHeight w:val="1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 ФБС 12.6.3-т</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локи фундаментные для стен подвалов ФБС 12.6.3-Т</w:t>
              <w:br/>
              <w:t>ГОСТ 13579-78,</w:t>
              <w:br/>
              <w:t xml:space="preserve">Размеры: 1180*600*280 мм; </w:t>
              <w:br/>
              <w:t>Масса: 460 кг;</w:t>
              <w:br/>
              <w:t>V бетона: 0,191 м3;</w:t>
              <w:br/>
              <w:t>Расход стали: 0,74 кг;</w:t>
              <w:br/>
              <w:t>Класс бетона: В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товой камень БР 100.30.15</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жный бортовой камень БР 100.30.15</w:t>
              <w:br/>
              <w:t>ГОСТ 6665-91</w:t>
              <w:br/>
              <w:t>Размеры: 1000*300*150 мм</w:t>
              <w:br/>
              <w:t>Масса: 100 кг</w:t>
              <w:br/>
              <w:t>V бетона: 0,043 м3</w:t>
              <w:br/>
              <w:t>Класс бетона: В3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порная подушка ОП1</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Железобетонная опорная подушка ОП1</w:t>
              <w:br/>
              <w:t>Серия 3.006.1-8 Каналы и тоннели сборные железобетонные из лотковых элементов. Выпуск 3-1 Плиты, опорные подушки, Рабочие чертежи. Выпуск 4-1. Плиты, опорные подушки. Арматурные и закладные изделия. Рабочие чертеж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ы: 200*200*90 мм; </w:t>
              <w:br/>
              <w:t xml:space="preserve">Масса: 10 кг; </w:t>
              <w:br/>
              <w:t>Объем бетона: 0,004 м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 стали: 0,7 кг;</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ита П 11-8/2</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ита перекрытия лотков и каналов П11-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ы: 1495*1480*100 мм; </w:t>
              <w:br/>
              <w:t xml:space="preserve">Масса: 550 кг; </w:t>
              <w:br/>
              <w:t>Объем бетона: 0,220 м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ль: 15,7 кг;</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ласс бетона: В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ита П 15-8/2</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ита перекрытия лотков и каналов П15-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ы: 1495*1840*120 мм; </w:t>
              <w:br/>
              <w:t xml:space="preserve">Масса: 825 кг; </w:t>
              <w:br/>
              <w:t xml:space="preserve">Объем бетона: 0,33 м3; </w:t>
              <w:br/>
              <w:t>Расход стали: 27,2 кг;</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ласс бетона: В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ита П 15-8а</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ита перекрытия лотков и каналов П15-8а</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ая арматура расположена в верхней зон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ы: 2990*1840*120 мм; </w:t>
              <w:br/>
              <w:t xml:space="preserve">Масса: 1650 кг; </w:t>
              <w:br/>
              <w:t xml:space="preserve">Объем бетона: 0,66 м3; </w:t>
              <w:br/>
              <w:t>Расход стали: 62,0 кг;</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ласс бетона: В25.</w:t>
            </w:r>
          </w:p>
        </w:tc>
      </w:tr>
      <w:tr>
        <w:trPr>
          <w:trHeight w:val="20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ита П 15д-8</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ерекрытия лотков и каналов доборная П15д-8</w:t>
              <w:br/>
              <w:t>Серия 3.006.1-2.87 выпуск 2. Сборные железобетонные каналы и тоннели из лотковых элементов,</w:t>
              <w:br/>
              <w:t xml:space="preserve">Размеры: 740*1840*120 мм; </w:t>
              <w:br/>
              <w:t xml:space="preserve">Масса: 410 кг; </w:t>
              <w:br/>
              <w:t>V бетона: 0,16 м3;</w:t>
              <w:br/>
              <w:t>Расход стали: 12,8 кг;</w:t>
              <w:br/>
              <w:t>Класс бетона: В25.</w:t>
            </w:r>
          </w:p>
        </w:tc>
      </w:tr>
      <w:tr>
        <w:trPr>
          <w:trHeight w:val="21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 23-21 Д с отв. на Ø 700 мм (с люком и люковиной тип «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ерекрытия тепловых камер П 23-21 Д с отв. на Ø 700 мм (с люком и люковиной тип «Т»)</w:t>
              <w:br/>
              <w:t>Серия 3.903.КЛ-13 выпуск 1-6,</w:t>
              <w:br/>
              <w:t xml:space="preserve">Размеры: 2260*2080*220 мм; </w:t>
              <w:br/>
              <w:t xml:space="preserve">Масса: 2400 кг; </w:t>
              <w:br/>
              <w:t>V бетона: 0,96 м3;</w:t>
              <w:br/>
              <w:t>Расход стали: 98,5 кг;</w:t>
              <w:br/>
              <w:t xml:space="preserve">Класс бетона: В25.                                                                                          </w:t>
              <w:br/>
              <w:t xml:space="preserve">Плита перекрытия имеет монтажные петли для перевозки и монтажа. </w:t>
              <w:br/>
              <w:t xml:space="preserve">Люк чугунный с люковиной для смотровых колодцев типа «Т» (С-250) </w:t>
              <w:br/>
              <w:t>ГОСТ 3634-99,</w:t>
              <w:br/>
              <w:t>Тип люка: тяжелый;</w:t>
              <w:br/>
              <w:t>Номинальная нагрузка: 250 кН;</w:t>
              <w:br/>
              <w:t>Общая масса: не менее 120 кг;</w:t>
              <w:br/>
              <w:t>Диаметр крышки: 700 мм;</w:t>
              <w:br/>
              <w:t>Материал: СЧ20.</w:t>
            </w:r>
          </w:p>
        </w:tc>
      </w:tr>
      <w:tr>
        <w:trPr>
          <w:trHeight w:val="6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 33-21 Д с отв. на Ø 700 мм (с люком и люковиной тип «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лита перекрытия тепловых камер П 33-21 Д с отв. на Ø 700 мм (с люком и люковиной тип «Т»)</w:t>
              <w:br/>
              <w:t>Серия 3.903.КЛ-13 выпуск 1-6,</w:t>
              <w:br/>
              <w:t xml:space="preserve">Размеры: 3260*2080*220 мм; </w:t>
              <w:br/>
              <w:t xml:space="preserve">Масса: 3550 кг; </w:t>
              <w:br/>
              <w:t>V бетона: 1,42 м3;</w:t>
              <w:br/>
              <w:t>Расход стали: 228,9 кг;</w:t>
              <w:br/>
              <w:t xml:space="preserve">Класс бетона: В25.                                                                                          </w:t>
              <w:br/>
              <w:t>Плита перекрытия имеет монтажные петли для перевозки и монтажа.</w:t>
              <w:br/>
              <w:t xml:space="preserve">Люк чугунный с люковиной для смотровых колодцев типа «Т» (С-250) </w:t>
              <w:br/>
              <w:t>ГОСТ 3634-99,</w:t>
              <w:br/>
              <w:t>Тип люка: тяжелый;</w:t>
              <w:br/>
              <w:t>Номинальная нагрузка: 250 кН;</w:t>
              <w:br/>
              <w:t>Общая масса: не менее 120 кг;</w:t>
              <w:br/>
              <w:t>Диаметр крышки: 700 мм;</w:t>
              <w:br/>
              <w:t>Материал: СЧ2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xml:space="preserve">Плита П 5-8/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лотков и каналов П5-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ы: 1495*780*70 мм; </w:t>
              <w:br/>
              <w:t xml:space="preserve">Масса: 205 кг; </w:t>
              <w:br/>
              <w:t>V бетона: 0,08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стали: 5,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лита П 8-8/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ита перекрытия лотков и каналов П8-8/2</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ы: 1495*1160*100 мм; </w:t>
              <w:br/>
              <w:t xml:space="preserve">Масса: 435 кг; </w:t>
              <w:br/>
              <w:t>Объем бетона: 0,175 м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 стали: 8,3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 8-8а</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ита перекрытия лотков и каналов П8-8а</w:t>
              <w:b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ая арматура расположена в верхней зон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ы: 2990*1160*100 мм; </w:t>
              <w:br/>
              <w:t xml:space="preserve">Масса: 870 кг; </w:t>
              <w:br/>
              <w:t>Объем бетона: 0,35 м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 стали: 21,9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сс бетона: В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камер ВП 28-18 с отв. на Ø 700 мм</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ита перекрытия камер ВП 28-18  с отв. на Ø 700 м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РК 23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282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22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18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рстие: 7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2520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бетона: 1,01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 кл. В22,5; F200; W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стали: 132,19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камер имеет монтажные петли для перевозки и монтажа, а также отверстие для установки лю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к чугунный с люковиной для смотровых колодцев типа «Т» (С-2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634-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люка: тяж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нагрузка: 250 к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масса: не менее 120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крышки: 7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СЧ2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колодца 2ПП 15-2 с отв. на Ø 700 мм (с люком и люковиной тип «С»)</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колодца 2ПП15-2 с отв. на Ø 7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020-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3.900.1-14 выпуск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метр 1680 мм;  Толщина: 150 м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отверстия: 7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щение отверстия: 2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есущей способности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680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бетона: 0,27 м3; Бетон: кл. В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32,7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колодца имеет монтажные петли для перевозки и монтажа, а также отверстие для установки лю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к чугунный с люковиной для смотровых колодцев типа «С» (В12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634-99, Тип люк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нагрузка: 125 к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общая: не менее 9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крышки: 7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СЧ2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колодца ПП 10-1 с отв. на Ø 700 мм  (с люком и люковиной тип «С»)</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колодца ПП 10-1  с отв. на Ø 700 мм (с люком и люкови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020-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3.900.1-14 выпуск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метр: 1160 мм,  Толщина: 150 м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отверстия: 7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щение отверстия: 1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есущей способности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250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бетона: 0,1 м3; Бетон: кл. В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8,37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а перекрытия колодца имеет монтажные петли для перевозки и монтажа, а также отверстие для установки лю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к чугунный с люковиной для смотровых колодцев типа «С» (В12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634-99, Тип люк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нагрузка: 125 к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общая: не менее 9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крышки: 7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СЧ20.</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7" w:name="__RefHeading___Toc25305991"/>
      <w:bookmarkEnd w:id="2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bookmarkEnd w:id="35"/>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6" w:name="__RefHeading___Toc25305992"/>
      <w:bookmarkEnd w:id="36"/>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7" w:name="__RefHeading___Toc25305993"/>
      <w:bookmarkEnd w:id="3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8" w:name="_Техническое_предложение_(форма"/>
      <w:bookmarkStart w:id="39" w:name="_Коммерческое_предложение_(форма"/>
      <w:bookmarkStart w:id="40" w:name="_Техническое_предложение_(форма"/>
      <w:bookmarkStart w:id="41" w:name="_Коммерческое_предложение_(форма"/>
      <w:bookmarkEnd w:id="40"/>
      <w:bookmarkEnd w:id="41"/>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2" w:name="_Ref55335823"/>
      <w:bookmarkStart w:id="43" w:name="_Ref55336359"/>
      <w:bookmarkStart w:id="44" w:name="_Анкета_Участника_открытого"/>
      <w:bookmarkStart w:id="45" w:name="_Ref55335823"/>
      <w:bookmarkStart w:id="46" w:name="_Ref55336359"/>
      <w:bookmarkStart w:id="47" w:name="_Анкета_Участника_открытого"/>
      <w:bookmarkEnd w:id="45"/>
      <w:bookmarkEnd w:id="46"/>
      <w:bookmarkEnd w:id="47"/>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8" w:name="__RefHeading___Toc25305994"/>
      <w:bookmarkEnd w:id="4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9" w:name="__RefHeading___Toc25305995"/>
      <w:bookmarkEnd w:id="49"/>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0" w:name="__RefHeading___Toc25305996"/>
      <w:bookmarkEnd w:id="50"/>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изделий из бетона, цемента и гипс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1" w:name="_Ref96861029"/>
      <w:bookmarkStart w:id="52" w:name="_Приложение_№_2"/>
      <w:bookmarkStart w:id="53" w:name="_Справка_о_перечне"/>
      <w:bookmarkStart w:id="54" w:name="_Ref96861029"/>
      <w:bookmarkStart w:id="55" w:name="_Приложение_№_2"/>
      <w:bookmarkStart w:id="56" w:name="_Справка_о_перечне"/>
      <w:bookmarkEnd w:id="54"/>
      <w:bookmarkEnd w:id="55"/>
      <w:bookmarkEnd w:id="56"/>
      <w:r>
        <w:br w:type="page"/>
      </w:r>
    </w:p>
    <w:p>
      <w:pPr>
        <w:pStyle w:val="Heading1"/>
        <w:numPr>
          <w:ilvl w:val="0"/>
          <w:numId w:val="0"/>
        </w:numPr>
        <w:ind w:left="1134" w:hanging="0"/>
        <w:rPr>
          <w:b/>
          <w:b/>
          <w:bCs/>
          <w:lang w:val="ru-RU"/>
        </w:rPr>
      </w:pPr>
      <w:bookmarkStart w:id="57" w:name="__RefHeading___Toc25305997"/>
      <w:bookmarkStart w:id="58" w:name="_Ref214868178"/>
      <w:bookmarkStart w:id="59" w:name="_Ref55335821"/>
      <w:bookmarkStart w:id="60" w:name="_Ref55336345"/>
      <w:bookmarkEnd w:id="57"/>
      <w:bookmarkEnd w:id="59"/>
      <w:bookmarkEnd w:id="6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1" w:name="_Ref214868178"/>
      <w:r>
        <w:rPr>
          <w:rFonts w:eastAsia="Times New Roman" w:cs="Times New Roman" w:ascii="Times New Roman" w:hAnsi="Times New Roman"/>
          <w:bCs/>
          <w:sz w:val="24"/>
          <w:szCs w:val="24"/>
          <w:lang w:eastAsia="ar-SA"/>
        </w:rPr>
        <w:t>Форма ценового предложения</w:t>
      </w:r>
      <w:bookmarkEnd w:id="6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62" w:name="_Ref55335821"/>
      <w:bookmarkStart w:id="63" w:name="_Ref55336345"/>
      <w:bookmarkStart w:id="64" w:name="__RefHeading___Toc25305998"/>
      <w:bookmarkStart w:id="65" w:name="_Приложение_№_4"/>
      <w:bookmarkEnd w:id="62"/>
      <w:bookmarkEnd w:id="63"/>
      <w:bookmarkEnd w:id="64"/>
      <w:bookmarkEnd w:id="65"/>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pPr>
            <w:r>
              <w:rPr>
                <w:rFonts w:cs="Times New Roman" w:ascii="Times New Roman" w:hAnsi="Times New Roman"/>
                <w:sz w:val="24"/>
                <w:szCs w:val="24"/>
                <w:lang w:eastAsia="ru-RU"/>
              </w:rPr>
              <w:t>«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w:t>
      </w:r>
      <w:r>
        <w:rPr/>
        <w:t xml:space="preserve"> </w:t>
      </w:r>
      <w:r>
        <w:rPr>
          <w:rFonts w:cs="Times New Roman" w:ascii="Times New Roman" w:hAnsi="Times New Roman"/>
          <w:sz w:val="24"/>
          <w:szCs w:val="24"/>
          <w:lang w:eastAsia="ru-RU"/>
        </w:rPr>
        <w:t>_______________, действующего на основании 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3"/>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40"/>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bookmarkStart w:id="66" w:name="OLE_LINK36"/>
      <w:bookmarkStart w:id="67" w:name="OLE_LINK35"/>
      <w:r>
        <w:rPr>
          <w:rFonts w:cs="Times New Roman" w:ascii="Times New Roman" w:hAnsi="Times New Roman"/>
          <w:b/>
          <w:sz w:val="24"/>
          <w:szCs w:val="24"/>
        </w:rPr>
        <w:t xml:space="preserve">изделия из бетона, цемента и гипса </w:t>
      </w:r>
      <w:bookmarkEnd w:id="66"/>
      <w:bookmarkEnd w:id="67"/>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не восстановленным) и изготовленным не ранее 2020 года.</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 №___ от __.__.20__.</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 Общее количество поставляемого Товара: </w:t>
      </w:r>
      <w:r>
        <w:rPr>
          <w:rFonts w:cs="Times New Roman" w:ascii="Times New Roman" w:hAnsi="Times New Roman"/>
          <w:bCs/>
          <w:sz w:val="24"/>
          <w:szCs w:val="24"/>
        </w:rPr>
        <w:t>123 шт</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spacing w:lineRule="auto" w:line="240" w:before="0" w:after="0"/>
        <w:ind w:firstLine="567"/>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1.4.3. </w:t>
      </w:r>
      <w:r>
        <w:rPr>
          <w:rFonts w:eastAsia="Times New Roman" w:cs="Times New Roman" w:ascii="Times New Roman" w:hAnsi="Times New Roman"/>
          <w:b/>
          <w:color w:val="000000"/>
          <w:sz w:val="24"/>
          <w:szCs w:val="24"/>
          <w:lang w:eastAsia="ru-RU"/>
        </w:rPr>
        <w:t>Срок поставки:</w:t>
      </w:r>
      <w:r>
        <w:rPr>
          <w:rFonts w:eastAsia="Times New Roman" w:cs="Times New Roman" w:ascii="Times New Roman" w:hAnsi="Times New Roman"/>
          <w:color w:val="000000"/>
          <w:sz w:val="24"/>
          <w:szCs w:val="24"/>
          <w:lang w:eastAsia="ru-RU"/>
        </w:rPr>
        <w:t xml:space="preserve"> в течение 30 (Тридцати) рабочих дней с момента подачи заявки Покупателем. Заявки направляются по 15.10.2020.</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4. </w:t>
      </w:r>
      <w:r>
        <w:rPr>
          <w:rFonts w:eastAsia="Times New Roman" w:cs="Times New Roman" w:ascii="Times New Roman" w:hAnsi="Times New Roman"/>
          <w:b/>
          <w:color w:val="000000"/>
          <w:sz w:val="24"/>
          <w:szCs w:val="24"/>
          <w:lang w:eastAsia="ru-RU"/>
        </w:rPr>
        <w:t xml:space="preserve">Место поставки: </w:t>
      </w:r>
      <w:r>
        <w:rPr>
          <w:rFonts w:eastAsia="Times New Roman" w:cs="Times New Roman" w:ascii="Times New Roman" w:hAnsi="Times New Roman"/>
          <w:color w:val="000000"/>
          <w:sz w:val="24"/>
          <w:szCs w:val="24"/>
          <w:lang w:eastAsia="ru-RU"/>
        </w:rPr>
        <w:t xml:space="preserve"> Мурманская обл.,</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г. Кандалакша, ул. Заводская, д. 3.</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1.4.5. </w:t>
      </w:r>
      <w:r>
        <w:rPr>
          <w:rFonts w:cs="Times New Roman" w:ascii="Times New Roman" w:hAnsi="Times New Roman"/>
          <w:b/>
          <w:color w:val="000000"/>
          <w:sz w:val="24"/>
          <w:szCs w:val="24"/>
          <w:lang w:eastAsia="ru-RU"/>
        </w:rPr>
        <w:t>Особые услови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Style49"/>
        <w:tabs>
          <w:tab w:val="clear" w:pos="708"/>
          <w:tab w:val="left" w:pos="0" w:leader="none"/>
          <w:tab w:val="left" w:pos="709"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bCs/>
          <w:sz w:val="24"/>
          <w:szCs w:val="24"/>
        </w:rPr>
        <w:t>Х</w:t>
      </w:r>
      <w:r>
        <w:rPr>
          <w:rFonts w:cs="Times New Roman" w:ascii="Times New Roman" w:hAnsi="Times New Roman"/>
          <w:sz w:val="24"/>
          <w:szCs w:val="24"/>
        </w:rPr>
        <w:t xml:space="preserve">арактеристики и страна происхождения Товара </w:t>
      </w:r>
      <w:r>
        <w:rPr>
          <w:rFonts w:cs="Times New Roman" w:ascii="Times New Roman" w:hAnsi="Times New Roman"/>
          <w:color w:val="000000"/>
          <w:sz w:val="24"/>
          <w:szCs w:val="24"/>
        </w:rPr>
        <w:t>указаны в приложении № 2 к Договору.</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передаче Товара Поставщик передает Покупателю паспорта качества на поставленный Товар.</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33"/>
        <w:spacing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ранспортная накладная, указанная в п.2.2. Договора оформляется:</w:t>
      </w:r>
    </w:p>
    <w:p>
      <w:pPr>
        <w:pStyle w:val="Style33"/>
        <w:spacing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33"/>
        <w:spacing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ind w:firstLine="11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r>
        <w:rPr>
          <w:rFonts w:eastAsia="Times New Roman" w:cs="Times New Roman" w:ascii="Times New Roman" w:hAnsi="Times New Roman"/>
          <w:bCs/>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bCs/>
          <w:color w:val="000000"/>
          <w:sz w:val="24"/>
          <w:szCs w:val="24"/>
          <w:lang w:eastAsia="ar-SA"/>
        </w:rPr>
        <w:t>по заявке</w:t>
      </w:r>
      <w:r>
        <w:rPr>
          <w:rFonts w:eastAsia="Times New Roman" w:cs="Times New Roman" w:ascii="Times New Roman" w:hAnsi="Times New Roman"/>
          <w:bCs/>
          <w:color w:val="000000"/>
          <w:sz w:val="24"/>
          <w:szCs w:val="24"/>
          <w:lang w:eastAsia="ar-SA"/>
        </w:rPr>
        <w:t xml:space="preserve"> в течение </w:t>
      </w:r>
      <w:r>
        <w:rPr>
          <w:rFonts w:cs="Times New Roman" w:ascii="Times New Roman" w:hAnsi="Times New Roman"/>
          <w:bCs/>
          <w:sz w:val="24"/>
          <w:szCs w:val="24"/>
        </w:rPr>
        <w:t>15 (Пятнадцати) рабочих</w:t>
      </w:r>
      <w:r>
        <w:rPr>
          <w:rFonts w:eastAsia="Times New Roman" w:cs="Times New Roman" w:ascii="Times New Roman" w:hAnsi="Times New Roman"/>
          <w:bCs/>
          <w:color w:val="000000"/>
          <w:sz w:val="24"/>
          <w:szCs w:val="24"/>
          <w:lang w:eastAsia="ar-SA"/>
        </w:rPr>
        <w:t xml:space="preserve">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8"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8"/>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49"/>
        <w:tabs>
          <w:tab w:val="clear" w:pos="708"/>
          <w:tab w:val="left" w:pos="284" w:leader="none"/>
        </w:tabs>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40"/>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bookmarkStart w:id="69" w:name="OLE_LINK157"/>
      <w:bookmarkStart w:id="70" w:name="OLE_LINK156"/>
      <w:bookmarkStart w:id="71" w:name="OLE_LINK155"/>
      <w:bookmarkStart w:id="72" w:name="OLE_LINK154"/>
      <w:bookmarkEnd w:id="69"/>
      <w:bookmarkEnd w:id="70"/>
      <w:bookmarkEnd w:id="71"/>
      <w:bookmarkEnd w:id="72"/>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360" w:leader="none"/>
        </w:tabs>
        <w:suppressAutoHyphens w:val="true"/>
        <w:spacing w:lineRule="auto" w:line="240" w:before="0" w:after="0"/>
        <w:ind w:left="72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4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708"/>
          <w:tab w:val="left" w:pos="360" w:leader="none"/>
          <w:tab w:val="left" w:pos="720" w:leader="none"/>
        </w:tabs>
        <w:suppressAutoHyphens w:val="true"/>
        <w:snapToGrid w:val="false"/>
        <w:spacing w:lineRule="auto" w:line="240" w:before="0" w:after="0"/>
        <w:ind w:left="72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39"/>
        </w:numPr>
        <w:tabs>
          <w:tab w:val="clear" w:pos="708"/>
          <w:tab w:val="left" w:pos="360" w:leader="none"/>
          <w:tab w:val="left" w:pos="426"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3" w:name="OLE_LINK43"/>
      <w:bookmarkStart w:id="74" w:name="OLE_LINK44"/>
      <w:bookmarkStart w:id="75" w:name="OLE_LINK45"/>
      <w:r>
        <w:rPr>
          <w:rFonts w:cs="Times New Roman" w:ascii="Times New Roman" w:hAnsi="Times New Roman"/>
          <w:sz w:val="24"/>
          <w:szCs w:val="24"/>
          <w:lang w:eastAsia="ar-SA"/>
        </w:rPr>
        <w:t>ненадлежащего</w:t>
      </w:r>
      <w:bookmarkEnd w:id="73"/>
      <w:bookmarkEnd w:id="74"/>
      <w:bookmarkEnd w:id="75"/>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widowControl w:val="false"/>
              <w:tabs>
                <w:tab w:val="clear" w:pos="708"/>
                <w:tab w:val="left" w:pos="1440" w:leader="none"/>
              </w:tabs>
              <w:snapToGrid w:val="false"/>
              <w:spacing w:lineRule="auto" w:line="240" w:before="0" w:after="0"/>
              <w:jc w:val="both"/>
              <w:rPr/>
            </w:pPr>
            <w:r>
              <w:rPr>
                <w:rFonts w:cs="Times New Roman" w:ascii="Times New Roman" w:hAnsi="Times New Roman"/>
                <w:b/>
                <w:sz w:val="23"/>
                <w:szCs w:val="23"/>
              </w:rPr>
              <w:t>Юр. адрес:</w:t>
            </w:r>
            <w:r>
              <w:rPr>
                <w:rFonts w:cs="Times New Roman" w:ascii="Times New Roman" w:hAnsi="Times New Roman"/>
                <w:sz w:val="23"/>
                <w:szCs w:val="23"/>
              </w:rPr>
              <w:t xml:space="preserve"> 183034, г. Мурманск,</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ул. Свердлова, д. 39, корп.1</w:t>
            </w:r>
          </w:p>
          <w:p>
            <w:pPr>
              <w:pStyle w:val="Normal"/>
              <w:widowControl w:val="false"/>
              <w:tabs>
                <w:tab w:val="clear" w:pos="708"/>
                <w:tab w:val="left" w:pos="1440" w:leader="none"/>
              </w:tabs>
              <w:snapToGrid w:val="false"/>
              <w:spacing w:lineRule="auto" w:line="240" w:before="0" w:after="0"/>
              <w:jc w:val="both"/>
              <w:rPr/>
            </w:pPr>
            <w:r>
              <w:rPr>
                <w:rFonts w:cs="Times New Roman" w:ascii="Times New Roman" w:hAnsi="Times New Roman"/>
                <w:b/>
                <w:bCs/>
                <w:sz w:val="23"/>
                <w:szCs w:val="23"/>
              </w:rPr>
              <w:t>Почт. адрес:</w:t>
            </w:r>
            <w:r>
              <w:rPr>
                <w:rFonts w:cs="Times New Roman" w:ascii="Times New Roman" w:hAnsi="Times New Roman"/>
                <w:sz w:val="23"/>
                <w:szCs w:val="23"/>
              </w:rPr>
              <w:t xml:space="preserve"> 183034 г. Мурманск, </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ул. Свердлова, д. 39, корп.1</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ел/факс: (81533) 949-23</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ел: (81533) 949-23</w:t>
            </w:r>
          </w:p>
          <w:p>
            <w:pPr>
              <w:pStyle w:val="Normal"/>
              <w:widowControl w:val="false"/>
              <w:tabs>
                <w:tab w:val="clear" w:pos="708"/>
                <w:tab w:val="left" w:pos="1440" w:leader="none"/>
              </w:tabs>
              <w:snapToGrid w:val="false"/>
              <w:spacing w:lineRule="auto" w:line="240" w:before="0" w:after="0"/>
              <w:jc w:val="both"/>
              <w:rPr/>
            </w:pPr>
            <w:r>
              <w:rPr>
                <w:rFonts w:cs="Times New Roman" w:ascii="Times New Roman" w:hAnsi="Times New Roman"/>
                <w:sz w:val="23"/>
                <w:szCs w:val="23"/>
                <w:lang w:val="en-US"/>
              </w:rPr>
              <w:t>E</w:t>
            </w:r>
            <w:r>
              <w:rPr>
                <w:rFonts w:cs="Times New Roman" w:ascii="Times New Roman" w:hAnsi="Times New Roman"/>
                <w:sz w:val="23"/>
                <w:szCs w:val="23"/>
              </w:rPr>
              <w:t>-</w:t>
            </w:r>
            <w:r>
              <w:rPr>
                <w:rFonts w:cs="Times New Roman" w:ascii="Times New Roman" w:hAnsi="Times New Roman"/>
                <w:sz w:val="23"/>
                <w:szCs w:val="23"/>
                <w:lang w:val="en-US"/>
              </w:rPr>
              <w:t>mail</w:t>
            </w:r>
            <w:r>
              <w:rPr>
                <w:rFonts w:cs="Times New Roman" w:ascii="Times New Roman" w:hAnsi="Times New Roman"/>
                <w:sz w:val="23"/>
                <w:szCs w:val="23"/>
              </w:rPr>
              <w:t>:</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t>Платежные реквизиты:</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 филиале ГПБ (АО) «Северо-Западный»</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г. Санкт-Петербург </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сч № 40702810300001003064</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сч № 30101810200000000827</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ОГРН 1095190009111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ИНН 5190907139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3"/>
                <w:szCs w:val="23"/>
              </w:rPr>
              <w:t>КПП  785150001</w:t>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spacing w:before="0" w:after="0"/>
        <w:rPr>
          <w:vanish/>
        </w:rPr>
      </w:pPr>
      <w:r>
        <w:rPr>
          <w:vanish/>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r>
              <w:rPr>
                <w:rFonts w:cs="Times New Roman" w:ascii="Times New Roman" w:hAnsi="Times New Roman"/>
                <w:bCs/>
                <w:i/>
                <w:sz w:val="24"/>
                <w:szCs w:val="24"/>
                <w:vertAlign w:val="superscript"/>
                <w:lang w:eastAsia="ar-SA"/>
              </w:rPr>
              <w:t xml:space="preserve">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trike/>
                <w:color w:val="FF0000"/>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Cs/>
                <w:i/>
                <w:sz w:val="24"/>
                <w:szCs w:val="24"/>
                <w:vertAlign w:val="superscript"/>
                <w:lang w:eastAsia="ar-SA"/>
              </w:rPr>
              <w:t xml:space="preserve">(ФИО)  </w:t>
            </w:r>
          </w:p>
        </w:tc>
        <w:tc>
          <w:tcPr>
            <w:tcW w:w="1295" w:type="dxa"/>
            <w:tcBorders/>
          </w:tcPr>
          <w:p>
            <w:pPr>
              <w:pStyle w:val="Normal"/>
              <w:widowControl w:val="false"/>
              <w:suppressAutoHyphens w:val="true"/>
              <w:snapToGrid w:val="false"/>
              <w:spacing w:lineRule="auto" w:line="240" w:before="0" w:after="0"/>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7"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lang w:eastAsia="ar-SA"/>
              </w:rPr>
            </w:pPr>
            <w:r>
              <w:rPr>
                <w:rFonts w:cs="Times New Roman" w:ascii="Times New Roman" w:hAnsi="Times New Roman"/>
                <w:b/>
                <w:bCs/>
                <w:sz w:val="24"/>
                <w:szCs w:val="24"/>
                <w:lang w:eastAsia="ar-SA"/>
              </w:rPr>
              <w:t xml:space="preserve">__________________/________________/                                            </w:t>
            </w:r>
            <w:r>
              <w:rPr>
                <w:rFonts w:cs="Times New Roman" w:ascii="Times New Roman" w:hAnsi="Times New Roman"/>
                <w:bCs/>
                <w:i/>
                <w:sz w:val="24"/>
                <w:szCs w:val="24"/>
                <w:vertAlign w:val="superscript"/>
                <w:lang w:eastAsia="ar-SA"/>
              </w:rPr>
              <w:t>(ФИО)</w:t>
            </w:r>
          </w:p>
        </w:tc>
        <w:tc>
          <w:tcPr>
            <w:tcW w:w="221" w:type="dxa"/>
            <w:tcBorders/>
            <w:tcMar>
              <w:left w:w="0" w:type="dxa"/>
              <w:right w:w="0" w:type="dxa"/>
            </w:tcMar>
          </w:tcPr>
          <w:p>
            <w:pPr>
              <w:pStyle w:val="Normal"/>
              <w:snapToGrid w:val="false"/>
              <w:spacing w:before="0" w:after="200"/>
              <w:rPr>
                <w:rFonts w:ascii="Times New Roman" w:hAnsi="Times New Roman" w:cs="Times New Roman"/>
                <w:b/>
                <w:b/>
                <w:bCs/>
                <w:strike/>
                <w:color w:val="FF0000"/>
                <w:sz w:val="20"/>
                <w:szCs w:val="20"/>
                <w:lang w:eastAsia="ru-RU"/>
              </w:rPr>
            </w:pPr>
            <w:r>
              <w:rPr>
                <w:rFonts w:cs="Times New Roman" w:ascii="Times New Roman" w:hAnsi="Times New Roman"/>
                <w:b/>
                <w:bCs/>
                <w:strike/>
                <w:color w:val="FF0000"/>
                <w:sz w:val="20"/>
                <w:szCs w:val="20"/>
                <w:lang w:eastAsia="ru-RU"/>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_20__ 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76" w:name="_Hlk452755832"/>
            <w:bookmarkEnd w:id="76"/>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7" w:name="OLE_LINK112"/>
            <w:bookmarkStart w:id="78" w:name="OLE_LINK111"/>
            <w:bookmarkStart w:id="7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7"/>
            <w:bookmarkEnd w:id="78"/>
            <w:bookmarkEnd w:id="7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 xml:space="preserve">в случае, если </w:t>
            </w:r>
            <w:r>
              <w:rPr>
                <w:rFonts w:cs="Times New Roman" w:ascii="Times New Roman" w:hAnsi="Times New Roman"/>
                <w:i/>
                <w:iCs/>
                <w:sz w:val="24"/>
                <w:szCs w:val="24"/>
                <w:shd w:fill="BFBFBF" w:val="clear"/>
              </w:rPr>
              <w:t xml:space="preserve">организация </w:t>
            </w:r>
            <w:r>
              <w:rPr>
                <w:rFonts w:cs="Times New Roman" w:ascii="Times New Roman" w:hAnsi="Times New Roman"/>
                <w:i/>
                <w:sz w:val="24"/>
                <w:szCs w:val="24"/>
                <w:highlight w:val="lightGray"/>
              </w:rPr>
              <w:t>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0" w:name="_Hlk472952248"/>
            <w:bookmarkStart w:id="81" w:name="_Hlk472952248"/>
            <w:bookmarkEnd w:id="8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trike/>
                <w:color w:val="FF0000"/>
                <w:sz w:val="24"/>
                <w:szCs w:val="24"/>
                <w:vertAlign w:val="superscript"/>
                <w:lang w:eastAsia="ar-SA"/>
              </w:rPr>
            </w:pPr>
            <w:r>
              <w:rPr>
                <w:rFonts w:cs="Times New Roman" w:ascii="Times New Roman" w:hAnsi="Times New Roman"/>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к Договору поставки № _______________от «____»__________20__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ind w:firstLine="709"/>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center"/>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1"/>
      <w:numFmt w:val="decimal"/>
      <w:lvlText w:val="%1."/>
      <w:lvlJc w:val="left"/>
      <w:pPr>
        <w:tabs>
          <w:tab w:val="num" w:pos="0"/>
        </w:tabs>
        <w:ind w:left="360" w:hanging="360"/>
      </w:p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9"/>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5"/>
    <w:lvlOverride w:ilvl="0">
      <w:startOverride w:val="1"/>
    </w:lvlOverride>
  </w:num>
  <w:num w:numId="43">
    <w:abstractNumId w:val="40"/>
    <w:lvlOverride w:ilvl="0">
      <w:startOverride w:val="1"/>
    </w:lvlOverride>
  </w:num>
  <w:num w:numId="44">
    <w:abstractNumId w:val="39"/>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В. Руснак</cp:lastModifiedBy>
  <cp:lastPrinted>2019-02-01T16:12:00Z</cp:lastPrinted>
  <dcterms:modified xsi:type="dcterms:W3CDTF">2019-12-18T05:56:00Z</dcterms:modified>
  <cp:revision>288</cp:revision>
  <dc:subject/>
  <dc:title/>
</cp:coreProperties>
</file>