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/>
          <w:bCs/>
        </w:rPr>
        <w:t xml:space="preserve">, </w:t>
      </w:r>
      <w:r>
        <w:rPr>
          <w:b/>
        </w:rPr>
        <w:t>утвержденной приказом от 25.11.2019 № 334-з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 изменениями, утвержденными приказом от 28.11.2019 № 345-з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Cs/>
        </w:rPr>
        <w:t xml:space="preserve">, </w:t>
      </w:r>
      <w:r>
        <w:rPr/>
        <w:t>утвержденной приказом от 25.11.2019 № 334-з, с изменениями, утвержденными приказом от 28.11.2019 № 345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29.11.2019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25.11.2019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</w:t>
      </w:r>
      <w:r>
        <w:rPr>
          <w:color w:val="000000"/>
        </w:rPr>
        <w:t>1270743</w:t>
      </w:r>
      <w:r>
        <w:rPr/>
        <w:t>) и в единой информационной системе в сфере закупок товаров, работ, услуг (№ </w:t>
      </w:r>
      <w:r>
        <w:rPr>
          <w:color w:val="000000"/>
        </w:rPr>
        <w:t>31908565855</w:t>
      </w:r>
      <w:r>
        <w:rPr/>
        <w:t>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color w:val="000000"/>
        </w:rPr>
        <w:t>1.Допустима ли замена в поз.61-77 скорлупы ППУ на пенопакет монтажный соответствующего диаметра для заделки стыка; 2.Требуется ли наличие в составе КЗС(Т) поз.61-76 муфты термоусаживаемой соответствующего диаметра;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9"/>
        <w:jc w:val="both"/>
        <w:rPr/>
      </w:pPr>
      <w:r>
        <w:rPr/>
        <w:t xml:space="preserve">Требования к Товару изложены в п. 3.3. Информационной карты Документации, в разделе 5 «Техническое задание» Документации, </w:t>
      </w:r>
      <w:r>
        <w:rPr>
          <w:color w:val="000000"/>
        </w:rPr>
        <w:t>замена в позициях 61-77 скорлупы ППУ на пенопакет монтажный соответствующего диаметра для заделки стыка не допустима, в связи с чем наличие в составе КЗС(Т) в указанных позициях муфты термоусаживаемой соответствующего диаметра не требу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Анна В. Руснак</cp:lastModifiedBy>
  <cp:lastPrinted>2019-12-02T12:53:00Z</cp:lastPrinted>
  <dcterms:modified xsi:type="dcterms:W3CDTF">2019-12-03T05:47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