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4-з от 25.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5-з от 28.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4-з от 03.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9 148,52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268"/>
        <w:gridCol w:w="2552"/>
        <w:gridCol w:w="567"/>
        <w:gridCol w:w="1134"/>
        <w:gridCol w:w="1276"/>
        <w:gridCol w:w="1559"/>
      </w:tblGrid>
      <w:tr>
        <w:trPr>
          <w:trHeight w:val="17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244,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880,00</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34,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0 440,00</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7 712,00</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2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6 868,00</w:t>
            </w:r>
          </w:p>
        </w:tc>
      </w:tr>
      <w:tr>
        <w:trPr>
          <w:trHeight w:val="218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21,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195 049,20</w:t>
            </w:r>
          </w:p>
        </w:tc>
      </w:tr>
      <w:tr>
        <w:trPr>
          <w:trHeight w:val="219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6,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1 287,92</w:t>
            </w:r>
          </w:p>
        </w:tc>
      </w:tr>
      <w:tr>
        <w:trPr>
          <w:trHeight w:val="2759"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теплоизоляционного слоя 18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1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91 832,00</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8,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80 120,4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97,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6 712,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теплоизоляционного слоя 20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339,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8 651,2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6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9 3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2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182 1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056,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75 120,8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45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42 25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07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74 902,4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теплоизоляционного слоя 315 мм и толщиной оцинковки 0,7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8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8 688,0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865,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53 529,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6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07 27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69 8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4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32 64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 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12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3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 54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7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4 0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840,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3 45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5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6 5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2 57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7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62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3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7 2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5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0 3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4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9 33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8 79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25 98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1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22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 1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2 8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2 93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 4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8 80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9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81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9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8 53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65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 0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400 18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30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 2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2 88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9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8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1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30 76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307,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04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07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19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5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1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 88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 3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03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51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03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 4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1 6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3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68 3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75 22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4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9 81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5 24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5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4 26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1 0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9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999,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2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51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7 9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83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0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9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80 2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48 07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6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93 91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5 0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2 8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8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5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5 69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65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3 28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4 79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 1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5 25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5 480,00</w:t>
            </w:r>
          </w:p>
        </w:tc>
      </w:tr>
      <w:tr>
        <w:trPr>
          <w:trHeight w:val="1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3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196,80</w:t>
            </w:r>
          </w:p>
        </w:tc>
      </w:tr>
      <w:tr>
        <w:trPr>
          <w:trHeight w:val="1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7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96 04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9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9 06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 8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 11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5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938,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04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0 2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9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5 990,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1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5 9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7 08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7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 09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 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9 2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 6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7 92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7 4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708,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5 7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1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64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2 874,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3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 90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 43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375,20</w:t>
            </w:r>
          </w:p>
        </w:tc>
      </w:tr>
      <w:tr>
        <w:trPr>
          <w:trHeight w:val="21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9 14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28 396 457,52</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до 30.10.2020 включитель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указывается в заявке Покупателя): </w:t>
      </w:r>
    </w:p>
    <w:p>
      <w:pPr>
        <w:pStyle w:val="Normal"/>
        <w:spacing w:lineRule="auto" w:line="240" w:before="0" w:after="0"/>
        <w:ind w:firstLine="709"/>
        <w:jc w:val="both"/>
        <w:rPr/>
      </w:pPr>
      <w:r>
        <w:rPr>
          <w:rFonts w:cs="Times New Roman" w:ascii="Times New Roman" w:hAnsi="Times New Roman"/>
          <w:bCs/>
          <w:sz w:val="24"/>
          <w:szCs w:val="24"/>
        </w:rPr>
        <w:t>- г. Мурманск, ул. Промышленная, д. 15;</w:t>
      </w:r>
    </w:p>
    <w:p>
      <w:pPr>
        <w:pStyle w:val="Normal"/>
        <w:spacing w:lineRule="auto" w:line="240" w:before="0" w:after="0"/>
        <w:ind w:firstLine="709"/>
        <w:jc w:val="both"/>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1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скорлупы ППУ – не менее двенадцати месяцев со дня изготовления. Гарантийный срок эксплуатации скорлупы ППУ без оболочки один год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12</w:t>
      </w:r>
      <w:r>
        <w:rPr>
          <w:b/>
        </w:rPr>
        <w:t>.201</w:t>
      </w:r>
      <w:r>
        <w:rPr>
          <w:b/>
          <w:lang w:val="ru-RU"/>
        </w:rPr>
        <w:t xml:space="preserve">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1.2019 по 10.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1.2019 по 16:42 (МСК) 10.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1.2019 по 16:42 (МСК) 04.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19 по 09.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055209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2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3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4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5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5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5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7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трубной продукции, фасонных изделий и комплектующих с теплоизоляцией ППУ.</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9 74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22 555 001 рубля до 29 74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5 370 001 рубля до 22 55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8 185 001 рубля до 15 37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8 18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7-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5.1. </w:t>
      </w:r>
      <w:r>
        <w:rPr/>
        <w:t>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567"/>
        <w:gridCol w:w="2268"/>
        <w:gridCol w:w="7088"/>
      </w:tblGrid>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оминальный наружный диаметр с п/э оболочкой 125 мм</w:t>
            </w:r>
          </w:p>
        </w:tc>
      </w:tr>
      <w:tr>
        <w:trPr>
          <w:trHeight w:val="27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r>
      <w:tr>
        <w:trPr>
          <w:trHeight w:val="10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r>
      <w:tr>
        <w:trPr>
          <w:trHeight w:val="11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теплоизоляционного слоя 180 мм и толщиной оцинковки 0,6 мм</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теплоизоляционного слоя 200 мм и толщиной оцинковки 0,6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теплоизоляционного слоя 315 мм и толщиной оцинковки 0,7 мм</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30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9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хранения скорлупы ППУ – не менее ______ месяцев со дня изгото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Гарантийный срок хранения скорлупы ППУ, указанный Участником, должен быть не менее 12 месяцев со дня изготовления. В случае не указания информации о гарантийном сроке, гарантийный срок по умолчанию составит 12 месяцев со дня изготовл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 № ___ от __.__.20__ являю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9 148,52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в течение 30 (Тридцати) календарных дней с момента подачи заявки Покупателем. Заявки направляются до </w:t>
      </w:r>
      <w:r>
        <w:rPr>
          <w:rFonts w:cs="Times New Roman" w:ascii="Times New Roman" w:hAnsi="Times New Roman"/>
          <w:bCs/>
          <w:sz w:val="24"/>
          <w:szCs w:val="24"/>
        </w:rPr>
        <w:t xml:space="preserve">30.10.2020 </w:t>
      </w:r>
      <w:r>
        <w:rPr>
          <w:rFonts w:cs="Times New Roman" w:ascii="Times New Roman" w:hAnsi="Times New Roman"/>
          <w:color w:val="000000"/>
          <w:sz w:val="24"/>
          <w:szCs w:val="24"/>
          <w:lang w:eastAsia="ru-RU"/>
        </w:rPr>
        <w:t>включительно.</w:t>
      </w:r>
    </w:p>
    <w:p>
      <w:pPr>
        <w:pStyle w:val="Style49"/>
        <w:tabs>
          <w:tab w:val="clear" w:pos="708"/>
          <w:tab w:val="left" w:pos="0" w:leader="none"/>
          <w:tab w:val="left" w:pos="993" w:leader="none"/>
        </w:tabs>
        <w:spacing w:lineRule="auto" w:line="240" w:before="0" w:after="200"/>
        <w:ind w:left="0" w:firstLine="567"/>
        <w:contextualSpacing/>
        <w:jc w:val="both"/>
        <w:rPr/>
      </w:pPr>
      <w:r>
        <w:rPr>
          <w:rFonts w:cs="Times New Roman" w:ascii="Times New Roman" w:hAnsi="Times New Roman"/>
          <w:color w:val="000000"/>
          <w:sz w:val="24"/>
          <w:szCs w:val="24"/>
          <w:lang w:eastAsia="ru-RU"/>
        </w:rPr>
        <w:t xml:space="preserve">1.4.4. Место поставки (указывается в заявке </w:t>
      </w:r>
      <w:r>
        <w:rPr>
          <w:rFonts w:cs="Times New Roman" w:ascii="Times New Roman" w:hAnsi="Times New Roman"/>
          <w:bCs/>
          <w:sz w:val="24"/>
          <w:szCs w:val="24"/>
        </w:rPr>
        <w:t>Покупателя</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 Мурманск, ул. Промышленная, д.15;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рманская обл., г. Кандалакша, ул. Заводская, д. 4.</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осуществляется в рабочие дни с 8:00 до 12:00 и с 13:00 до 16:12.</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на Товар.</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20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Гарантийный срок хранения скорлупы ППУ – _______ месяцев со дня изготовления. Гарантийный срок эксплуатации скорлупы ППУ без оболочки один год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80" w:name="__RefHeading___Toc10552135"/>
      <w:bookmarkEnd w:id="80"/>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b/>
    </w:rPr>
  </w:style>
  <w:style w:type="character" w:styleId="WW8Num46z1">
    <w:name w:val="WW8Num46z1"/>
    <w:qFormat/>
    <w:rPr>
      <w:i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Анна В. Руснак</cp:lastModifiedBy>
  <cp:lastPrinted>2018-08-09T12:10:00Z</cp:lastPrinted>
  <dcterms:modified xsi:type="dcterms:W3CDTF">2019-12-03T09:05:00Z</dcterms:modified>
  <cp:revision>213</cp:revision>
  <dc:subject/>
  <dc:title/>
</cp:coreProperties>
</file>