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184534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24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 xml:space="preserve">420 930 960 (Четыреста двадцать миллионов девятьсот тридцать тысяч девятьсот шестьдесят) рублей 00 копеек (17 538,79 руб/тн.), в том числе НДС. </w:t>
      </w:r>
    </w:p>
    <w:p>
      <w:pPr>
        <w:pStyle w:val="Style49"/>
        <w:spacing w:lineRule="auto" w:line="240" w:before="0" w:after="0"/>
        <w:ind w:left="720" w:hanging="11"/>
        <w:jc w:val="both"/>
        <w:rPr/>
      </w:pPr>
      <w:r>
        <w:rPr>
          <w:rFonts w:cs="Times New Roman" w:ascii="Times New Roman" w:hAnsi="Times New Roman"/>
          <w:sz w:val="24"/>
          <w:szCs w:val="24"/>
        </w:rPr>
        <w:t>Цена 1 тонны Продукции составляет 11 237 рублей 03 копейки, с учетом НДС.</w:t>
      </w:r>
    </w:p>
    <w:p>
      <w:pPr>
        <w:pStyle w:val="Style49"/>
        <w:spacing w:lineRule="auto" w:line="240" w:before="0" w:after="0"/>
        <w:ind w:left="0" w:firstLine="709"/>
        <w:jc w:val="both"/>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301 рубль 76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7.2019г. по 31.07.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0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7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1 000 тонн,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ст. Кандалакша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1.07.2019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9.06.2019 по 28.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9.06.2019 по 16:42 (МСК) 28.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9.06.2019 по 16:42 (МСК) 24.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0.06.2019 по 2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184535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184534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84535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84535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84535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845358">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84536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184537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84538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184538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184538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184538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1845384">
            <w:r>
              <w:rPr>
                <w:rStyle w:val="IndexLink"/>
                <w:rFonts w:eastAsia="Times New Roman" w:cs="Times New Roman" w:ascii="Times New Roman" w:hAnsi="Times New Roman"/>
                <w:lang w:val="en-US" w:eastAsia="en-US"/>
              </w:rPr>
              <w:t>Декларация о соответствии Участника закупки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1845385">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84538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184538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1184538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184535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184535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1845358"/>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заявок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184536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420 930 960 (Четыреста двадцать миллионов девятьсот тридцать тысяч девятьсот шестьдесят) рублей 00 копеек (17 538,79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11 237 рублей 03 копейки,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Стоимость транспортных расходов по поставке 1 тонны Продукции железнодорожным транспортом до ж/д станции назначения составляет 6 301 рубль 76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1184537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07.2019г. по 31.07.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6" w:name="_Hlk516739395"/>
      <w:r>
        <w:rPr>
          <w:rFonts w:eastAsia="Times New Roman" w:cs="Times New Roman" w:ascii="Times New Roman" w:hAnsi="Times New Roman"/>
          <w:b/>
          <w:sz w:val="24"/>
          <w:szCs w:val="24"/>
          <w:lang w:eastAsia="ru-RU"/>
        </w:rPr>
        <w:t>ВНИМАНИЕ!</w:t>
      </w:r>
      <w:r>
        <w:rPr>
          <w:rFonts w:eastAsia="Times New Roman" w:cs="Times New Roman" w:ascii="Times New Roman" w:hAnsi="Times New Roman"/>
          <w:sz w:val="24"/>
          <w:szCs w:val="24"/>
          <w:lang w:eastAsia="ru-RU"/>
        </w:rPr>
        <w:t xml:space="preserve"> На станцию Мурманск, Оленегорск, отгрузки производить ТОЛЬКО В 4-Х ОСНЫХ ЦИСТЕРНАХ!!!</w:t>
      </w:r>
      <w:bookmarkEnd w:id="16"/>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snapToGrid w:val="false"/>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11845380"/>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материально-технических ресурсов») – на ____ л.;</w:t>
      </w:r>
      <w:bookmarkEnd w:id="25"/>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1184538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11845382"/>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 качественные/технические характеристики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При поставке нефтепродуктов аналогичного или лучшего качества указать наименование продукции и технические требования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указать нефтепродукты аналогичного или лучшего качества»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39" w:name="__RefHeading___Toc11845383"/>
      <w:bookmarkStart w:id="40" w:name="_Ref214869550"/>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1" w:name="__RefHeading___Toc11845384"/>
      <w:bookmarkEnd w:id="4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2" w:name="__RefHeading___Toc11845385"/>
      <w:bookmarkStart w:id="43" w:name="_Ref55336389"/>
      <w:bookmarkEnd w:id="42"/>
      <w:r>
        <w:rPr>
          <w:rFonts w:eastAsia="Times New Roman" w:cs="Times New Roman" w:ascii="Times New Roman" w:hAnsi="Times New Roman"/>
          <w:b/>
          <w:sz w:val="24"/>
          <w:szCs w:val="24"/>
          <w:lang w:eastAsia="ru-RU"/>
        </w:rPr>
        <w:t>Справка о материально-технических ресурсах (форма 5)</w:t>
      </w:r>
      <w:bookmarkEnd w:id="43"/>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_RefHeading___Toc11845386"/>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4536" w:leader="none"/>
        </w:tabs>
        <w:suppressAutoHyphens w:val="true"/>
        <w:spacing w:lineRule="auto" w:line="240" w:before="0" w:after="0"/>
        <w:jc w:val="center"/>
        <w:rPr/>
      </w:pPr>
      <w:r>
        <w:rPr>
          <w:rFonts w:cs="Times New Roman" w:ascii="Times New Roman" w:hAnsi="Times New Roman"/>
          <w:b/>
          <w:sz w:val="24"/>
          <w:szCs w:val="24"/>
          <w:lang w:eastAsia="ar-SA"/>
        </w:rPr>
        <w:tab/>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1845387"/>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07.2019г. по 31.07.2019г.,</w:t>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24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5309" w:type="dxa"/>
        <w:jc w:val="left"/>
        <w:tblInd w:w="567" w:type="dxa"/>
        <w:tblLayout w:type="fixed"/>
        <w:tblCellMar>
          <w:top w:w="0" w:type="dxa"/>
          <w:left w:w="108" w:type="dxa"/>
          <w:bottom w:w="0" w:type="dxa"/>
          <w:right w:w="108" w:type="dxa"/>
        </w:tblCellMar>
      </w:tblPr>
      <w:tblGrid>
        <w:gridCol w:w="1093"/>
        <w:gridCol w:w="6703"/>
        <w:gridCol w:w="683"/>
        <w:gridCol w:w="683"/>
        <w:gridCol w:w="683"/>
        <w:gridCol w:w="683"/>
        <w:gridCol w:w="683"/>
        <w:gridCol w:w="683"/>
        <w:gridCol w:w="683"/>
        <w:gridCol w:w="683"/>
        <w:gridCol w:w="683"/>
        <w:gridCol w:w="683"/>
        <w:gridCol w:w="68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6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751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51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Июль 2019г.</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12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0</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 (п/п грузополучателя)</w:t>
              <w:br/>
              <w:t>Получатель: Акционерное общество «Мурманэнергосбыт», код 6396, ОКПО 88036460</w:t>
              <w:br/>
              <w:t>183034, г. Мурманск, Свердлова, 39., корп.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Оленегорск Октябрьской ж/д,код: 016308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Ваенга Октябрьской ж/д, код: 019007 (п/п грузополучателя)</w:t>
              <w:br/>
              <w:t>Получатель: Акционерное общество «Мурманэнергосбыт», код 6396, ОКПО 88036460</w:t>
              <w:br/>
              <w:t>183034, г. Мурманск, Свердлова, 39, корп. 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Никель-Мурманский Октябрьской ж/д, код: 018201 (п/п грузополучателя)</w:t>
              <w:br/>
              <w:t>Получатель: АО «КГМК», код 4810, ОКПО 48200234 (для нужд Акционерного общества «Мурманэнергосбыт», ОКПО 88036460)</w:t>
              <w:br/>
              <w:t>184507, Мурманская область, г. Мончегорск, территория Промплощадка ГМ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 Кандалакша Октябрьской ж/д, код: 014906 (п/п грузополучателя)</w:t>
              <w:br/>
              <w:t>Получатель: Акционерное общество «Мурманэнергосбыт», код 6396, ОКПО 88036460</w:t>
              <w:br/>
              <w:t>183034, г. Мурманск, Свердлова, 39, корп.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Итого</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2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8700" w:leader="none"/>
        </w:tabs>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Оленегорск,   отгрузки производить ТОЛЬКО В 4-Х ОСНЫХ ЦИСТЕРНАХ!!!</w:t>
      </w:r>
    </w:p>
    <w:tbl>
      <w:tblPr>
        <w:tblW w:w="23583" w:type="dxa"/>
        <w:jc w:val="left"/>
        <w:tblInd w:w="284" w:type="dxa"/>
        <w:tblLayout w:type="fixed"/>
        <w:tblCellMar>
          <w:top w:w="0" w:type="dxa"/>
          <w:left w:w="108" w:type="dxa"/>
          <w:bottom w:w="0" w:type="dxa"/>
          <w:right w:w="108" w:type="dxa"/>
        </w:tblCellMar>
      </w:tblPr>
      <w:tblGrid>
        <w:gridCol w:w="5127"/>
        <w:gridCol w:w="964"/>
        <w:gridCol w:w="821"/>
        <w:gridCol w:w="963"/>
        <w:gridCol w:w="963"/>
        <w:gridCol w:w="1106"/>
        <w:gridCol w:w="964"/>
        <w:gridCol w:w="1105"/>
        <w:gridCol w:w="963"/>
        <w:gridCol w:w="964"/>
        <w:gridCol w:w="855"/>
        <w:gridCol w:w="711"/>
        <w:gridCol w:w="713"/>
        <w:gridCol w:w="713"/>
        <w:gridCol w:w="713"/>
        <w:gridCol w:w="239"/>
        <w:gridCol w:w="2467"/>
        <w:gridCol w:w="808"/>
        <w:gridCol w:w="808"/>
        <w:gridCol w:w="808"/>
        <w:gridCol w:w="808"/>
      </w:tblGrid>
      <w:tr>
        <w:trPr>
          <w:trHeight w:val="147" w:hRule="atLeast"/>
        </w:trPr>
        <w:tc>
          <w:tcPr>
            <w:tcW w:w="5127" w:type="dxa"/>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АНКОВСКИЕ реквизиты грузополучателей:</w:t>
            </w:r>
          </w:p>
        </w:tc>
        <w:tc>
          <w:tcPr>
            <w:tcW w:w="9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5"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3"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4"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5"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1"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7"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7" w:hRule="atLeast"/>
        </w:trPr>
        <w:tc>
          <w:tcPr>
            <w:tcW w:w="23583" w:type="dxa"/>
            <w:gridSpan w:val="21"/>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Акционерное общество «Мурманэнергосбыт»: № р/с 407 028 103 000 010 03 064, Филиал ГПБ (АО) «Северо-Западный» г. Санкт- Петербург; БИК банка: 044030827;  № к/с 301 018 102 000 000 00 827                                                                                                                                                                                                                                                                                                                                                                                    </w:t>
            </w:r>
          </w:p>
        </w:tc>
      </w:tr>
      <w:tr>
        <w:trPr>
          <w:trHeight w:val="339" w:hRule="atLeast"/>
        </w:trPr>
        <w:tc>
          <w:tcPr>
            <w:tcW w:w="23583" w:type="dxa"/>
            <w:gridSpan w:val="21"/>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2. АО «КГМК»: № р/с 407 028 101 936 100 000 17 в ОО "Мончегорск" Северо-Западного филиала ПАО «РОСБАНК» г. Санкт-Петербург; БИК банка: 0044030778; № к/с 301 018 101 000 000 00 778  </w:t>
            </w:r>
          </w:p>
        </w:tc>
      </w:tr>
    </w:tbl>
    <w:p>
      <w:pPr>
        <w:pStyle w:val="Normal"/>
        <w:tabs>
          <w:tab w:val="clear" w:pos="708"/>
          <w:tab w:val="left" w:pos="8700" w:leader="none"/>
        </w:tabs>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pStyle w:val="Normal"/>
        <w:tabs>
          <w:tab w:val="clear" w:pos="708"/>
          <w:tab w:val="left" w:pos="8700"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rPr/>
      </w:pP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1184538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6-19T13:45:00Z</dcterms:modified>
  <cp:revision>20</cp:revision>
  <dc:subject/>
  <dc:title/>
</cp:coreProperties>
</file>