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Heading2"/>
        <w:numPr>
          <w:ilvl w:val="0"/>
          <w:numId w:val="5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5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5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осметическому ремонту помещений котельной, ЦТП-1, МНС</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3 усл. ед</w:t>
      </w:r>
      <w:r>
        <w:rPr>
          <w:color w:val="000000"/>
          <w:spacing w:val="-4"/>
          <w:kern w:val="2"/>
          <w:lang w:eastAsia="ru-RU"/>
        </w:rPr>
        <w:t>.</w:t>
      </w:r>
      <w:r>
        <w:rPr>
          <w:bCs/>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осметическому ремонту помещений котельной, ЦТП-1, МНС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3"/>
          <w:szCs w:val="23"/>
        </w:rPr>
        <w:t>1 391 672 (Один миллион триста девяносто одна тысяча шестьсот семьдесят два) рубля 45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период) выполнения работ: </w:t>
      </w:r>
      <w:r>
        <w:rPr>
          <w:rFonts w:cs="Times New Roman" w:ascii="Times New Roman" w:hAnsi="Times New Roman"/>
          <w:bCs/>
          <w:sz w:val="23"/>
          <w:szCs w:val="23"/>
        </w:rPr>
        <w:t>с момента подписания договора по 20.08.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Мурманская область, п. Высокий, ул. Окружная дорога, д. 2, Котельная (далее по тексту - объект 1), ул. Можаева, д. 20а, ЦТП-1 (далее по тексту - объект 2), ул. Окружная дорога, д. 2, МНС (далее по тексту – объект 3)</w:t>
      </w:r>
      <w:r>
        <w:rPr>
          <w:color w:val="000000"/>
          <w:sz w:val="23"/>
          <w:szCs w:val="23"/>
        </w:rPr>
        <w:t>.</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cs="Times New Roman" w:ascii="Times New Roman" w:hAnsi="Times New Roman"/>
          <w:bCs/>
          <w:sz w:val="23"/>
          <w:szCs w:val="23"/>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w:t>
      </w:r>
      <w:r>
        <w:rPr>
          <w:rFonts w:cs="Times New Roman" w:ascii="Times New Roman" w:hAnsi="Times New Roman"/>
          <w:sz w:val="23"/>
          <w:szCs w:val="23"/>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20.05.2019 в 10: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4.2019 по 17.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3.04.2019 по 16:42 (МСК) 17.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3.04.2019 по 16:42 (МСК) 13.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4.04.2019 по 16.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8</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 сантехник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тн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о допуске к работам на высот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4"/>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4"/>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4"/>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4"/>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bCs/>
          <w:sz w:val="24"/>
          <w:szCs w:val="24"/>
        </w:rPr>
        <w:t>1 391 672 (Один миллион триста девяносто одна тысяча шестьсот семьдесят два) рубля 45 копеек, в т. ч. НДС</w:t>
      </w:r>
      <w:r>
        <w:rPr>
          <w:rFonts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5 500 001 руб. и более;</w:t>
              <w:tab/>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250 001 руб. до 5 50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000 001 руб. до 4 2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750 001 руб. до 3 00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 до 1 7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копиями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 Аналогичными признаются работы по  косметическому ремонту помещений зданий и сооружений.</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51"/>
        </w:numPr>
        <w:ind w:left="0" w:hanging="360"/>
        <w:jc w:val="center"/>
        <w:rPr>
          <w:rFonts w:eastAsia="MS Mincho;ＭＳ 明朝"/>
          <w:b/>
          <w:b/>
          <w:lang w:val="ru-RU"/>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rPr>
          <w:rFonts w:eastAsia="MS Mincho;ＭＳ 明朝"/>
          <w:b/>
          <w:b/>
          <w:lang w:val="ru-RU" w:eastAsia="ar-SA"/>
        </w:rPr>
      </w:pPr>
      <w:r>
        <w:rPr>
          <w:rFonts w:eastAsia="MS Mincho;ＭＳ 明朝"/>
          <w:b/>
          <w:lang w:val="ru-RU" w:eastAsia="ar-SA"/>
        </w:rPr>
      </w:r>
    </w:p>
    <w:p>
      <w:pPr>
        <w:pStyle w:val="Normal"/>
        <w:numPr>
          <w:ilvl w:val="1"/>
          <w:numId w:val="51"/>
        </w:numPr>
        <w:spacing w:lineRule="auto" w:line="240" w:before="0" w:after="0"/>
        <w:ind w:left="0"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осметическому ремонту помещений  котельной, ЦТП-1, МНС является Предписание заместителя главного государственного санитарного врача по мурманской области № 23/18-01 от 12.03.2018г</w:t>
      </w:r>
      <w:r>
        <w:rPr>
          <w:rFonts w:eastAsia="Times New Roman" w:cs="Times New Roman" w:ascii="Times New Roman" w:hAnsi="Times New Roman"/>
          <w:sz w:val="24"/>
          <w:szCs w:val="24"/>
          <w:lang w:eastAsia="ru-RU"/>
        </w:rPr>
        <w:t>.</w:t>
      </w:r>
    </w:p>
    <w:p>
      <w:pPr>
        <w:pStyle w:val="Normal"/>
        <w:numPr>
          <w:ilvl w:val="1"/>
          <w:numId w:val="51"/>
        </w:numPr>
        <w:tabs>
          <w:tab w:val="clear" w:pos="708"/>
          <w:tab w:val="left" w:pos="284" w:leader="none"/>
        </w:tabs>
        <w:suppressAutoHyphens w:val="true"/>
        <w:spacing w:lineRule="auto" w:line="240" w:before="0" w:after="0"/>
        <w:ind w:left="0" w:firstLine="709"/>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Высокий, ул. Окружная дорога, д. 2, Котельная (далее по тексту объект - 1), ул. Можаева, д. 20а, ЦТП-1 (далее по тексту – объект 2), ул. Окружная дорога, д. 2, МНС (далее по тексту -  объект 3).</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0.08.2019г. включительно.</w:t>
            </w:r>
          </w:p>
        </w:tc>
      </w:tr>
    </w:tbl>
    <w:p>
      <w:pPr>
        <w:pStyle w:val="Normal"/>
        <w:numPr>
          <w:ilvl w:val="1"/>
          <w:numId w:val="51"/>
        </w:numPr>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3"/>
          <w:numId w:val="51"/>
        </w:numPr>
        <w:suppressAutoHyphens w:val="true"/>
        <w:spacing w:lineRule="auto" w:line="240" w:before="0" w:after="0"/>
        <w:ind w:left="0" w:firstLine="709"/>
        <w:contextualSpacing/>
        <w:jc w:val="both"/>
        <w:rPr/>
      </w:pPr>
      <w:r>
        <w:rPr/>
        <w:t>Котельная, п. Высокий, ул. Окружная дорога, д. 2, инв. № 2769</w:t>
      </w:r>
    </w:p>
    <w:tbl>
      <w:tblPr>
        <w:tblW w:w="10275" w:type="dxa"/>
        <w:jc w:val="center"/>
        <w:tblInd w:w="0" w:type="dxa"/>
        <w:tblLayout w:type="fixed"/>
        <w:tblCellMar>
          <w:top w:w="0" w:type="dxa"/>
          <w:left w:w="108" w:type="dxa"/>
          <w:bottom w:w="0" w:type="dxa"/>
          <w:right w:w="108" w:type="dxa"/>
        </w:tblCellMar>
      </w:tblPr>
      <w:tblGrid>
        <w:gridCol w:w="675"/>
        <w:gridCol w:w="7899"/>
        <w:gridCol w:w="851"/>
        <w:gridCol w:w="850"/>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ТЩ (центральный теплово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стар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остава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стяжки глубиной до 50мм раствором марки М 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поверхности пола </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пола красками по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ккумуляторная (без возможности отключения аккумуля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маслян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потолка сухими смесями толщиной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масляными красками по готов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грега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5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полукоммерческого, диэлектрического на кле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линтуса пластик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астерская элект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ого радиатора с трубами от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Венткамера П4 и П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7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ы из ГКВЛО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воз мус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bl>
    <w:p>
      <w:pPr>
        <w:pStyle w:val="Normal"/>
        <w:suppressAutoHyphens w:val="true"/>
        <w:spacing w:lineRule="auto" w:line="240" w:before="0" w:after="0"/>
        <w:ind w:left="709"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3"/>
          <w:numId w:val="51"/>
        </w:numPr>
        <w:suppressAutoHyphens w:val="true"/>
        <w:spacing w:lineRule="auto" w:line="240" w:before="0" w:after="0"/>
        <w:contextualSpacing/>
        <w:rPr/>
      </w:pPr>
      <w:r>
        <w:rPr/>
        <w:t xml:space="preserve">ЦТП-1 (центральный тепловой пункт), инв. № 2767, п. Высокий, ул. Можаева, </w:t>
        <w:br/>
        <w:t>д. 20а, корпус №1.</w:t>
      </w:r>
    </w:p>
    <w:tbl>
      <w:tblPr>
        <w:tblW w:w="10314" w:type="dxa"/>
        <w:jc w:val="left"/>
        <w:tblInd w:w="-215"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уш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из пластикового уголка 15*15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пл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и обмазочной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тен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меся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пола из керамической пл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гидроизоляции обмазочной п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трапа канализационного диаметр до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ла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блока 2,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2,1*0,8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вентиляционных решёток 150*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ушевой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й и горячей воды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радиатора чугунного Эмалями ПФ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по системе джокер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здевалка слес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на умывальник из нержавеющей стали +смес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го и горячего водоснабжения из труб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конного бло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доконни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оставами глубокого проникновения оконного блока и подоконника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конного блока и подоконника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конного блока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ыми краскам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размерами 2,1*0,9 с отделкой и налич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на дверь из ПВХ размерами 2*0,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анитарный 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чаши «Гену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дводки холодной воды из трубы диаметр 57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й подсыпки с трамбо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Устройство армирования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онолитного участка из бетона Б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омпакт унитаза с комплектом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анализации из ПВХ труб диаметр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2</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3"/>
          <w:numId w:val="51"/>
        </w:numPr>
        <w:suppressAutoHyphens w:val="true"/>
        <w:spacing w:lineRule="auto" w:line="240" w:before="0" w:after="0"/>
        <w:contextualSpacing/>
        <w:rPr/>
      </w:pPr>
      <w:r>
        <w:rPr/>
        <w:t xml:space="preserve">МНС (мазутонасосная станция), инв. № 2770, п. Высокий, ул. Окружная дорога, </w:t>
        <w:br/>
        <w:t>д. 2</w:t>
      </w:r>
    </w:p>
    <w:tbl>
      <w:tblPr>
        <w:tblW w:w="10314" w:type="dxa"/>
        <w:jc w:val="left"/>
        <w:tblInd w:w="-181"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здев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 и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керамической п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верного бл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1,8*0,6 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НС (мазутонасосная станция), душ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из пластикового уголка 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душевой колонки </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вентиляционной пластиковой решётки 1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омещение машиниста, помещение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кирпичных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стен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армирующей сетки пластиковой из полиуретана Универсальная 6*6мм под штукатурные работы толщиной до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штукатуривание кирпичных стен сухими соста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ыми крас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1</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1"/>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Бетон B 2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твор М20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идроизоляци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обмазоч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нешний вид Текучая паст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вёрдый остаток 72-78%</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язкость  41.000 – 47.000 mPa s</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Нанесение  Кисть, валик, гладкий шпател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пустимая рабочая температура  От +5°C до +40°C</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высыхания  Около 2 часо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ожидания перед укладкой керамической плитки  24 час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екомендуемые клеевые смеси для укладки плитки керамической плитки Цементные клеевые смеси класса С2 или C2F (EN 12004)</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1,3 кг/м2</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ибкость  высока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держание воды 100 мм H2O / 14 дней (EN 1928)  устойчи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стойчивость к щёлочи (насыщенный раствор Ca(H2O) на 56 дней при уровне 50 мм)  устойчи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стойчивость к трещинообразованию после контакта с щёлочью (prEN 1062-7 в изменении)  &gt; 1,5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стойчивость к растворителям, кислотам, маслам  удовлетворительна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эксплуатации  От -30°С до +100°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ксимальная фракция</w:t>
              <w:tab/>
              <w:t>0,1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личество воды</w:t>
              <w:tab/>
              <w:t>на 1 кг 0,32-0,34 л, на 20 кг 6,4-6,8 л</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пригодности раствора к использованию</w:t>
              <w:tab/>
              <w:t>4 час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орозостойкость</w:t>
              <w:tab/>
              <w:t>F5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рочность сцепления с основанием в возрасте 28 суток</w:t>
              <w:tab/>
              <w:t>0,5 МП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рочная прочность</w:t>
              <w:tab/>
              <w:t>М25</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применения от</w:t>
              <w:tab/>
              <w:t>+5°С</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олщина слоя: при сплошном нанесении до 3 мм, при частичном нанесении 5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ушевая стой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окрытие - хро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личество режимов верхнего душа -1</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ропический дождь - е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Форма верхнего душа - кругла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онтаж настенный</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мплектаци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меситель – двухзахватный, латунный, межосевое расстояние – 150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ерхний душ - е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абариты</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ысота стойки для душа - 1200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став: водная дисперсия полимеров с пигментами и минеральными</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наполнителями</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нешний вид: однородная густая жидко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лотность: 1,5 ± 0,1 кг/дм3</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транспортировки и хранения: от +5 до +35°C</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применения: от +5 до +30°С</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высыхания: около 3 часо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Адгезия к бетону: не менее 1 МП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раски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нешний вид покрытия после высыхания - Однородная матовая поверхно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ссовая доля нелетучих веществ, %, не менее - 55</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H - 6.5-9.5</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язкость при температуре 20±0,5°С, Па х с 7-15 при 20 об/мин</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крывистость высушенного покрытия, г/кв.м, не более - 18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мываемость пленки, г/кв.м, не более - 2</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тойкость к статическому воздействию воды при темп. (20±2)°С, ч, не менее:  фасадная 24</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тепень перетира, мкм, не более - 8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Время высыхания до степени 3 при (20±2)°С, ч, не более </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эффициент яркости покрытия по ФБ-5, % , не менее - 8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олщина слоя: при сплошном нанесении от 4 до 10 мм, при частичном нанесении до 30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1,5 кг/м²/1 мм (6 кг/м²/4 мм), 25 кг (упаковка) на ~1,7 м² при толщине слоя 10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ксимальная фракция</w:t>
              <w:tab/>
              <w:t>0,63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личество воды</w:t>
              <w:tab/>
              <w:t>на 1 кг смеси 0,16-0,18 л, на 25 кг смеси 4-4,5,0 л</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пригодности раствора к использованию</w:t>
              <w:tab/>
              <w:t>4 час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рочная прочность</w:t>
              <w:tab/>
              <w:t>М5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рка по морозостойкости</w:t>
              <w:tab/>
              <w:t>F5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нитаз типа "Компакт Комфорт" с арматурой ГОСТ 30493-96.</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0970-2014 Блоки дверные из поливинилхлоридных профилей.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рунт по металлу типа «ГФ» ГОСТ 25129-8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Эмаль по металлу типа «ПФ» ГОСТ 6465-76.</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4028-2016 Прокат арматурный для железобетонных конструкций.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аска для пола (эпоксидная краска на растворителе) ТУ 2316-002-87403666-08.</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У Эмаль для полов ТУ 2312-001-87403666-08.</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нель ПВХ по ГОСТу 19111-200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266-97. Листы гипсокартонны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лей плиточный ГОСТ Р 56387-2015, (С2 ТЕ S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1"/>
        </w:numPr>
        <w:suppressAutoHyphens w:val="tru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 сантехник – 2 (Два)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w:t>
      </w:r>
    </w:p>
    <w:p>
      <w:pPr>
        <w:pStyle w:val="Normal"/>
        <w:suppressAutoHyphens w:val="true"/>
        <w:spacing w:lineRule="auto" w:line="240" w:before="0" w:after="0"/>
        <w:ind w:firstLine="709"/>
        <w:jc w:val="both"/>
        <w:rPr/>
      </w:pPr>
      <w:r>
        <w:rPr>
          <w:rFonts w:cs="Times New Roman" w:ascii="Times New Roman" w:hAnsi="Times New Roman"/>
          <w:sz w:val="24"/>
          <w:szCs w:val="24"/>
        </w:rPr>
        <w:t>Ответственный руководитель работ должен иметь:</w:t>
      </w:r>
      <w:r>
        <w:rPr>
          <w:rFonts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2"/>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r>
    </w:p>
    <w:p>
      <w:pPr>
        <w:pStyle w:val="Normal"/>
        <w:spacing w:lineRule="auto" w:line="240" w:before="0" w:after="0"/>
        <w:jc w:val="both"/>
        <w:rPr/>
      </w:pPr>
      <w:r>
        <w:rPr>
          <w:rFonts w:cs="Times New Roman" w:ascii="Times New Roman" w:hAnsi="Times New Roman"/>
          <w:sz w:val="24"/>
          <w:szCs w:val="24"/>
        </w:rPr>
        <w:t>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44"/>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2"/>
          <w:numId w:val="44"/>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4"/>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2"/>
          <w:numId w:val="4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2"/>
          <w:numId w:val="44"/>
        </w:numPr>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uppressAutoHyphens w:val="true"/>
        <w:spacing w:lineRule="auto" w:line="240" w:before="0" w:after="0"/>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осметическому ремонту помещений котельной, ЦТП-1, МН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ЦТП-1, МН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осметическому ремонту помещений котельной, ЦТП-1, МН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TextBody"/>
        <w:ind w:firstLine="426"/>
        <w:rPr/>
      </w:pPr>
      <w:r>
        <w:rPr>
          <w:bCs/>
          <w:lang w:val="ru-RU"/>
        </w:rPr>
        <w:t>Смета №1: Косметический ремонт помещений здания котельной</w:t>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t>Смета №2: Косметический ремонт помещений ЦТП-1</w:t>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t>Смета №3: Косметический ремонт помещений МНС</w:t>
      </w:r>
    </w:p>
    <w:p>
      <w:pPr>
        <w:pStyle w:val="Normal"/>
        <w:autoSpaceDE w:val="false"/>
        <w:spacing w:before="0" w:after="0"/>
        <w:jc w:val="both"/>
        <w:rPr>
          <w:rFonts w:ascii="Times New Roman" w:hAnsi="Times New Roman" w:cs="Times New Roman"/>
          <w:bCs/>
          <w:highlight w:val="yellow"/>
          <w:lang w:val="ru-RU"/>
        </w:rPr>
      </w:pPr>
      <w:r>
        <w:rPr>
          <w:rFonts w:cs="Times New Roman" w:ascii="Times New Roman" w:hAnsi="Times New Roman"/>
          <w:bCs/>
          <w:highlight w:val="yellow"/>
          <w:lang w:val="ru-RU"/>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осметическому ремонту помещений котельной, ЦТП-1, МНС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9"/>
        </w:numPr>
        <w:suppressAutoHyphens w:val="true"/>
        <w:spacing w:lineRule="auto" w:line="240" w:before="0" w:after="0"/>
        <w:ind w:left="1224" w:hanging="504"/>
        <w:contextualSpacing/>
        <w:jc w:val="both"/>
        <w:rPr/>
      </w:pPr>
      <w:r>
        <w:rPr/>
        <w:t>Котельная, п. Высокий, ул. Окружная дорога, д. 2, инв. № 2769</w:t>
      </w:r>
    </w:p>
    <w:tbl>
      <w:tblPr>
        <w:tblW w:w="10275" w:type="dxa"/>
        <w:jc w:val="center"/>
        <w:tblInd w:w="0" w:type="dxa"/>
        <w:tblLayout w:type="fixed"/>
        <w:tblCellMar>
          <w:top w:w="0" w:type="dxa"/>
          <w:left w:w="108" w:type="dxa"/>
          <w:bottom w:w="0" w:type="dxa"/>
          <w:right w:w="108" w:type="dxa"/>
        </w:tblCellMar>
      </w:tblPr>
      <w:tblGrid>
        <w:gridCol w:w="675"/>
        <w:gridCol w:w="7899"/>
        <w:gridCol w:w="851"/>
        <w:gridCol w:w="850"/>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ТЩ (центральный теплово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стар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остава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стяжки глубиной до 50мм раствором марки М 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поверхности пола </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пола красками по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ккумуляторная (без возможности отключения аккумуля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маслян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потолка сухими смесями толщиной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масляными красками по готов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грега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полукоммерческого, диэлектрического на кле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линтуса пластик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астерская элект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ого радиатора с трубами от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Венткамера П4 и П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ы из ГКВЛО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воз мус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bl>
    <w:p>
      <w:pPr>
        <w:pStyle w:val="Normal"/>
        <w:suppressAutoHyphens w:val="true"/>
        <w:spacing w:lineRule="auto" w:line="240" w:before="0" w:after="0"/>
        <w:ind w:left="709"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2"/>
          <w:numId w:val="60"/>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ЦТП-1 (центральный тепловой пункт), инв. № 2767, п. Высокий, ул. Можаева, </w:t>
        <w:br/>
        <w:t>д. 20а, корпус №1.</w:t>
      </w:r>
    </w:p>
    <w:tbl>
      <w:tblPr>
        <w:tblW w:w="10314" w:type="dxa"/>
        <w:jc w:val="left"/>
        <w:tblInd w:w="-215"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уш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из пластикового уголка 15*15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9,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пл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и обмазочной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тен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меся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пола из керамической пл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гидроизоляции обмазочной п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трапа канализационного диаметр до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ла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блока 2,1*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2,1*0,8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вентиляционных решёток 150*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ушевой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й и горячей воды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радиатора чугунного Эмалями ПФ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по системе джокер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здевалка слес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 xml:space="preserve">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на умывальник из нержавеющей стали +смес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го и горячего водоснабжения из труб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конного бло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доконни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оставами глубокого проникновения оконного блока и подоконника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конного блока и подоконника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конного блока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ыми краскам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размерами 2,1*0,9 с отделкой и налич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на дверь из ПВХ размерами 2*0,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анитарный 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чаши «Гену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дводки холодной воды из трубы диаметр 57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й подсыпки с трамбо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Устройство армирования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онолитного участка из бетона Б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омпакт унитаза с комплектом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анализации из ПВХ труб диаметр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2</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2"/>
          <w:numId w:val="60"/>
        </w:numPr>
        <w:suppressAutoHyphens w:val="true"/>
        <w:spacing w:lineRule="auto" w:line="240" w:before="0" w:after="0"/>
        <w:ind w:left="0" w:firstLine="72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НС (мазутонасосная станция), инв. № 2770, п. Высокий, ул. Окружная дорога, </w:t>
        <w:br/>
        <w:t>д. 2</w:t>
      </w:r>
    </w:p>
    <w:tbl>
      <w:tblPr>
        <w:tblW w:w="10314" w:type="dxa"/>
        <w:jc w:val="left"/>
        <w:tblInd w:w="-181"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дев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 и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керамической п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верного бл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1,8*0,6 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НС (мазутонасосная станция), душ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брамления потолка из пластикового уголка 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на душевой колонки </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вентиляционной пластиковой решётки 1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0"/>
                <w:sz w:val="24"/>
                <w:szCs w:val="24"/>
                <w:lang w:eastAsia="ar-SA"/>
              </w:rPr>
              <w:t>Помещение машиниста, помещение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ирпичных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верхности стен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армирующей сетки пластиковой из полиуретана Универсальная 6*6мм под штукатурные работы толщиной до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штукатуривание кирпичных стен сухими соста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тен водоэмульсионными крас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1</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6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косметическому ремонту помещений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слесарь – сантехник – 2 (Два)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4 (Четыре)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лотник – 4 разряда – 2 (Два) человека</w:t>
      </w:r>
    </w:p>
    <w:p>
      <w:pPr>
        <w:pStyle w:val="Normal"/>
        <w:tabs>
          <w:tab w:val="clear" w:pos="708"/>
          <w:tab w:val="left" w:pos="252" w:leader="none"/>
        </w:tabs>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6"/>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осметическому ремонту помещений котельной, ЦТП-1, МН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8"/>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осметическому ремонту помещений котельной, ЦТП-1, МН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9"/>
      <w:bookmarkStart w:id="48" w:name="_Приложение_№_4"/>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ДОГОВОР ПОДРЯДА №________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3895"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косметическому ремонту помещений котельной, ЦТП-1, МНС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________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5"/>
        </w:numPr>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20.08.2019 года включительно.</w:t>
      </w:r>
    </w:p>
    <w:p>
      <w:pPr>
        <w:pStyle w:val="Normal"/>
        <w:numPr>
          <w:ilvl w:val="2"/>
          <w:numId w:val="45"/>
        </w:numPr>
        <w:spacing w:lineRule="auto" w:line="240" w:before="0" w:after="0"/>
        <w:ind w:left="0" w:firstLine="71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есто выполнения работ: Мурманская область, п. Высокий, ул. Окружная дорога, д. 2, Котельная (далее по тексту объект - 1), ул. Можаева, д. 20а, ЦТП-1 (далее по тексту – объект 2), ул. Окружная дорога, д. 2, МНС (далее по тексту -  объект 3).</w:t>
      </w:r>
    </w:p>
    <w:p>
      <w:pPr>
        <w:pStyle w:val="Normal"/>
        <w:numPr>
          <w:ilvl w:val="2"/>
          <w:numId w:val="45"/>
        </w:numPr>
        <w:suppressAutoHyphens w:val="true"/>
        <w:spacing w:lineRule="auto" w:line="240" w:before="0" w:after="0"/>
        <w:ind w:left="0" w:firstLine="709"/>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9"/>
        </w:numPr>
        <w:suppressAutoHyphens w:val="true"/>
        <w:spacing w:lineRule="auto" w:line="240" w:before="0" w:after="0"/>
        <w:ind w:left="0" w:firstLine="709"/>
        <w:jc w:val="both"/>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5"/>
        </w:numPr>
        <w:suppressAutoHyphens w:val="true"/>
        <w:spacing w:lineRule="auto" w:line="240" w:before="0" w:after="0"/>
        <w:ind w:left="3895"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ёмке работ.</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 xml:space="preserve">.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5"/>
        </w:numPr>
        <w:suppressAutoHyphens w:val="true"/>
        <w:spacing w:lineRule="auto" w:line="240" w:before="0" w:after="0"/>
        <w:ind w:left="0" w:firstLine="709"/>
        <w:jc w:val="both"/>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в течении 1 (одного) дня уведомить Заказчика о завершении работ по Договору, готовности работ к сдаче и представить Заказчику документы указанные в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акт. В состав комиссии входят представители обеих Сторон.</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 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по каждому объекту и справку о стоимости выполненных работ и затрат (форма КС-3) по каждому объекту.</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 по каждому объекту,</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 по каждому объекту,</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w:t>
      </w:r>
    </w:p>
    <w:p>
      <w:pPr>
        <w:pStyle w:val="Normal"/>
        <w:tabs>
          <w:tab w:val="clear" w:pos="708"/>
          <w:tab w:val="left" w:pos="891" w:leader="none"/>
        </w:tabs>
        <w:spacing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ставления счета-фактуры (оформленного в порядке и сроки, установленные Налоговым кодексом РФ).</w:t>
      </w:r>
    </w:p>
    <w:p>
      <w:pPr>
        <w:pStyle w:val="Normal"/>
        <w:numPr>
          <w:ilvl w:val="1"/>
          <w:numId w:val="55"/>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r>
        <w:rPr>
          <w:rFonts w:eastAsia="Times New Roman" w:cs="Times New Roman" w:ascii="Times New Roman" w:hAnsi="Times New Roman"/>
          <w:sz w:val="24"/>
          <w:szCs w:val="24"/>
          <w:lang w:eastAsia="ru-RU"/>
        </w:rPr>
        <w:t>.</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5"/>
        </w:numPr>
        <w:suppressAutoHyphens w:val="true"/>
        <w:spacing w:lineRule="auto" w:line="240" w:before="0" w:after="0"/>
        <w:ind w:left="0" w:firstLine="709"/>
        <w:jc w:val="both"/>
        <w:rPr/>
      </w:pPr>
      <w:r>
        <w:rPr>
          <w:rFonts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ru-RU"/>
        </w:rPr>
        <w:t xml:space="preserve">.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ВЕТСТВЕННОСТЬ СТОРОН</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r>
        <w:rPr>
          <w:rFonts w:eastAsia="Times New Roman" w:cs="Times New Roman" w:ascii="Times New Roman" w:hAnsi="Times New Roman"/>
          <w:sz w:val="24"/>
          <w:szCs w:val="24"/>
          <w:lang w:eastAsia="ru-RU"/>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8"/>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3"/>
        </w:numPr>
        <w:suppressAutoHyphens w:val="true"/>
        <w:spacing w:lineRule="auto" w:line="240" w:before="0" w:after="0"/>
        <w:ind w:left="0" w:firstLine="709"/>
        <w:contextualSpacing/>
        <w:jc w:val="both"/>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rFonts w:eastAsia="Times New Roman" w:cs="Times New Roman" w:ascii="Times New Roman" w:hAnsi="Times New Roman"/>
          <w:sz w:val="24"/>
          <w:szCs w:val="24"/>
          <w:lang w:eastAsia="ru-RU"/>
        </w:rPr>
        <w:t>.</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284"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С-МАЖОРНЫЕ ОБСТОЯТЕЛЬСТВ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uppressAutoHyphens w:val="true"/>
        <w:spacing w:lineRule="auto" w:line="240" w:before="0" w:after="0"/>
        <w:ind w:left="0" w:firstLine="709"/>
        <w:jc w:val="both"/>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0"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ПОРЯДОК РАЗРЕШЕНИЯ СПОРОВ</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autoSpaceDE w:val="false"/>
        <w:spacing w:lineRule="auto" w:line="240" w:before="0" w:after="0"/>
        <w:ind w:left="0" w:firstLine="709"/>
        <w:jc w:val="both"/>
        <w:rPr/>
      </w:pPr>
      <w:r>
        <w:rPr>
          <w:rFonts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autoSpaceDE w:val="false"/>
        <w:spacing w:lineRule="auto" w:line="240" w:before="0" w:after="0"/>
        <w:ind w:left="0"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3"/>
        </w:numPr>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3"/>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ы»;</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t>
        <w:tab/>
        <w:t>Приложение №5 «Акт приема-передачи выполненных работ»</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jc w:val="both"/>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ru-RU"/>
        </w:rPr>
        <w:t>к Договору подряда №_________ от «___» ___________ 20__ г.</w:t>
      </w:r>
      <w:r>
        <w:rPr>
          <w:rFonts w:eastAsia="Times New Roman" w:cs="Times New Roman" w:ascii="Times New Roman" w:hAnsi="Times New Roman"/>
          <w:b/>
          <w:sz w:val="24"/>
          <w:szCs w:val="24"/>
          <w:lang w:eastAsia="ru-RU"/>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center"/>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 xml:space="preserve">Основанием для выполнения работ по косметическому </w:t>
      </w:r>
      <w:r>
        <w:rPr>
          <w:rFonts w:cs="Times New Roman" w:ascii="Times New Roman" w:hAnsi="Times New Roman"/>
          <w:sz w:val="24"/>
          <w:szCs w:val="24"/>
          <w:lang w:eastAsia="ru-RU"/>
        </w:rPr>
        <w:t>ремонту помещений  котельной, ЦТП-1, МНС</w:t>
      </w:r>
      <w:r>
        <w:rPr>
          <w:rFonts w:cs="Times New Roman" w:ascii="Times New Roman" w:hAnsi="Times New Roman"/>
          <w:sz w:val="24"/>
          <w:szCs w:val="24"/>
        </w:rPr>
        <w:t xml:space="preserve"> является Предписание заместителя главного государственного санитарного врача по мурманской области № 23/18-01 от 12.03.2018г</w:t>
      </w:r>
      <w:r>
        <w:rPr>
          <w:rFonts w:cs="Times New Roman" w:ascii="Times New Roman" w:hAnsi="Times New Roman"/>
          <w:sz w:val="24"/>
          <w:szCs w:val="24"/>
          <w:lang w:eastAsia="ru-RU"/>
        </w:rPr>
        <w:t>.</w:t>
      </w:r>
    </w:p>
    <w:p>
      <w:pPr>
        <w:pStyle w:val="Normal"/>
        <w:keepNext w:val="true"/>
        <w:numPr>
          <w:ilvl w:val="0"/>
          <w:numId w:val="0"/>
        </w:numPr>
        <w:spacing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д. 2, Котельная (далее по тексту объект - 1), ул. Можаева, д. 20а, ЦТП-1 (далее по тексту – объект 2), ул. Окружная дорога, д. 2, МНС (далее по тексту -  объект 3).</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С момента подписания Договора по 20.08.2019г. включительно.</w:t>
            </w:r>
          </w:p>
        </w:tc>
      </w:tr>
    </w:tbl>
    <w:p>
      <w:pPr>
        <w:pStyle w:val="Normal"/>
        <w:keepNext w:val="true"/>
        <w:numPr>
          <w:ilvl w:val="0"/>
          <w:numId w:val="0"/>
        </w:numPr>
        <w:spacing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9"/>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keepNext w:val="true"/>
        <w:numPr>
          <w:ilvl w:val="0"/>
          <w:numId w:val="0"/>
        </w:numPr>
        <w:spacing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9"/>
        </w:numPr>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9"/>
        </w:numPr>
        <w:suppressAutoHyphens w:val="true"/>
        <w:spacing w:lineRule="auto" w:line="240" w:before="0" w:after="0"/>
        <w:ind w:left="1224" w:hanging="504"/>
        <w:contextualSpacing/>
        <w:jc w:val="both"/>
        <w:rPr/>
      </w:pPr>
      <w:r>
        <w:rPr/>
        <w:t>Котельная, п. Высокий, ул. Окружная дорога, д. 2, инв. № 2769</w:t>
      </w:r>
    </w:p>
    <w:tbl>
      <w:tblPr>
        <w:tblW w:w="10275" w:type="dxa"/>
        <w:jc w:val="center"/>
        <w:tblInd w:w="0" w:type="dxa"/>
        <w:tblLayout w:type="fixed"/>
        <w:tblCellMar>
          <w:top w:w="0" w:type="dxa"/>
          <w:left w:w="108" w:type="dxa"/>
          <w:bottom w:w="0" w:type="dxa"/>
          <w:right w:w="108" w:type="dxa"/>
        </w:tblCellMar>
      </w:tblPr>
      <w:tblGrid>
        <w:gridCol w:w="675"/>
        <w:gridCol w:w="7899"/>
        <w:gridCol w:w="851"/>
        <w:gridCol w:w="850"/>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ЦТЩ (центральный теплово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и установка стар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стен сухими состава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пола от грязи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стяжки глубиной до 50мм раствором марки М 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унтовка поверхности пола </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аска пола красками по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ккумуляторная (без возможности отключения аккумуля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маслян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штукатуривание поверхности потолка сухими смесями толщиной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масляными красками по готов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грега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инолеума полукоммерческого, диэлектрического на кле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интуса пластик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стерская элект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ткосов ок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оконных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чугунного радиатора с трубами от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и монтаж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нткамера П4 и П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стены из ГКВЛО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мус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5</w:t>
            </w:r>
          </w:p>
        </w:tc>
      </w:tr>
    </w:tbl>
    <w:p>
      <w:pPr>
        <w:pStyle w:val="Normal"/>
        <w:spacing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2"/>
          <w:numId w:val="60"/>
        </w:numPr>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ТП-1 (центральный тепловой пункт), инв. № 2767, п. Высокий, ул. Можаева, </w:t>
        <w:br/>
        <w:t>д. 20а, корпус №1.</w:t>
      </w:r>
    </w:p>
    <w:tbl>
      <w:tblPr>
        <w:tblW w:w="10314" w:type="dxa"/>
        <w:jc w:val="left"/>
        <w:tblInd w:w="-215"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уш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Устройство обрамления потолка из пластикового уголка 15*15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9,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я стен из пл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гидроизоляции обмазочной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стен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стен сухими смеся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окрытия пола из керамической пл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и обмазочной п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трапа канализационного диаметр до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пола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дверного блока 2,1*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верного блока из ПВХ 2,1*0,8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и монтаж свети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вентиляционных решёток 150*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душевой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дводки холодной и горячей воды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аска радиатора чугунного Эмалями ПФ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душевых коло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перегородок по системе джокер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валка слес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умывальника на умывальник из нержавеющей стали +смес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дводки холодного и горячего водоснабжения из труб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конного бло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доконни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составами глубокого проникновения оконного блока и подоконника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конного блока и подоконника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конного блока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ткосов оконных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оконных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оконных водоэмульсионными краскам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дверного блока размерами 2,1*0,9 с отделкой и налич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дверного блока на дверь из ПВХ размерами 2*0,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Санитарный 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чаши «Гену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дводки холодной воды из трубы диаметр 57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есчаной подсыпки с трамбо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Устройство армирования из арматуры А</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монолитного участка из бетона Б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компакт унитаза с комплектом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анализации из ПВХ труб диаметр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62</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60"/>
        </w:numPr>
        <w:suppressAutoHyphens w:val="true"/>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С (мазутонасосная станция), инв. № 2770, п. Высокий, ул. Окружная дорога, </w:t>
        <w:br/>
        <w:t>д. 2</w:t>
      </w:r>
    </w:p>
    <w:tbl>
      <w:tblPr>
        <w:tblW w:w="10314" w:type="dxa"/>
        <w:jc w:val="left"/>
        <w:tblInd w:w="-181"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в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стен от старой краски и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я стен из керамической п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дверного бл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верного блока из ПВХ 1,8*0,6 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НС (мазутонасосная станция), душ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обрамления потолка из пластикового уголка 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ена душевой колонки </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ена вентиляционной пластиковой решётки 1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омещение машиниста, помещение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чистка кирпичных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грунтовка поверхности стен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армирующей сетки пластиковой из полиуретана Универсальная 6*6мм под штукатурные работы толщиной до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штукатуривание кирпичных стен сухими соста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раска стен водоэмульсионными крас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1</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0"/>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идроизоляция</w:t>
            </w:r>
          </w:p>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мазоч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Текучая паст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вёрдый остаток 72-78%</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41.000 – 47.000 mPa s</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несение  Кисть, валик, гладкий шпател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устимая рабочая температура  От +5°C до +40°C</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2 часо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ожидания перед укладкой керамической плитки  24 час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омендуемые клеевые смеси для укладки плитки керамической плитки Цементные клеевые смеси класса С2 или C2F (EN 12004)</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 кг/м2</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ибкость  высока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ержание воды 100 мм H2O / 14 дней (EN 1928)  устойчи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ойчивость к щёлочи (насыщенный раствор Ca(H2O) на 56 дней при уровне 50 мм)  устойчи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ойчивость к трещинообразованию после контакта с щёлочью (prEN 1062-7 в изменении)  &gt; 1,5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ойчивость к растворителям, кислотам, маслам  удовлетворительна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эксплуатации  От -30°С до +100°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ушевая стой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рытие - хро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режимов верхнего душа -1</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опический дождь - е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а верхнего душа - кругла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нтаж настенный</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таци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ситель – двухзахватный, латунный, межосевое расстояние – 150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ерхний душ - е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бариты</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сота стойки для душа - 1200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32"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32"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63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смеси 0,16-0,18 л, на 25 кг смеси 4-4,5,0 л</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5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рка по морозостойкости</w:t>
              <w:tab/>
              <w:t>F5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tc>
      </w:tr>
    </w:tbl>
    <w:p>
      <w:pPr>
        <w:pStyle w:val="Normal"/>
        <w:spacing w:lineRule="auto" w:line="240" w:before="0" w:after="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Труба канализационная ПВХ ГОСТ 32412-2013.</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нитаз типа "Компакт Комфорт" с арматурой ГОСТ 30493-9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0970-2014 Блоки дверные из поливинилхлоридных профилей. Общие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787-2001 Плитки керамические для полов.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141-91 (СТ СЭВ 2047-88) Плитки керамические глазурованные для внутренней облицовки стен.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 по металлу типа «ГФ» ГОСТ 25129-82.</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Эмаль по металлу типа «ПФ» ГОСТ 6465-7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4028-2016 Прокат арматурный для железобетонных конструкций.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раска для пола (эпоксидная краска на растворителе) ТУ 2316-002-87403666-08.</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У Эмаль для полов ТУ 2312-001-87403666-08.</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нель ПВХ по ГОСТу 19111-2001.</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266-97. Листы гипсокартонные.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лей плиточный ГОСТ Р 56387-2015, (С2 ТЕ S2).</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0"/>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60"/>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60"/>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сарь – сантехник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w:t>
      </w:r>
    </w:p>
    <w:p>
      <w:pPr>
        <w:pStyle w:val="Normal"/>
        <w:overflowPunct w:val="false"/>
        <w:autoSpaceDE w:val="false"/>
        <w:spacing w:lineRule="auto" w:line="240" w:before="0" w:after="0"/>
        <w:jc w:val="both"/>
        <w:rPr/>
      </w:pPr>
      <w:r>
        <w:rPr>
          <w:rFonts w:cs="Times New Roman" w:ascii="Times New Roman" w:hAnsi="Times New Roman"/>
          <w:sz w:val="24"/>
          <w:szCs w:val="24"/>
        </w:rPr>
        <w:t>Ответственный руководитель работ должен иметь:</w:t>
      </w:r>
      <w:r>
        <w:rPr>
          <w:rFonts w:cs="Times New Roman" w:ascii="Times New Roman" w:hAnsi="Times New Roman"/>
          <w:b/>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60"/>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0"/>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6"/>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before="0" w:after="0"/>
        <w:ind w:firstLine="708"/>
        <w:contextualSpacing/>
        <w:jc w:val="both"/>
        <w:outlineLvl w:val="0"/>
        <w:rPr>
          <w:rFonts w:ascii="Times New Roman" w:hAnsi="Times New Roman" w:cs="Times New Roman"/>
          <w:strike/>
          <w:color w:val="FF0000"/>
          <w:sz w:val="24"/>
          <w:szCs w:val="24"/>
        </w:rPr>
      </w:pPr>
      <w:r>
        <w:rPr>
          <w:rFonts w:cs="Times New Roman" w:ascii="Times New Roman" w:hAnsi="Times New Roman"/>
          <w:strike/>
          <w:color w:val="FF0000"/>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536"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ind w:left="34"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992" w:type="dxa"/>
            <w:tcBorders/>
          </w:tcPr>
          <w:p>
            <w:pPr>
              <w:pStyle w:val="Normal"/>
              <w:autoSpaceDE w:val="false"/>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6"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 /____________/</w:t>
            </w:r>
          </w:p>
          <w:p>
            <w:pPr>
              <w:pStyle w:val="Normal"/>
              <w:autoSpaceDE w:val="false"/>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before="0" w:after="0"/>
        <w:ind w:left="7788" w:hanging="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before="0" w:after="0"/>
        <w:ind w:left="7788"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_» 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Ы</w:t>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ие</w:t>
      </w:r>
      <w:r>
        <w:rPr>
          <w:bCs/>
        </w:rPr>
        <w:t xml:space="preserve"> </w:t>
      </w:r>
      <w:r>
        <w:rPr>
          <w:bCs/>
          <w:lang w:val="ru-RU"/>
        </w:rPr>
        <w:t>Сметы</w:t>
      </w:r>
      <w:r>
        <w:rPr>
          <w:bCs/>
        </w:rPr>
        <w:t>:</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t>Смета №1: Косметический ремонт помещений здания котельной</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t>Смета №2: Косметический ремонт помещений ЦТП-1</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t>Смета №3: Косметический ремонт помещений МНС</w:t>
      </w:r>
    </w:p>
    <w:p>
      <w:pPr>
        <w:pStyle w:val="Normal"/>
        <w:autoSpaceDE w:val="false"/>
        <w:spacing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_» 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jc w:val="both"/>
        <w:rPr>
          <w:bCs/>
        </w:rPr>
      </w:pPr>
      <w:r>
        <w:rPr>
          <w:bCs/>
        </w:rPr>
      </w:r>
    </w:p>
    <w:p>
      <w:pPr>
        <w:pStyle w:val="Normal"/>
        <w:autoSpaceDE w:val="false"/>
        <w:spacing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778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_» ___________ 20__ г.</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 ПРИЕМА-ПЕРЕДАЧИ</w:t>
      </w:r>
    </w:p>
    <w:p>
      <w:pPr>
        <w:pStyle w:val="Normal"/>
        <w:autoSpaceDE w:val="false"/>
        <w:spacing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jc w:val="both"/>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tabs>
          <w:tab w:val="clear" w:pos="708"/>
          <w:tab w:val="left" w:pos="4962" w:leader="none"/>
        </w:tabs>
        <w:ind w:firstLine="4962"/>
        <w:jc w:val="both"/>
        <w:rPr>
          <w:b/>
          <w:b/>
        </w:rPr>
      </w:pPr>
      <w:bookmarkStart w:id="49" w:name="__RefHeading___Toc528923940"/>
      <w:bookmarkEnd w:id="49"/>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spacing w:lineRule="auto" w:line="240" w:before="0" w:after="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540" w:hanging="540"/>
      </w:pPr>
      <w:rPr/>
    </w:lvl>
    <w:lvl w:ilvl="1">
      <w:start w:val="6"/>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2">
    <w:lvl w:ilvl="0">
      <w:start w:val="5"/>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540" w:hanging="540"/>
      </w:pPr>
      <w:rPr/>
    </w:lvl>
    <w:lvl w:ilvl="1">
      <w:start w:val="7"/>
      <w:numFmt w:val="decimal"/>
      <w:lvlText w:val="%1.%2."/>
      <w:lvlJc w:val="left"/>
      <w:pPr>
        <w:tabs>
          <w:tab w:val="num" w:pos="0"/>
        </w:tabs>
        <w:ind w:left="89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45">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928"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8"/>
    <w:lvlOverride w:ilvl="0"/>
    <w:lvlOverride w:ilvl="1"/>
    <w:lvlOverride w:ilvl="2"/>
    <w:lvlOverride w:ilvl="3">
      <w:startOverride w:val="1"/>
    </w:lvlOverride>
  </w:num>
  <w:num w:numId="62">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Times New Roman" w:hAnsi="Times New Roman" w:cs="Times New Roman"/>
      <w:b/>
      <w:sz w:val="24"/>
    </w:rPr>
  </w:style>
  <w:style w:type="character" w:styleId="WW8Num48z3">
    <w:name w:val="WW8Num48z3"/>
    <w:qFormat/>
    <w:rPr>
      <w:rFonts w:ascii="Arial" w:hAnsi="Arial" w:cs="Arial"/>
      <w:sz w:val="28"/>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rPr>
  </w:style>
  <w:style w:type="character" w:styleId="WW8Num51z0">
    <w:name w:val="WW8Num51z0"/>
    <w:qFormat/>
    <w:rPr/>
  </w:style>
  <w:style w:type="character" w:styleId="WW8Num52z0">
    <w:name w:val="WW8Num52z0"/>
    <w:qFormat/>
    <w:rPr>
      <w:rFonts w:eastAsia="Calibri"/>
      <w:b/>
    </w:rPr>
  </w:style>
  <w:style w:type="character" w:styleId="WW8Num52z1">
    <w:name w:val="WW8Num52z1"/>
    <w:qFormat/>
    <w:rPr>
      <w:rFonts w:eastAsia="Calibr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val="false"/>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style>
  <w:style w:type="character" w:styleId="WW8Num63z2">
    <w:name w:val="WW8Num63z2"/>
    <w:qFormat/>
    <w:rPr>
      <w:b w:val="false"/>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b w:val="false"/>
      <w:color w:val="000000"/>
    </w:rPr>
  </w:style>
  <w:style w:type="character" w:styleId="WW8Num69z2">
    <w:name w:val="WW8Num69z2"/>
    <w:qFormat/>
    <w:rPr/>
  </w:style>
  <w:style w:type="character" w:styleId="WW8Num70z0">
    <w:name w:val="WW8Num70z0"/>
    <w:qFormat/>
    <w:rPr/>
  </w:style>
  <w:style w:type="character" w:styleId="WW8Num70z2">
    <w:name w:val="WW8Num70z2"/>
    <w:qFormat/>
    <w:rPr>
      <w:b/>
    </w:rPr>
  </w:style>
  <w:style w:type="character" w:styleId="WW8Num71z0">
    <w:name w:val="WW8Num71z0"/>
    <w:qFormat/>
    <w:rPr>
      <w:rFonts w:ascii="Times New Roman" w:hAnsi="Times New Roman" w:eastAsia="Times New Roman" w:cs="Times New Roman"/>
      <w:b/>
    </w:rPr>
  </w:style>
  <w:style w:type="character" w:styleId="WW8Num71z1">
    <w:name w:val="WW8Num71z1"/>
    <w:qFormat/>
    <w:rPr>
      <w:b w:val="false"/>
    </w:rPr>
  </w:style>
  <w:style w:type="character" w:styleId="WW8Num72z0">
    <w:name w:val="WW8Num7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9:00Z</dcterms:created>
  <dc:creator>Виктория В. Пальчиковская</dc:creator>
  <dc:description/>
  <cp:keywords/>
  <dc:language>en-US</dc:language>
  <cp:lastModifiedBy>Анна В. Руснак</cp:lastModifiedBy>
  <cp:lastPrinted>2017-06-06T11:29:00Z</cp:lastPrinted>
  <dcterms:modified xsi:type="dcterms:W3CDTF">2019-04-23T12:50:00Z</dcterms:modified>
  <cp:revision>53</cp:revision>
  <dc:subject/>
  <dc:title/>
</cp:coreProperties>
</file>