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20-з от 30.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на право заключения договора поставки </w:t>
      </w:r>
      <w:r>
        <w:rPr>
          <w:b/>
          <w:bCs/>
          <w:sz w:val="28"/>
          <w:szCs w:val="28"/>
        </w:rPr>
        <w:t>комплектующих и запасных частей устройств ввода и вывода информа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0982479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bychkovavm@mures.ru</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омплектующих и запасных частей устройств ввода и вывода информации (далее – Товар). </w:t>
      </w:r>
    </w:p>
    <w:p>
      <w:pPr>
        <w:pStyle w:val="Normal"/>
        <w:tabs>
          <w:tab w:val="clear" w:pos="425"/>
          <w:tab w:val="clear" w:pos="567"/>
          <w:tab w:val="clear" w:pos="709"/>
          <w:tab w:val="left" w:pos="284" w:leader="none"/>
          <w:tab w:val="left" w:pos="993" w:leader="none"/>
        </w:tabs>
        <w:suppressAutoHyphens w:val="false"/>
        <w:ind w:firstLine="709"/>
        <w:jc w:val="both"/>
        <w:rPr>
          <w:bCs/>
        </w:rPr>
      </w:pPr>
      <w:r>
        <w:rPr>
          <w:b/>
          <w:bCs/>
          <w:lang w:eastAsia="ru-RU"/>
        </w:rPr>
        <w:t xml:space="preserve">3.2. </w:t>
      </w:r>
      <w:r>
        <w:rPr>
          <w:b/>
        </w:rPr>
        <w:t xml:space="preserve">Общее количество поставляемого Товара: </w:t>
      </w:r>
      <w:r>
        <w:rPr>
          <w:bCs/>
        </w:rPr>
        <w:t>2705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18" w:type="dxa"/>
        <w:jc w:val="left"/>
        <w:tblInd w:w="-113" w:type="dxa"/>
        <w:tblLayout w:type="fixed"/>
        <w:tblCellMar>
          <w:top w:w="0" w:type="dxa"/>
          <w:left w:w="108" w:type="dxa"/>
          <w:bottom w:w="0" w:type="dxa"/>
          <w:right w:w="108" w:type="dxa"/>
        </w:tblCellMar>
      </w:tblPr>
      <w:tblGrid>
        <w:gridCol w:w="736"/>
        <w:gridCol w:w="4504"/>
        <w:gridCol w:w="709"/>
        <w:gridCol w:w="1134"/>
        <w:gridCol w:w="1276"/>
        <w:gridCol w:w="155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20"/>
              <w:jc w:val="center"/>
              <w:rPr>
                <w:b/>
                <w:b/>
                <w:bCs/>
                <w:lang w:eastAsia="ru-RU"/>
              </w:rPr>
            </w:pPr>
            <w:r>
              <w:rPr>
                <w:b/>
                <w:bCs/>
                <w:lang w:eastAsia="ru-RU"/>
              </w:rPr>
              <w:t xml:space="preserve">№ </w:t>
            </w:r>
            <w:r>
              <w:rPr>
                <w:b/>
                <w:bCs/>
                <w:lang w:eastAsia="ru-RU"/>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20"/>
              <w:jc w:val="center"/>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Ед.</w:t>
            </w:r>
          </w:p>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20"/>
              <w:jc w:val="center"/>
              <w:rPr>
                <w:b/>
                <w:b/>
                <w:bCs/>
                <w:lang w:eastAsia="ru-RU"/>
              </w:rPr>
            </w:pPr>
            <w:r>
              <w:rPr>
                <w:b/>
                <w:bCs/>
                <w:lang w:eastAsia="ru-RU"/>
              </w:rPr>
              <w:t xml:space="preserve">Цена за единицу,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20"/>
              <w:jc w:val="center"/>
              <w:rPr>
                <w:b/>
                <w:b/>
                <w:bCs/>
                <w:lang w:eastAsia="ru-RU"/>
              </w:rPr>
            </w:pPr>
            <w:r>
              <w:rPr>
                <w:b/>
                <w:bCs/>
                <w:lang w:eastAsia="ru-RU"/>
              </w:rPr>
              <w:t xml:space="preserve">Сумма, руб. коп., в т. ч. НДС </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iCs/>
                <w:color w:val="000000"/>
                <w:lang w:eastAsia="ru-RU"/>
              </w:rPr>
              <w:t>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VersaLink B405 (106R0358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083.4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3 836.3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барабан Xerox VersaLink B405 (101R0055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449.4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 944.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VersaLink B405DN</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 866.5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 866.57</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3325 (106R0231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562.9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 755.1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9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79.4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p3015 (CE255X)</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 816.7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 p30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683.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HP LJ Pro 400m401 (CF280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929.2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для HP LJ Pro 400m40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4.0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4.07</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4623 (MLT-D105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904.3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713.0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3220 (106R0148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03.3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610.0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Xerox 32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8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8.5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Samsung ML-1865 (MLT-D104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32.6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32.6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Samsung ML-186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8.3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опи-картридж Xerox 5016/5020 (101R0043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559.2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 473.9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Xerox 5016/5020 (106R01277) (бут.)</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99.3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 171.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опи-картриджа Xerox 5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1.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060.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Xerox 5022 (013R006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872.3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872.3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ля драм-картриджа Xerox 502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1.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3.9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5022 (006R0157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364.6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729.28</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для факса Panasonic KX-FL401/KX-FL402/KX-FL403, KX-FLC411/FLC412/FLC413/FLC423 (KX-FAT88A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9</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8.3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 629.22</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для факса Panasonic KX-FL511, KX-FL512, KX-FL513, KX-FL540, KX-FL541, KX-FL543, KX-FLM653, KX-FLM663 (KX-FA83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8.3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76.7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102 (CE28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4 390.4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HP 1102 (RM1-6872-0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38.7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38.7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 110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599.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Samsung 164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пленка HP1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6.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6.1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3300 (106R0141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497.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 979.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1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2.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HP 1160/132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1.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 839.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17.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19.2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1641 (MLT-D108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2.8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 828.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Samsung ML-164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21.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Samsung ML-164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HP1010/1015/102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9.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171.8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020 (Q2612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048.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1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4.9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4824 (MLT-D209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5 587.5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587.53</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505 (CB436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29.2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100 (C4092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59.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879.7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SCX-4100 (SCX - 4100D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Samsung SCX-4300 (MLT-D109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10.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10.09</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320 (Q5949X)</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65.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531.9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536 (CE278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Samsung ML-1210/1250/45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34.3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 201.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3010 (71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54.8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709.7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200 (C711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2 627.6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55.2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4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2055 (CE50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103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и Epson Photo R320 комплект 6 цветов (T0481 черный) T0482 (голубой), T0484 (желтый), T0483 (пурпурный), T0485 (светло-голубой), T0486 (светло-пурпурный))</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846.7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5 846.7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val="en-US" w:eastAsia="ru-RU"/>
              </w:rPr>
              <w:t>DRUM-</w:t>
            </w:r>
            <w:r>
              <w:rPr>
                <w:color w:val="000000"/>
                <w:lang w:eastAsia="ru-RU"/>
              </w:rPr>
              <w:t>картридж</w:t>
            </w:r>
            <w:r>
              <w:rPr>
                <w:color w:val="000000"/>
                <w:lang w:val="en-US" w:eastAsia="ru-RU"/>
              </w:rPr>
              <w:t xml:space="preserve"> Xerox Phaser 5550 (113R006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326.5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7 918.3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емкомплект Xerox Phaser 5550 (109R0073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 163.1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 163.17</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5550 (106R0129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652.5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3 050.0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ы для тонер-картриджа XEROX 55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6.0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345.6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драм-картриджа XEROX 55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674.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Xerox Phaser 55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4.0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424.2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ал заряда (резиновый вал)  для Xerox Phaser 55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75.4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754.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акель для XEROX Phaser 55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8.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582.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5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евелопер для XEROX Phaser 5500, Lexmark W840 /TD9 (фл, 24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151.5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6 060.4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5330 (006R0116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64.2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 100.0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DRUM-картридж Xerox 5330 (013R0059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639.6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6 477.7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5330 (126K2940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142.6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 285.3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Xerox Phaser 533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55.2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531.3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тонер-картриджа XEROX 533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6.9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090.9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драм-картриджа XEROX 533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3.9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735.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роликов подачи Genuine XEROX WorkCentre 5330 (604K56080 /604K6643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16.4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582.45</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зел роликов подачи/захвата в сборе ADF WC7120/WC5325/5330/5335 (059K65070/059K65071/859K0368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07.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415.4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омплект роликов DADF XEROX WorkCentre 5330 (604K5841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535.6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71.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6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олик переноса в сборе XEROX WorkCentre 533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94.2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588.5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емкомплект Xerox 5330 (108R0077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249.0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249.0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Samsung SCX-3400 (MLT-D101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10.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620.1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Kyocera TK-435 for221/220/181/180 (TK - 43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042.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170.9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ервисный комплект Kyocera Taskalfa181 (MK-46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495.5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495.59</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PE-16 CANON (XEROX) (113R0066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65.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65.9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Барабан для факса Panasonic KX-FL423 (KX-FAD89A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857.5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145.3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1005 (CB43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268.3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для SAMSUNG MLT-1210 (ML-1210D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538.0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076.0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PE220 (013R0062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54.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54.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7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 картриджа Xerox PE2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9.6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203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150 (24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286.1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для HP LJ 600 M601 (CE390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197.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394.5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HP LJ M60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8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3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HP LJ 600 M60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560.5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560.5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HP LJ M605 (CF281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323.8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HP LJ M60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0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6.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Фотовал</w:t>
            </w:r>
            <w:r>
              <w:rPr>
                <w:color w:val="000000"/>
                <w:lang w:val="en-US" w:eastAsia="ru-RU"/>
              </w:rPr>
              <w:t xml:space="preserve"> HP LaserJet Enterprise M605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6.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48.4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Вал заряда (резиновый вал) HP LaserJet Enterprise M605 (M601-LPR)</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7.1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8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val="en-US" w:eastAsia="ru-RU"/>
              </w:rPr>
            </w:pPr>
            <w:r>
              <w:rPr>
                <w:color w:val="000000"/>
                <w:lang w:eastAsia="ru-RU"/>
              </w:rPr>
              <w:t>Магнитный</w:t>
            </w:r>
            <w:r>
              <w:rPr>
                <w:color w:val="000000"/>
                <w:lang w:val="en-US" w:eastAsia="ru-RU"/>
              </w:rPr>
              <w:t xml:space="preserve"> </w:t>
            </w:r>
            <w:r>
              <w:rPr>
                <w:color w:val="000000"/>
                <w:lang w:eastAsia="ru-RU"/>
              </w:rPr>
              <w:t>ва</w:t>
            </w:r>
            <w:r>
              <w:rPr>
                <w:color w:val="000000"/>
                <w:lang w:val="en-US" w:eastAsia="ru-RU"/>
              </w:rPr>
              <w:t xml:space="preserve"> HP LaserJet Enterprise M605</w:t>
            </w:r>
            <w:r>
              <w:rPr>
                <w:color w:val="000000"/>
                <w:lang w:eastAsia="ru-RU"/>
              </w:rPr>
              <w:t>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0.0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360.2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SAMSUNG SCX-4521F (MLT-D119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7.6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7.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3225 (106R02782, двойная упаковк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984.8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 878.6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фотобарабан Xerox 3225 (101R0047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625.2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751.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для картриджа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04.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4.0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 323.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рам-картриджа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1.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58.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BLACK тип 10 для HPdesignjet500ps (C4844AE (№82) черный)</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64.9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64.97</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картриджей HPdesignJet500ps тип 82 (C4911A (№82) голубой , C4912A (№82) пурпурный, C4913A (№82) желтый)</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961.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961.9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чат. головка BLACK тип11 для HPdesinjet500ps (C4810A (черная))</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45.1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90.22</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9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чат. головки цвет. для HPdesignjet500ps тип 11 комплект (C4811A (голубая), C4813A (желтая), C4812A (пурпурная))</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353.1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706.3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Xerox Phaser 7500 (108R0086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7 695.2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695.2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Бокс для сбора тонера Xerox Phaser 7500 (108R0086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237.0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237.03</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Xerox Phaser 75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8.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8.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и ремень очистки Xerox Phaser 7500 (115R0006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799.9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799.93</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тонер-картриджа Xerox Phaser 7500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2.1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872.7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драм-картриджа Xerox Phaser 7500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55.2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65.6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Brother TN-20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Барабан-картридж для Brother DR-20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Фотовал</w:t>
            </w:r>
            <w:r>
              <w:rPr>
                <w:color w:val="000000"/>
                <w:lang w:val="en-US" w:eastAsia="ru-RU"/>
              </w:rPr>
              <w:t xml:space="preserve"> </w:t>
            </w:r>
            <w:r>
              <w:rPr>
                <w:color w:val="000000"/>
                <w:lang w:eastAsia="ru-RU"/>
              </w:rPr>
              <w:t>для</w:t>
            </w:r>
            <w:r>
              <w:rPr>
                <w:color w:val="000000"/>
                <w:lang w:val="en-US" w:eastAsia="ru-RU"/>
              </w:rPr>
              <w:t xml:space="preserve"> </w:t>
            </w:r>
            <w:r>
              <w:rPr>
                <w:color w:val="000000"/>
                <w:lang w:eastAsia="ru-RU"/>
              </w:rPr>
              <w:t>картриджа</w:t>
            </w:r>
            <w:r>
              <w:rPr>
                <w:color w:val="000000"/>
                <w:lang w:val="en-US" w:eastAsia="ru-RU"/>
              </w:rPr>
              <w:t xml:space="preserve"> Brother DR-2075 High Quality ELP</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121.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0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Фотовал</w:t>
            </w:r>
            <w:r>
              <w:rPr>
                <w:color w:val="000000"/>
                <w:lang w:val="en-US" w:eastAsia="ru-RU"/>
              </w:rPr>
              <w:t xml:space="preserve"> </w:t>
            </w:r>
            <w:r>
              <w:rPr>
                <w:color w:val="000000"/>
                <w:lang w:eastAsia="ru-RU"/>
              </w:rPr>
              <w:t>для</w:t>
            </w:r>
            <w:r>
              <w:rPr>
                <w:color w:val="000000"/>
                <w:lang w:val="en-US" w:eastAsia="ru-RU"/>
              </w:rPr>
              <w:t xml:space="preserve"> </w:t>
            </w:r>
            <w:r>
              <w:rPr>
                <w:color w:val="000000"/>
                <w:lang w:eastAsia="ru-RU"/>
              </w:rPr>
              <w:t>картриджа</w:t>
            </w:r>
            <w:r>
              <w:rPr>
                <w:color w:val="000000"/>
                <w:lang w:val="en-US" w:eastAsia="ru-RU"/>
              </w:rPr>
              <w:t xml:space="preserve"> Brother DR-2175 High Quality ELP</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121.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 картридж Brother TN - 21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6 884.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Барабан-картридж Brother DR - 21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Brother 2175/2140/7030 (10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0.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0.9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Барабан для факса Panasonic KX-FLM653 (KX-FA8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982.4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982.4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для PANASONIC KX-MB2000 (KX-FAT411A, 411А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39.6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679.2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3300 (126N00266)</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15.4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061.8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для SAMSUNG ML-186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1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1.0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HP Color LJ 5550 magenta (C9733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HP Color LJ 5550 cyan (C9731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1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переноса изображения для HP CLJ 5550/5500 (C9734A/C9734B)</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 736.3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 736.3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black</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169.6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magent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3 084.8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yellow</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HP Color LJ 5550 cyan</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4.8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картриджа HP Color LJ 5550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8.1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54.5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картриджа HP Color LJ 2025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1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0.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картриджа HP Color LJ 1025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1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0.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OKI Color Laser C9655 black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37.7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475.4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val="en-US" w:eastAsia="ru-RU"/>
              </w:rPr>
            </w:pPr>
            <w:r>
              <w:rPr>
                <w:color w:val="000000"/>
                <w:lang w:eastAsia="ru-RU"/>
              </w:rPr>
              <w:t>Тонер</w:t>
            </w:r>
            <w:r>
              <w:rPr>
                <w:color w:val="000000"/>
                <w:lang w:val="en-US" w:eastAsia="ru-RU"/>
              </w:rPr>
              <w:t xml:space="preserve"> OKI Color Laser C9655 magenta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2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OKI Color Laser C9655 yellow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OKI Color Laser C9655 cyan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07.7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black</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magent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yellow</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cyan</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97.9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OKI C9655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7.0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11.1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рам-картриджа OKI C9655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9.1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58.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OKI Color Laser C9655 -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30.9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30.9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Бункер сбора отработанного тонера OKI C9655 (4286940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700.3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00.6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3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для Xerox 3100 MFP (106R01378)</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64.2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592.8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заправки Xerox 3100 (тонер+карта) (106R0146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1.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22.5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SCX-42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71.0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484.1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ля картриджа Samsung SCX-42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8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для LBP - 800 / 810 /1120 (EP-2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54.8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564.6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тли для крышки сканера МФУ Xerox 3300 (JC97-03220A) комплект</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9.2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92.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Kyocera TK-16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429.6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859.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Kyocera TK-114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429.6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859.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Kyocera TK-16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286.1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Kyocera TK-114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587.5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175.0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4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3345 (106R0362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302.3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 116.3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pPr>
            <w:r>
              <w:rPr>
                <w:b/>
                <w:bCs/>
                <w:iCs/>
                <w:color w:val="000000"/>
                <w:lang w:eastAsia="ru-RU"/>
              </w:rPr>
              <w:t>15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барабан Xerox 334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922.2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611.0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Xerox 334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28.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335.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рам-картриджа Xerox 334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0.9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09.1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для картриджа Xerox-барабана 334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613.4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 269.2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3615 (106R0273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084.4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0 027.5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барабан Xerox 3615 (113R0077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125.2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 254.1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вал для картриджа-барабана Xerox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59.2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 777.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омплект роликов подачи XEROX WorkCentre 3615 (116R0000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499.3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993.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рам-картриджа Xerox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8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044.0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5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Xerox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3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1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073.4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Xerox 3615 (Tomo Egawa DP40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8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91.5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6 484.4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415.0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 245.2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938.0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876.0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61.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522.5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5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 712.0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 712.0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SCX-42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71.0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71.03</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пленка HP11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59.2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18.5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Xerox 3345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34.3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515.1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ал заряда (резиновый вал)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4.0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6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агнитный вал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81.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24.5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агнитный вал HP p30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6.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408.7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ал заряда (резиновый вал) HP p30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1.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роликов и тормозных площадок HP LaserJet p3015 (RM1-6303, RM1-6323, RC2-8575, RL1-241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9.6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59.2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пленка HP p30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394.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88.5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ML-1710D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098.3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098.3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3130 (109R007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26.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26.2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Kyocera DK-1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58.9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58.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ewlett-Packard 1010/1012/1015/1018</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9.7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 LJ 1000/1200/1220/1300/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67.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1.0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7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ермобумага</w:t>
            </w:r>
            <w:r>
              <w:rPr>
                <w:color w:val="000000"/>
                <w:lang w:val="en-US" w:eastAsia="ru-RU"/>
              </w:rPr>
              <w:t xml:space="preserve"> PANASONIC KX-A106 (30</w:t>
            </w:r>
            <w:r>
              <w:rPr>
                <w:color w:val="000000"/>
                <w:lang w:eastAsia="ru-RU"/>
              </w:rPr>
              <w:t>м</w:t>
            </w:r>
            <w:r>
              <w:rPr>
                <w:color w:val="000000"/>
                <w:lang w:val="en-US" w:eastAsia="ru-RU"/>
              </w:rPr>
              <w:t>)</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4.8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4.8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агнитный вал HP 110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393.9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ал заряда (резиновый вал) HP 1102 (RC2-9208)</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2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агнитный вал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0.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5.6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ал заряда (резиновый вал)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5.7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11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1.0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13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0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8.0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олики захвата бумаги HP p1102 (RL1-259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1.9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39.80</w:t>
            </w:r>
          </w:p>
        </w:tc>
      </w:tr>
      <w:tr>
        <w:trPr>
          <w:trHeight w:val="78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омплект</w:t>
            </w:r>
            <w:r>
              <w:rPr>
                <w:color w:val="000000"/>
                <w:lang w:val="en-US" w:eastAsia="ru-RU"/>
              </w:rPr>
              <w:t xml:space="preserve"> </w:t>
            </w:r>
            <w:r>
              <w:rPr>
                <w:color w:val="000000"/>
                <w:lang w:eastAsia="ru-RU"/>
              </w:rPr>
              <w:t>картриджей</w:t>
            </w:r>
            <w:r>
              <w:rPr>
                <w:color w:val="000000"/>
                <w:lang w:val="en-US" w:eastAsia="ru-RU"/>
              </w:rPr>
              <w:t xml:space="preserve"> Xerox Phaser 6500 cyan, magenta, yellow, black (106R01601/106R01602/106R01603/106R0160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524.1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524.1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принтера Xerox 6500 голубой 50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5.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51.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8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принтера Xerox 6500 желтый 50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5.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51.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принтера Xerox 6500 пурпурный 50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5.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51.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принтера Xerox 6500 черный 50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5.6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993.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одуль ксерографии Xerox Phaser 6500 (675K69240/676K0536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401.2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401.29</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ы для тонер-картриджа Xerox Phaser 6500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1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0.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Девелопер</w:t>
            </w:r>
            <w:r>
              <w:rPr>
                <w:color w:val="000000"/>
                <w:lang w:val="en-US" w:eastAsia="ru-RU"/>
              </w:rPr>
              <w:t xml:space="preserve"> Xerox Phaser 6500, ATM Gold, 53g</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0.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61.6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Фьюзер</w:t>
            </w:r>
            <w:r>
              <w:rPr>
                <w:color w:val="000000"/>
                <w:lang w:val="en-US" w:eastAsia="ru-RU"/>
              </w:rPr>
              <w:t xml:space="preserve"> XEROX Phaser 6500 (604K64582/604K6459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708.7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708.71</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рмозная площадка Samsung SCX-41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9.0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9.0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олик захвата бумаги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9.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436.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рмозная площадка Xerox 3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9.0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283.1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19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олик захвата в сборе XEROX WorkCentre 3325 (130N0167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1.1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66.6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зел захвата/подачи XEROX WorkCentre 3325 (130N0153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994.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88.5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рмозная площадка Xerox 33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2.1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75.0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олик захвата бумаги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80.1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60.91</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зел захвата/подачи XEROX 3225 (130N0154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9.0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407.0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рмозная площадка Xerox 322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405.3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9 837.6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Phaser 3020 (106R03048, двойной)</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847.7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7 716.8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ля картриджа Xerox 3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1.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 050.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Xerox Phaser 302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643.7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643.7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Xerox Phaser 3020 (100 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2 579.2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0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P3055dn (TK-319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764.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 057.1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P3055dn (TK-319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4.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942.7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Kyocera P3055dn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755.5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777.75</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TASKalfa 1800 (TK-410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 985.7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Kyocera TASKalfa 1800 (TK-410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8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8.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Kyocera TASKalfa 1800 Static Control</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785.5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927.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M2635dn (T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21.5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0 645.9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 тонер-картриджа Kyocera M2635dn (T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4.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 131.2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Kyocera M2635/M2640 (D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285.1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 992.1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M2640idw (TK-11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181.1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 897.9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1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тонер-картриджа Kyocera M2640idw (TK-11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714.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 565.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емонтный комплект Kyocera M2635dn (M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084.8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084.81</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Kyocera M2635dn (F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023.1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023.19</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KYOCERA M2135/M2040/P2035/P2040 (TK-1160/1170/1150) (фл, 900г) Gold ATM</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5</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 751.5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 787.7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Color Pro M452dn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 737.2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 737.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картриджа HP Color Pro M452dn (комплект 4 цвета)</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197.6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95.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42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375.7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751.4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ьюзер HP M152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64.6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5 064.63</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m4125idn (TK-61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759.2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 036.9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Epson L132 Bl (T6641, 70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8.9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7.9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2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Epson L132 C (T6642, 70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6.0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Epson L132 M (T6643, 70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 136.0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Epson L132 Y (T6644, 70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6.0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бор 2 риббон-картриджа Epson LX-300 (C13S015613B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0.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0.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3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54.8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54.8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LBP-60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Panasonic KX-MB20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8.3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8.3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P120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7.6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7.6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LBP-2900 (70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19.5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w:t>
            </w:r>
            <w:r>
              <w:rPr>
                <w:color w:val="000000"/>
                <w:lang w:val="en-US" w:eastAsia="ru-RU"/>
              </w:rPr>
              <w:t xml:space="preserve"> HP LJ Pro M125 (83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2.8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165.64</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3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LJ 5200 (16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7 741.3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482.7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Panasonic KX-FA8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Panasonic KX-FLB81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Samsung ML 1510/1750 (90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4.8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B&amp;W LI-442 (80 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9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9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ML-1610D2</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val="en-US" w:eastAsia="ru-RU"/>
              </w:rPr>
              <w:t xml:space="preserve">Roller Assembly Kit </w:t>
            </w:r>
            <w:r>
              <w:rPr>
                <w:color w:val="000000"/>
                <w:lang w:eastAsia="ru-RU"/>
              </w:rPr>
              <w:t>для</w:t>
            </w:r>
            <w:r>
              <w:rPr>
                <w:color w:val="000000"/>
                <w:lang w:val="en-US" w:eastAsia="ru-RU"/>
              </w:rPr>
              <w:t xml:space="preserve"> </w:t>
            </w:r>
            <w:r>
              <w:rPr>
                <w:color w:val="000000"/>
                <w:lang w:eastAsia="ru-RU"/>
              </w:rPr>
              <w:t>сканера</w:t>
            </w:r>
            <w:r>
              <w:rPr>
                <w:color w:val="000000"/>
                <w:lang w:val="en-US" w:eastAsia="ru-RU"/>
              </w:rPr>
              <w:t xml:space="preserve"> Epson Workforce-860 (B12B813581)</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93.5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187.1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Тонер-картридж SHARP AR-020T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26.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 957.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SHARP MX237GT</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253.8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8 761.5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Panasonic FAT411A7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8.3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383.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4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амюнит Panasonic FAD412A7(drum)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91.2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91.23</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HP CE255X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492.8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HP Q7553X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993.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993.2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HP Q2612A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29.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711 для принтеров HP Designjet T120.T520,  черный, 38 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45.7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91.5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711 для принтеров HP Designjet T120.T520,  голубой, 29 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72.7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145.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711 для принтеров HP Designjet T120.T520,  пурпурный, 29 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72.7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145.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711 для принтеров HP Designjet T120.T520,  желтый, 29 мл.</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72.7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145.4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ернила</w:t>
            </w:r>
            <w:r>
              <w:rPr>
                <w:color w:val="000000"/>
                <w:lang w:val="en-US" w:eastAsia="ru-RU"/>
              </w:rPr>
              <w:t xml:space="preserve"> Epson T6641 (C13T66414A) Black</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8.9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7.9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ернила</w:t>
            </w:r>
            <w:r>
              <w:rPr>
                <w:color w:val="000000"/>
                <w:lang w:val="en-US" w:eastAsia="ru-RU"/>
              </w:rPr>
              <w:t xml:space="preserve"> Epson T6642  (C13T66424A) Cyan</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6.0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5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ернила</w:t>
            </w:r>
            <w:r>
              <w:rPr>
                <w:color w:val="000000"/>
                <w:lang w:val="en-US" w:eastAsia="ru-RU"/>
              </w:rPr>
              <w:t xml:space="preserve"> Epson T6643 (C13T66434A)  Magent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6.0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ернила</w:t>
            </w:r>
            <w:r>
              <w:rPr>
                <w:color w:val="000000"/>
                <w:lang w:val="en-US" w:eastAsia="ru-RU"/>
              </w:rPr>
              <w:t xml:space="preserve"> Epson T6644 (C13T66444A) Yellow</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0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36.0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EP27</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10.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620.1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Kyocera TK-1140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587.5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 525.1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для HP605DN (CF281X)</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323.8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ам-юнит Kyocera DK-170 (drum)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58.9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035.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Kyocera TK-1140 (27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3.1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367.6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HP CE255X  (305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4.2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873.9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HP Q2612A (11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1.9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31.7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HP Q7553X  (11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1.6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6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Canon  EP27 (110гр)</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9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1.6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HP 605 (1 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17.1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171.7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 xml:space="preserve">Картридж Xerox 106R02312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157.2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314.4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Xerox 106R02312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6.3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72.7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Xerox WC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244.4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488.8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Xerox WC 361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049.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098.2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Xerox WC 3615 (Tomo Egawa DP 40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607.4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214.8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ртридж Samsung MLT-D108S   </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82.8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248.4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Samsung MLT-D108S (1</w:t>
            </w:r>
            <w:r>
              <w:rPr>
                <w:color w:val="000000"/>
                <w:lang w:eastAsia="ru-RU"/>
              </w:rPr>
              <w:t>кг</w:t>
            </w:r>
            <w:r>
              <w:rPr>
                <w:color w:val="000000"/>
                <w:lang w:val="en-US" w:eastAsia="ru-RU"/>
              </w:rPr>
              <w:t>)</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6.3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72.72</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Kyocera M2640idw (TK-11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181.1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 724.48</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7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 тонер-картриджа Kyocera M2640idw (TK-117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4.1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141.4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Драм-картридж Kyocera M2640 (DK-1150)</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285.1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570.30</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картридж Xerox 5024DN (106R0166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338.71</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032.26</w:t>
            </w:r>
          </w:p>
        </w:tc>
      </w:tr>
      <w:tr>
        <w:trPr>
          <w:trHeight w:val="330"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фотобарабан 5024DN (101R0055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714.4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428.8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Чип драм-картриджа Xerox 502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7.24</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500.6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для Xerox 5024</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68.3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73.4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Brother TN-20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 327.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Brother TN-21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442.4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27.6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55.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36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19.5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8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78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19.5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2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19.5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92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59.9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919.8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85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439.0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HP 13A</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54.87</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709.74</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 Samsung MLT-D101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10.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240.36</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1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420.9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MLT-D104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32.6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465.3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4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SCX-4100D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43.09</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929.27</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29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MLT-D105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904.3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713.0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5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13</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13</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Samsung MLT-D111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54.2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108.4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11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3.2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3</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Картридж Samsung MLT-D117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296.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593.9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4</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17S</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6.90</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255.2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5</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артридж Canon 703</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609.7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219.5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6</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бор для перезаправки AR016RT</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26.2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326.2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7</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HP 101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9.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868.7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8</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HP 1005/1505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0</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1.3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513.50</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09</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Brother 2075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9</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68.35</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615.15</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10</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онер Samsung 1210 (1кг)</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6.3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236.32</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11</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Brother DR-20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492.88</w:t>
            </w:r>
          </w:p>
        </w:tc>
      </w:tr>
      <w:tr>
        <w:trPr>
          <w:trHeight w:val="525" w:hRule="atLeast"/>
        </w:trPr>
        <w:tc>
          <w:tcPr>
            <w:tcW w:w="736" w:type="dxa"/>
            <w:tcBorders>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12</w:t>
            </w:r>
          </w:p>
        </w:tc>
        <w:tc>
          <w:tcPr>
            <w:tcW w:w="450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Brother DR-2175</w:t>
            </w:r>
          </w:p>
        </w:tc>
        <w:tc>
          <w:tcPr>
            <w:tcW w:w="70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0.9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661.92</w:t>
            </w:r>
          </w:p>
        </w:tc>
      </w:tr>
      <w:tr>
        <w:trPr>
          <w:trHeight w:val="330" w:hRule="atLeast"/>
        </w:trPr>
        <w:tc>
          <w:tcPr>
            <w:tcW w:w="736" w:type="dxa"/>
            <w:tcBorders>
              <w:left w:val="single" w:sz="8" w:space="0" w:color="000000"/>
              <w:bottom w:val="single" w:sz="4"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jc w:val="center"/>
              <w:rPr>
                <w:b/>
                <w:b/>
                <w:bCs/>
                <w:iCs/>
                <w:color w:val="000000"/>
                <w:lang w:eastAsia="ru-RU"/>
              </w:rPr>
            </w:pPr>
            <w:r>
              <w:rPr>
                <w:b/>
                <w:bCs/>
                <w:iCs/>
                <w:color w:val="000000"/>
                <w:lang w:eastAsia="ru-RU"/>
              </w:rPr>
              <w:t>313</w:t>
            </w:r>
          </w:p>
        </w:tc>
        <w:tc>
          <w:tcPr>
            <w:tcW w:w="450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отобарабан HP 1102 (85A)</w:t>
            </w:r>
          </w:p>
        </w:tc>
        <w:tc>
          <w:tcPr>
            <w:tcW w:w="70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13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98</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9.92</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i/>
                <w:i/>
                <w:iCs/>
                <w:color w:val="000000"/>
                <w:sz w:val="20"/>
                <w:szCs w:val="20"/>
                <w:lang w:eastAsia="ru-RU"/>
              </w:rPr>
            </w:pPr>
            <w:r>
              <w:rPr>
                <w:i/>
                <w:iCs/>
                <w:color w:val="000000"/>
                <w:sz w:val="20"/>
                <w:szCs w:val="20"/>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color w:val="000000"/>
                <w:lang w:eastAsia="ru-RU"/>
              </w:rPr>
            </w:pPr>
            <w:r>
              <w:rPr>
                <w:b/>
                <w:bCs/>
                <w:iCs/>
                <w:color w:val="000000"/>
                <w:lang w:eastAsia="ru-RU"/>
              </w:rPr>
              <w:t>5 537 625.21</w:t>
            </w:r>
          </w:p>
        </w:tc>
      </w:tr>
    </w:tbl>
    <w:p>
      <w:pPr>
        <w:pStyle w:val="Normal"/>
        <w:tabs>
          <w:tab w:val="clear" w:pos="425"/>
          <w:tab w:val="clear" w:pos="567"/>
          <w:tab w:val="clear" w:pos="709"/>
          <w:tab w:val="left" w:pos="284" w:leader="none"/>
          <w:tab w:val="left" w:pos="993" w:leader="none"/>
        </w:tabs>
        <w:suppressAutoHyphens w:val="false"/>
        <w:ind w:firstLine="709"/>
        <w:jc w:val="both"/>
        <w:rPr>
          <w:highlight w:val="yellow"/>
        </w:rPr>
      </w:pPr>
      <w:r>
        <w:rPr>
          <w:highlight w:val="yellow"/>
        </w:rPr>
      </w:r>
    </w:p>
    <w:p>
      <w:pPr>
        <w:pStyle w:val="Normal"/>
        <w:ind w:firstLine="708"/>
        <w:jc w:val="both"/>
        <w:rPr/>
      </w:pPr>
      <w:r>
        <w:rPr>
          <w:b/>
          <w:bCs/>
          <w:lang w:eastAsia="ru-RU"/>
        </w:rPr>
        <w:t>3.4. Начальная (максимальная) цена Договора:</w:t>
      </w:r>
      <w:r>
        <w:rPr>
          <w:bCs/>
          <w:lang w:eastAsia="ru-RU"/>
        </w:rPr>
        <w:t xml:space="preserve"> 5 537 625 (Пять миллионов пятьсот тридцать семь тысяч шестьсот двадцать пять) рублей 21 копейка.</w:t>
      </w:r>
    </w:p>
    <w:p>
      <w:pPr>
        <w:pStyle w:val="Normal"/>
        <w:ind w:firstLine="708"/>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8"/>
        <w:jc w:val="both"/>
        <w:rPr>
          <w:bCs/>
        </w:rPr>
      </w:pPr>
      <w:r>
        <w:rPr>
          <w:b/>
          <w:bCs/>
          <w:lang w:eastAsia="ru-RU"/>
        </w:rPr>
        <w:t xml:space="preserve">3.5. </w:t>
      </w:r>
      <w:r>
        <w:rPr>
          <w:b/>
          <w:bCs/>
        </w:rPr>
        <w:t xml:space="preserve">Срок поставки Товара: </w:t>
      </w:r>
      <w:r>
        <w:rPr>
          <w:bCs/>
        </w:rPr>
        <w:t>в течение 20 (Двадцати) календарных дней с момента подачи заявки Покупателем. Заявки направляются по 15 октября 2018 г.</w:t>
      </w:r>
    </w:p>
    <w:p>
      <w:pPr>
        <w:pStyle w:val="Normal"/>
        <w:ind w:firstLine="708"/>
        <w:jc w:val="both"/>
        <w:rPr>
          <w:bCs/>
        </w:rPr>
      </w:pPr>
      <w:r>
        <w:rPr>
          <w:b/>
          <w:bCs/>
          <w:lang w:eastAsia="ru-RU"/>
        </w:rPr>
        <w:t xml:space="preserve">3.6. </w:t>
      </w:r>
      <w:r>
        <w:rPr>
          <w:b/>
          <w:bCs/>
        </w:rPr>
        <w:t xml:space="preserve">Место поставки Товара: </w:t>
      </w:r>
      <w:r>
        <w:rPr>
          <w:bCs/>
        </w:rPr>
        <w:t>г. Мурманск, ул. Свердлова, д. 39, корп. 1.</w:t>
      </w:r>
    </w:p>
    <w:p>
      <w:pPr>
        <w:pStyle w:val="Normal"/>
        <w:ind w:firstLine="708"/>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ind w:firstLine="709"/>
        <w:jc w:val="both"/>
        <w:rPr>
          <w:bCs/>
          <w:lang w:eastAsia="ru-RU"/>
        </w:rPr>
      </w:pPr>
      <w:r>
        <w:rPr>
          <w:bCs/>
          <w:lang w:eastAsia="ru-RU"/>
        </w:rPr>
        <w:t xml:space="preserve">-  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ind w:firstLine="709"/>
        <w:jc w:val="both"/>
        <w:rPr>
          <w:bCs/>
          <w:lang w:eastAsia="ru-RU"/>
        </w:rPr>
      </w:pPr>
      <w:r>
        <w:rPr>
          <w:bCs/>
          <w:lang w:eastAsia="ru-RU"/>
        </w:rPr>
        <w:t xml:space="preserve">-  Страна происхождения Товара указывается в приложении № 2 к проекту Договора. </w:t>
      </w:r>
    </w:p>
    <w:p>
      <w:pPr>
        <w:pStyle w:val="Normal"/>
        <w:ind w:firstLine="709"/>
        <w:jc w:val="both"/>
        <w:rPr>
          <w:bCs/>
          <w:lang w:eastAsia="ru-RU"/>
        </w:rPr>
      </w:pPr>
      <w:r>
        <w:rPr>
          <w:bCs/>
          <w:lang w:eastAsia="ru-RU"/>
        </w:rPr>
        <w:t xml:space="preserve">- Транспортная накладная, указанная в п.2.2. проекта Договора, оформляется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Поставка осуществляется автотранспортом Поставщика до склада Покупателя.</w:t>
      </w:r>
    </w:p>
    <w:p>
      <w:pPr>
        <w:pStyle w:val="Normal"/>
        <w:ind w:firstLine="709"/>
        <w:jc w:val="both"/>
        <w:rPr>
          <w:bCs/>
          <w:lang w:eastAsia="ru-RU"/>
        </w:rPr>
      </w:pPr>
      <w:r>
        <w:rPr>
          <w:bCs/>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Товара бракуется и возвращается Поставщику за его счет.</w:t>
      </w:r>
    </w:p>
    <w:p>
      <w:pPr>
        <w:pStyle w:val="Normal"/>
        <w:ind w:firstLine="709"/>
        <w:jc w:val="both"/>
        <w:rPr>
          <w:bCs/>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ind w:firstLine="709"/>
        <w:jc w:val="both"/>
        <w:rPr>
          <w:b/>
          <w:b/>
          <w:bCs/>
          <w:lang w:eastAsia="ru-RU"/>
        </w:rPr>
      </w:pPr>
      <w:r>
        <w:rPr>
          <w:b/>
          <w:bCs/>
          <w:lang w:eastAsia="ru-RU"/>
        </w:rPr>
        <w:t xml:space="preserve">3.8. Иные условия: </w:t>
      </w:r>
    </w:p>
    <w:p>
      <w:pPr>
        <w:pStyle w:val="Normal"/>
        <w:ind w:firstLine="709"/>
        <w:jc w:val="both"/>
        <w:rPr>
          <w:bCs/>
          <w:lang w:eastAsia="ru-RU"/>
        </w:rPr>
      </w:pPr>
      <w:r>
        <w:rPr>
          <w:bCs/>
          <w:lang w:eastAsia="ru-RU"/>
        </w:rPr>
        <w:t xml:space="preserve">Товар поставляется новым (не бывшим в эксплуатации),  изготовленным не ранее 2017 года. Гарантийный срок на Товар устанавливается: 12 месяцев с момента поставки Товара Покупателю. </w:t>
      </w:r>
    </w:p>
    <w:p>
      <w:pPr>
        <w:pStyle w:val="Normal"/>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lang w:eastAsia="ru-RU"/>
        </w:rPr>
      </w:pPr>
      <w:r>
        <w:rPr>
          <w:bCs/>
          <w:lang w:eastAsia="ru-RU"/>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lang w:eastAsia="ru-RU"/>
        </w:rPr>
      </w:pPr>
      <w:r>
        <w:rPr>
          <w:bCs/>
          <w:lang w:eastAsia="ru-RU"/>
        </w:rPr>
        <w:t>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9.04.2018 в 11: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мплектующих и запасных частей устройств ввода и вывода информации</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u w:val="single"/>
          <w:lang w:val="en-US" w:eastAsia="ru-RU"/>
        </w:rPr>
        <w:t>bychkovavm</w:t>
      </w:r>
      <w:r>
        <w:rPr>
          <w:u w:val="single"/>
          <w:lang w:eastAsia="ru-RU"/>
        </w:rPr>
        <w:t>@</w:t>
      </w:r>
      <w:r>
        <w:rPr>
          <w:u w:val="single"/>
          <w:lang w:val="en-US" w:eastAsia="ru-RU"/>
        </w:rPr>
        <w:t>mures</w:t>
      </w:r>
      <w:r>
        <w:rPr>
          <w:u w:val="single"/>
          <w:lang w:eastAsia="ru-RU"/>
        </w:rPr>
        <w:t>.</w:t>
      </w:r>
      <w:r>
        <w:rPr>
          <w:u w:val="single"/>
          <w:lang w:val="en-US" w:eastAsia="ru-RU"/>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2.04.2018 по 06.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2.04.2018 по 16:42 (МСК) 06.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2.04.2018 по 16:42 (МСК) 04.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2.04.2018 по 05.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24806"/>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09824795">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6">
            <w:r>
              <w:rPr>
                <w:rStyle w:val="IndexLink"/>
              </w:rPr>
              <w:t>Содержание</w:t>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7">
            <w:r>
              <w:rPr>
                <w:rStyle w:val="IndexLink"/>
              </w:rPr>
              <w:t>1. Термины и определения</w:t>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8">
            <w:r>
              <w:rPr>
                <w:rStyle w:val="IndexLink"/>
              </w:rPr>
              <w:t>2. Общие положения</w:t>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3">
            <w:r>
              <w:rPr>
                <w:rStyle w:val="IndexLink"/>
              </w:rPr>
              <w:t>3. Требования к Участникам закупки. Заявка и прилагаемые к ней документы</w:t>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6">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3">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4">
            <w:r>
              <w:rPr>
                <w:rStyle w:val="IndexLink"/>
              </w:rPr>
              <w:t xml:space="preserve">Приложение № 1 к </w:t>
            </w:r>
            <w:r>
              <w:rPr>
                <w:rStyle w:val="IndexLink"/>
                <w:rFonts w:eastAsia="Calibri"/>
              </w:rPr>
              <w:t>Документации</w:t>
            </w:r>
            <w:r>
              <w:rPr>
                <w:rStyle w:val="IndexLink"/>
              </w:rPr>
              <w:tab/>
              <w:t>4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9">
            <w:r>
              <w:rPr>
                <w:rStyle w:val="IndexLink"/>
                <w:iCs/>
              </w:rPr>
              <w:t xml:space="preserve">Приложение № 2 к </w:t>
            </w:r>
            <w:r>
              <w:rPr>
                <w:rStyle w:val="IndexLink"/>
                <w:rFonts w:eastAsia="Calibri"/>
              </w:rPr>
              <w:t>Документации</w:t>
            </w:r>
            <w:r>
              <w:rPr>
                <w:rStyle w:val="IndexLink"/>
              </w:rPr>
              <w:tab/>
              <w:t>5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0">
            <w:r>
              <w:rPr>
                <w:rStyle w:val="IndexLink"/>
                <w:iCs/>
              </w:rPr>
              <w:t xml:space="preserve">Приложение № 3 к </w:t>
            </w:r>
            <w:r>
              <w:rPr>
                <w:rStyle w:val="IndexLink"/>
                <w:rFonts w:eastAsia="Calibri"/>
              </w:rPr>
              <w:t>Документации</w:t>
            </w:r>
            <w:r>
              <w:rPr>
                <w:rStyle w:val="IndexLink"/>
              </w:rPr>
              <w:tab/>
              <w:t>5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1">
            <w:r>
              <w:rPr>
                <w:rStyle w:val="IndexLink"/>
                <w:iCs/>
              </w:rPr>
              <w:t xml:space="preserve">Приложение № 4 к </w:t>
            </w:r>
            <w:r>
              <w:rPr>
                <w:rStyle w:val="IndexLink"/>
                <w:rFonts w:eastAsia="Calibri"/>
              </w:rPr>
              <w:t>Документации</w:t>
            </w:r>
            <w:r>
              <w:rPr>
                <w:rStyle w:val="IndexLink"/>
              </w:rPr>
              <w:tab/>
              <w:t>58</w:t>
            </w:r>
          </w:hyperlink>
        </w:p>
        <w:p>
          <w:pPr>
            <w:pStyle w:val="Contents1"/>
            <w:rPr>
              <w:rFonts w:ascii="Calibri" w:hAnsi="Calibri" w:cs="Calibri"/>
              <w:color w:val="000000"/>
              <w:sz w:val="22"/>
              <w:szCs w:val="22"/>
              <w:lang w:val="en-US" w:eastAsia="en-US"/>
            </w:rPr>
          </w:pPr>
          <w:hyperlink w:anchor="__RefHeading___Toc509824842">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66</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9824807"/>
      <w:bookmarkEnd w:id="2"/>
      <w:r>
        <w:rPr/>
        <w:t>1. Термины и определения</w:t>
      </w:r>
    </w:p>
    <w:p>
      <w:pPr>
        <w:pStyle w:val="Style24"/>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24808"/>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24813"/>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tabs>
          <w:tab w:val="left" w:pos="284" w:leader="none"/>
          <w:tab w:val="left" w:pos="425" w:leader="none"/>
          <w:tab w:val="left" w:pos="567" w:leader="none"/>
          <w:tab w:val="left" w:pos="709" w:leader="none"/>
        </w:tabs>
        <w:spacing w:before="0" w:after="0"/>
        <w:contextualSpacing/>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pacing w:before="0" w:after="0"/>
        <w:contextualSpacing/>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tabs>
          <w:tab w:val="left" w:pos="284" w:leader="none"/>
          <w:tab w:val="left" w:pos="425" w:leader="none"/>
          <w:tab w:val="left" w:pos="567" w:leader="none"/>
          <w:tab w:val="left" w:pos="709" w:leader="none"/>
        </w:tabs>
        <w:spacing w:before="0" w:after="0"/>
        <w:contextualSpacing/>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left" w:pos="284" w:leader="none"/>
          <w:tab w:val="left" w:pos="425" w:leader="none"/>
          <w:tab w:val="left" w:pos="567" w:leader="none"/>
          <w:tab w:val="left" w:pos="709" w:leader="none"/>
        </w:tabs>
        <w:spacing w:before="0" w:after="0"/>
        <w:contextualSpacing/>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09824816"/>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5 537 625 (Пять миллионов пятьсот тридцать семь тысяч шестьсот двадцать пять) рублей 21 копейка.</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509824833"/>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b/>
          <w:b/>
          <w:lang w:eastAsia="ru-RU"/>
        </w:rPr>
      </w:pPr>
      <w:r>
        <w:rPr>
          <w:b/>
          <w:lang w:eastAsia="ru-RU"/>
        </w:rPr>
        <w:t>Техническое задание на поставку комплектующих и запасных частей устройств ввода и вывода информации</w:t>
      </w:r>
    </w:p>
    <w:p>
      <w:pPr>
        <w:pStyle w:val="Normal"/>
        <w:tabs>
          <w:tab w:val="clear" w:pos="425"/>
          <w:tab w:val="clear" w:pos="567"/>
          <w:tab w:val="clear" w:pos="709"/>
        </w:tabs>
        <w:suppressAutoHyphens w:val="false"/>
        <w:autoSpaceDE w:val="false"/>
        <w:jc w:val="center"/>
        <w:rPr>
          <w:b/>
          <w:b/>
          <w:bCs/>
          <w:lang w:eastAsia="ru-RU"/>
        </w:rPr>
      </w:pPr>
      <w:r>
        <w:rPr>
          <w:b/>
          <w:bCs/>
          <w:lang w:eastAsia="ru-RU"/>
        </w:rPr>
      </w:r>
    </w:p>
    <w:p>
      <w:pPr>
        <w:pStyle w:val="Normal"/>
        <w:tabs>
          <w:tab w:val="clear" w:pos="425"/>
          <w:tab w:val="clear" w:pos="567"/>
          <w:tab w:val="clear" w:pos="709"/>
        </w:tabs>
        <w:suppressAutoHyphens w:val="false"/>
        <w:jc w:val="center"/>
        <w:rPr>
          <w:rFonts w:eastAsia="Calibri"/>
          <w:u w:val="single"/>
          <w:lang w:eastAsia="en-US"/>
        </w:rPr>
      </w:pPr>
      <w:r>
        <w:rPr>
          <w:rFonts w:eastAsia="Calibri"/>
          <w:u w:val="single"/>
          <w:lang w:eastAsia="en-US"/>
        </w:rPr>
        <w:t xml:space="preserve">5.1.  </w:t>
      </w:r>
      <w:r>
        <w:rPr>
          <w:rFonts w:eastAsia="Calibri"/>
          <w:caps/>
          <w:u w:val="single"/>
          <w:lang w:eastAsia="en-US"/>
        </w:rPr>
        <w:t>Требования к качеству и безопасности товара.</w:t>
      </w:r>
    </w:p>
    <w:p>
      <w:pPr>
        <w:pStyle w:val="Normal"/>
        <w:tabs>
          <w:tab w:val="clear" w:pos="425"/>
          <w:tab w:val="clear" w:pos="567"/>
          <w:tab w:val="clear" w:pos="709"/>
        </w:tabs>
        <w:suppressAutoHyphens w:val="false"/>
        <w:jc w:val="both"/>
        <w:rPr>
          <w:rFonts w:eastAsia="Calibri"/>
          <w:u w:val="single"/>
          <w:lang w:eastAsia="en-US"/>
        </w:rPr>
      </w:pPr>
      <w:r>
        <w:rPr>
          <w:rFonts w:eastAsia="Times New Roman"/>
          <w:color w:val="000000"/>
          <w:lang w:eastAsia="en-US"/>
        </w:rPr>
        <w:t xml:space="preserve"> </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Все поставляемые Товары должны быть зарегистрированы для обращения на территории РФ, сертифицированы или декларированы, полностью соответствовать стандартам качества, сертификату соответствия, техническому паспорту завода-изготовителя или технической спецификации завода-изготовителя. Товары должны быть произведены при соблюдении требований нормативных документов (ГОСТ, стандарты, технические условия, сертификаты качества, утвержденные в установленном порядке для данного вида товара, и т.п.) в условиях их серийного производства.</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xml:space="preserve">Поставщик обязан предоставить на весь ассортимент поставляемого товара соответствующие документы, подтверждающие качество и безопасность товара, в т.ч.: регистрационное удостоверение РФ и сертификат ГОСТ, если такое </w:t>
      </w:r>
      <w:r>
        <w:rPr>
          <w:rFonts w:eastAsia="Calibri"/>
          <w:iCs/>
          <w:color w:val="000000"/>
          <w:spacing w:val="2"/>
          <w:lang w:eastAsia="en-US"/>
        </w:rPr>
        <w:t xml:space="preserve">предусмотрено </w:t>
      </w:r>
      <w:r>
        <w:rPr>
          <w:iCs/>
          <w:color w:val="000000"/>
          <w:spacing w:val="2"/>
          <w:lang w:eastAsia="ru-RU"/>
        </w:rPr>
        <w:t>действующим законодательством РФ</w:t>
      </w:r>
      <w:r>
        <w:rPr>
          <w:rFonts w:eastAsia="Calibri"/>
          <w:iCs/>
          <w:color w:val="000000"/>
          <w:spacing w:val="2"/>
          <w:lang w:eastAsia="en-US"/>
        </w:rPr>
        <w:t>.</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Поставляемый товар должен обеспечивать безопасность его использования. Химический состав тонеров и красок не должен содержать вредных для здоровья примесей (в т.ч. бензол).</w:t>
      </w:r>
    </w:p>
    <w:p>
      <w:pPr>
        <w:pStyle w:val="Normal"/>
        <w:tabs>
          <w:tab w:val="clear" w:pos="425"/>
          <w:tab w:val="clear" w:pos="567"/>
          <w:tab w:val="clear" w:pos="709"/>
        </w:tabs>
        <w:suppressAutoHyphens w:val="false"/>
        <w:spacing w:lineRule="atLeast" w:line="240"/>
        <w:ind w:firstLine="709"/>
        <w:jc w:val="both"/>
        <w:rPr/>
      </w:pPr>
      <w:r>
        <w:rPr>
          <w:rFonts w:eastAsia="Calibri"/>
          <w:lang w:eastAsia="en-US"/>
        </w:rPr>
        <w:t>Покупатель</w:t>
      </w:r>
      <w:r>
        <w:rPr>
          <w:rFonts w:eastAsia="Calibri"/>
          <w:b/>
          <w:lang w:eastAsia="en-US"/>
        </w:rPr>
        <w:t xml:space="preserve"> </w:t>
      </w:r>
      <w:r>
        <w:rPr>
          <w:rFonts w:eastAsia="Calibri"/>
          <w:lang w:eastAsia="en-US"/>
        </w:rPr>
        <w:t>оставляет за собой право проводить проверку товара в авторизированных сервисных центрах производителей оборудования или в организациях, официально уполномоченных для проведения независимой экспертизы, на предмет выявления несоответствия качества поставленных картриджей. Если в результате экспертизы обнаружится наличие восстановленных или перезаправленных картриджей, а также товара ненадлежащего качества, то вся партия товара подлежит возврату Поставщику и замене на качественный товар.</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Поставщик несет полную материальную ответственность за вышедшую из строя оргтехнику Покупателя вследствие использования поставленного товара ненадлежащего качества и полностью компенсирует Покупателю нанесенный материальный вред, а именно: в течение 7 (семи) календарных дней с момента предъявления претензии Покупателем осуществляет ремонт вышедшего из строя печатающего устройства и в течение 4 (четырех) календарных дней с момента предъявления претензии Покупателем производит замену некачественного товара, приведшего к поломке печатающего устройства на товар надлежащего качества.</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caps/>
          <w:u w:val="single"/>
          <w:lang w:eastAsia="en-US"/>
        </w:rPr>
      </w:pPr>
      <w:r>
        <w:rPr>
          <w:rFonts w:eastAsia="Calibri"/>
          <w:caps/>
          <w:u w:val="single"/>
          <w:lang w:eastAsia="en-US"/>
        </w:rPr>
        <w:t>5.2.  Требования к техническим, функциональным и эксплуатационным характеристикам Товара</w:t>
      </w:r>
    </w:p>
    <w:p>
      <w:pPr>
        <w:pStyle w:val="Normal"/>
        <w:tabs>
          <w:tab w:val="clear" w:pos="425"/>
          <w:tab w:val="clear" w:pos="567"/>
          <w:tab w:val="clear" w:pos="709"/>
        </w:tabs>
        <w:suppressAutoHyphens w:val="false"/>
        <w:jc w:val="center"/>
        <w:rPr>
          <w:rFonts w:eastAsia="Calibri"/>
          <w:caps/>
          <w:u w:val="single"/>
          <w:lang w:eastAsia="en-US"/>
        </w:rPr>
      </w:pPr>
      <w:r>
        <w:rPr>
          <w:rFonts w:eastAsia="Calibri"/>
          <w:caps/>
          <w:u w:val="single"/>
          <w:lang w:eastAsia="en-US"/>
        </w:rPr>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колонке Приложения №1 к Техническому заданию «Требования к Товару (описание, технические характеристики, требования к качеству, ГОСТ)». В случае указания оригинального артикула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xml:space="preserve">В случае указания в колонке Приложения №1 к Техническому заданию «Требования к Товару (описание, технические характеристики, требования к качеству, ГОСТ)» определения «совместимость с устройством, указанным в наименовании Товара», Поставщиком гарантируется полная совместимость поставляемого Товара с моделью устройства, указанного в наименовании Товара. </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Весь Товар должен иметь конструкцию и установочные размеры, позволяющие устанавливать и использовать его в соответствующей модели принтера/МФУ. Качество сборки, монтажа и внешний вид картриджей, тонер-картриджей должен соответствовать следующим требованиям:</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все детали, сборочные единицы должны быть прочно закреплены без перекосов;</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все самонарезающие винты и детали, имеющие резьбу, не должны иметь повреждений, а должны быть закручены с усилием, обеспечивающим надежное крепление и не приводящим к разрушению посадочного места;</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все лакокрасочные покрытия должны быть ровными, без царапин и трещин;</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пластмассовые элементы и металлические детали картриджей, не должны иметь трещин, вздутий, царапин, вмятин и других дефектов, ухудшающих их внешний вид и препятствующих нормальной работе картриджа;</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этикетки и наклейки должны быть четкими, чистыми и хорошо читаемыми, не допускается наличие на этикетках и поверхностях картриджа посторонних надписей и пометок, а также посторонних этикеток;</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подвижные элементы изделия (шторки, заслонки) должны легко перемещаться без перекосов и заеданий, обеспечить соответствующую конструкции картриджа подачу тонера;</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 контакты электрических цепей не должны быть деформированы, на их поверхностях не должно быть загрязнений, коррозии и дефектов покрытия.</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Картриджи, тонер-картридж должны обеспечивать качественную печать. Качество печати оценивается по плотности заливок, отсутствию посторонних элементов изображения, полное воспроизведение мелких деталей и тонких линий, по фону.</w:t>
      </w:r>
    </w:p>
    <w:p>
      <w:pPr>
        <w:pStyle w:val="Normal"/>
        <w:tabs>
          <w:tab w:val="clear" w:pos="425"/>
          <w:tab w:val="clear" w:pos="567"/>
          <w:tab w:val="clear" w:pos="709"/>
        </w:tabs>
        <w:suppressAutoHyphens w:val="false"/>
        <w:spacing w:lineRule="atLeast" w:line="240"/>
        <w:ind w:firstLine="709"/>
        <w:jc w:val="both"/>
        <w:rPr/>
      </w:pPr>
      <w:r>
        <w:rPr>
          <w:rFonts w:eastAsia="Calibri"/>
          <w:lang w:eastAsia="en-US"/>
        </w:rPr>
        <w:t xml:space="preserve">Картриджи, тонер-картридж должны обеспечить получение числа копий не менее заявленных производителем в соответствии с международным стандартом </w:t>
      </w:r>
      <w:r>
        <w:rPr>
          <w:rFonts w:eastAsia="Calibri"/>
          <w:lang w:val="en-US" w:eastAsia="en-US"/>
        </w:rPr>
        <w:t>ISO</w:t>
      </w:r>
      <w:r>
        <w:rPr>
          <w:rFonts w:eastAsia="Calibri"/>
          <w:lang w:eastAsia="en-US"/>
        </w:rPr>
        <w:t>/</w:t>
      </w:r>
      <w:r>
        <w:rPr>
          <w:rFonts w:eastAsia="Calibri"/>
          <w:lang w:val="en-US" w:eastAsia="en-US"/>
        </w:rPr>
        <w:t>IEC</w:t>
      </w:r>
      <w:r>
        <w:rPr>
          <w:rFonts w:eastAsia="Calibri"/>
          <w:lang w:eastAsia="en-US"/>
        </w:rPr>
        <w:t xml:space="preserve"> 19752.</w:t>
      </w:r>
    </w:p>
    <w:p>
      <w:pPr>
        <w:pStyle w:val="Normal"/>
        <w:tabs>
          <w:tab w:val="clear" w:pos="425"/>
          <w:tab w:val="clear" w:pos="567"/>
          <w:tab w:val="clear" w:pos="709"/>
        </w:tabs>
        <w:suppressAutoHyphens w:val="false"/>
        <w:spacing w:lineRule="atLeast" w:line="240"/>
        <w:ind w:firstLine="709"/>
        <w:jc w:val="both"/>
        <w:rPr>
          <w:rFonts w:eastAsia="Calibri"/>
          <w:lang w:eastAsia="en-US"/>
        </w:rPr>
      </w:pPr>
      <w:r>
        <w:rPr>
          <w:rFonts w:eastAsia="Calibri"/>
          <w:lang w:eastAsia="en-US"/>
        </w:rPr>
        <w:t>Каждая единица поставляемого товара должна соответствовать по качеству, комплектности и весовым характеристикам наполнения, техническим условиям изготовителя печатающих устройств, для которых приобретается товар.</w:t>
      </w:r>
    </w:p>
    <w:p>
      <w:pPr>
        <w:pStyle w:val="Normal"/>
        <w:tabs>
          <w:tab w:val="clear" w:pos="425"/>
          <w:tab w:val="clear" w:pos="567"/>
          <w:tab w:val="clear" w:pos="709"/>
        </w:tabs>
        <w:suppressAutoHyphens w:val="false"/>
        <w:spacing w:lineRule="atLeast" w:line="240"/>
        <w:ind w:firstLine="709"/>
        <w:jc w:val="both"/>
        <w:rPr>
          <w:rFonts w:eastAsia="Calibri"/>
          <w:u w:val="single"/>
          <w:lang w:eastAsia="en-US"/>
        </w:rPr>
      </w:pPr>
      <w:r>
        <w:rPr>
          <w:rFonts w:eastAsia="Calibri"/>
          <w:u w:val="single"/>
          <w:lang w:eastAsia="en-US"/>
        </w:rPr>
      </w:r>
    </w:p>
    <w:p>
      <w:pPr>
        <w:pStyle w:val="Normal"/>
        <w:jc w:val="center"/>
        <w:rPr>
          <w:u w:val="single"/>
          <w:lang w:eastAsia="ru-RU"/>
        </w:rPr>
      </w:pPr>
      <w:r>
        <w:rPr>
          <w:u w:val="single"/>
          <w:lang w:eastAsia="ru-RU"/>
        </w:rPr>
        <w:t>5.3. СВЕДЕНИЯ О НОВИЗНЕ</w:t>
      </w:r>
    </w:p>
    <w:p>
      <w:pPr>
        <w:pStyle w:val="Normal"/>
        <w:widowControl w:val="false"/>
        <w:tabs>
          <w:tab w:val="clear" w:pos="425"/>
          <w:tab w:val="clear" w:pos="567"/>
          <w:tab w:val="clear" w:pos="709"/>
        </w:tabs>
        <w:suppressAutoHyphens w:val="false"/>
        <w:autoSpaceDE w:val="false"/>
        <w:spacing w:lineRule="atLeast" w:line="240"/>
        <w:jc w:val="both"/>
        <w:rPr>
          <w:iCs/>
          <w:strike/>
          <w:lang w:eastAsia="ru-RU"/>
        </w:rPr>
      </w:pPr>
      <w:r>
        <w:rPr>
          <w:iCs/>
          <w:lang w:eastAsia="ru-RU"/>
        </w:rPr>
        <w:t xml:space="preserve">              </w:t>
      </w:r>
    </w:p>
    <w:p>
      <w:pPr>
        <w:pStyle w:val="Normal"/>
        <w:widowControl w:val="false"/>
        <w:tabs>
          <w:tab w:val="clear" w:pos="425"/>
          <w:tab w:val="clear" w:pos="567"/>
          <w:tab w:val="clear" w:pos="709"/>
        </w:tabs>
        <w:suppressAutoHyphens w:val="false"/>
        <w:autoSpaceDE w:val="false"/>
        <w:spacing w:lineRule="atLeast" w:line="240"/>
        <w:ind w:firstLine="709"/>
        <w:jc w:val="both"/>
        <w:rPr>
          <w:iCs/>
          <w:color w:val="000000"/>
          <w:lang w:eastAsia="ru-RU"/>
        </w:rPr>
      </w:pPr>
      <w:r>
        <w:rPr>
          <w:iCs/>
          <w:color w:val="000000"/>
          <w:lang w:eastAsia="ru-RU"/>
        </w:rPr>
        <w:t>Товар поставляется новым (не бывшим в эксплуатации), изготовленным не ранее 2017 года.</w:t>
      </w:r>
    </w:p>
    <w:p>
      <w:pPr>
        <w:pStyle w:val="Normal"/>
        <w:jc w:val="center"/>
        <w:rPr>
          <w:u w:val="single"/>
          <w:lang w:eastAsia="ru-RU"/>
        </w:rPr>
      </w:pPr>
      <w:r>
        <w:rPr>
          <w:u w:val="single"/>
          <w:lang w:eastAsia="ru-RU"/>
        </w:rPr>
        <w:t>5.4. ТРЕБОВАНИЯ К УПАКОВКЕ</w:t>
      </w:r>
    </w:p>
    <w:p>
      <w:pPr>
        <w:pStyle w:val="Normal"/>
        <w:widowControl w:val="false"/>
        <w:tabs>
          <w:tab w:val="clear" w:pos="425"/>
          <w:tab w:val="clear" w:pos="567"/>
          <w:tab w:val="clear" w:pos="709"/>
        </w:tabs>
        <w:suppressAutoHyphens w:val="false"/>
        <w:autoSpaceDE w:val="false"/>
        <w:ind w:firstLine="709"/>
        <w:jc w:val="both"/>
        <w:rPr>
          <w:iCs/>
          <w:color w:val="000000"/>
          <w:u w:val="single"/>
          <w:lang w:eastAsia="ru-RU"/>
        </w:rPr>
      </w:pPr>
      <w:r>
        <w:rPr>
          <w:iCs/>
          <w:color w:val="000000"/>
          <w:u w:val="single"/>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firstLine="709"/>
        <w:jc w:val="right"/>
        <w:rPr/>
      </w:pPr>
      <w:r>
        <w:rPr/>
        <w:t>Приложение №1</w:t>
      </w:r>
    </w:p>
    <w:p>
      <w:pPr>
        <w:pStyle w:val="Normal"/>
        <w:ind w:left="7090" w:hanging="0"/>
        <w:jc w:val="both"/>
        <w:rPr/>
      </w:pPr>
      <w:r>
        <w:rPr/>
        <w:t>к Техническому заданию</w:t>
      </w:r>
    </w:p>
    <w:p>
      <w:pPr>
        <w:pStyle w:val="Normal"/>
        <w:ind w:left="7090" w:hanging="0"/>
        <w:jc w:val="both"/>
        <w:rPr/>
      </w:pPr>
      <w:r>
        <w:rPr/>
      </w:r>
    </w:p>
    <w:tbl>
      <w:tblPr>
        <w:tblW w:w="9570" w:type="dxa"/>
        <w:jc w:val="center"/>
        <w:tblInd w:w="0" w:type="dxa"/>
        <w:tblLayout w:type="fixed"/>
        <w:tblCellMar>
          <w:top w:w="0" w:type="dxa"/>
          <w:left w:w="108" w:type="dxa"/>
          <w:bottom w:w="0" w:type="dxa"/>
          <w:right w:w="108" w:type="dxa"/>
        </w:tblCellMar>
      </w:tblPr>
      <w:tblGrid>
        <w:gridCol w:w="709"/>
        <w:gridCol w:w="5434"/>
        <w:gridCol w:w="342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color w:val="000000"/>
                <w:lang w:eastAsia="ru-RU"/>
              </w:rPr>
            </w:pPr>
            <w:r>
              <w:rPr>
                <w:color w:val="000000"/>
                <w:lang w:eastAsia="ru-RU"/>
              </w:rPr>
              <w:t xml:space="preserve">№ </w:t>
            </w:r>
            <w:r>
              <w:rPr>
                <w:color w:val="000000"/>
                <w:lang w:eastAsia="ru-RU"/>
              </w:rPr>
              <w:t>п/п</w:t>
            </w:r>
          </w:p>
        </w:tc>
        <w:tc>
          <w:tcPr>
            <w:tcW w:w="54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color w:val="000000"/>
                <w:lang w:eastAsia="ru-RU"/>
              </w:rPr>
            </w:pPr>
            <w:r>
              <w:rPr>
                <w:color w:val="000000"/>
                <w:lang w:eastAsia="ru-RU"/>
              </w:rPr>
              <w:t xml:space="preserve">Наименование </w:t>
            </w:r>
          </w:p>
        </w:tc>
        <w:tc>
          <w:tcPr>
            <w:tcW w:w="342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color w:val="000000"/>
                <w:lang w:eastAsia="ru-RU"/>
              </w:rPr>
            </w:pPr>
            <w:r>
              <w:rPr>
                <w:rFonts w:eastAsia="Calibri"/>
                <w:lang w:eastAsia="en-US"/>
              </w:rPr>
              <w:t>Требования к Товару (описание, технические характеристики, требования к качеству, ГОСТ)</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VersaLink B405 (106R0358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3585</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барабан Xerox VersaLink B405 (101R0055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1R0055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VersaLink B405DN</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3325 (106R0231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231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w:t>
            </w:r>
          </w:p>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p3015 (CE255X)</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255X</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 p30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HP LJ Pro 400m401 (CF280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F280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для HP LJ Pro 400m40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4623 (MLT-D105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05L</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3220 (106R0148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487</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Xerox 32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Samsung ML-1865 (MLT-D104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04S</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Samsung ML-186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пи-картридж Xerox 5016/5020 (101R0043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1R00432</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Xerox 5016/5020 (106R01277) (бут.)</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277</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опи-картриджа Xerox 5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Xerox 5022 (013R006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13R0067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ля драм-картриджа Xerox 502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5022 (006R0157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06R01573</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для факса Panasonic KX-FL401/KX-FL402/KX-FL403, KX-FLC411/FLC412/FLC413/FLC423 (KX-FAT88A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KX-FAT88A7</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для факса Panasonic KX-FL511, KX-FL512, KX-FL513, KX-FL540, KX-FL541, KX-FL543, KX-FLM653, KX-FLM663 (KX-FA83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KX-FA83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102 (CE28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285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HP 1102 (RM1-6872-0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RM1-6872-00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 110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Samsung 164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ермопленка HP1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3300 (106R0141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412</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HP 1160/132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кг</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1641 (MLT-D108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08S</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Samsung ML-164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Samsung ML-164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HP1010/1015/102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кг</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020 (Q2612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Q2612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1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3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4824 (MLT-D209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209L</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505 (CB436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B436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100 (C4092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4092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SCX-4100 (SCX - 4100D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SCX - 4100D3</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Samsung SCX-4300 (MLT-D109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09S</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320 (Q5949X)</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Q5949X</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536 (CE278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278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Samsung ML-1210/1250/45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3010 (71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975B002</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200 (C711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7115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4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2055 (CE50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505A</w:t>
            </w:r>
          </w:p>
        </w:tc>
      </w:tr>
      <w:tr>
        <w:trPr>
          <w:trHeight w:val="103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и Epson Photo R320 комплект 6 цветов (T0481 черный) T0482 (голубой), T0484 (желтый), T0483 (пурпурный), T0485 (светло-голубой), T0486 (светло-пурпурный))</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0481/T0482/T0483/T0484/T0485/T0486</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val="en-US" w:eastAsia="ru-RU"/>
              </w:rPr>
              <w:t>DRUM-</w:t>
            </w:r>
            <w:r>
              <w:rPr>
                <w:color w:val="000000"/>
                <w:lang w:eastAsia="ru-RU"/>
              </w:rPr>
              <w:t>картридж</w:t>
            </w:r>
            <w:r>
              <w:rPr>
                <w:color w:val="000000"/>
                <w:lang w:val="en-US" w:eastAsia="ru-RU"/>
              </w:rPr>
              <w:t xml:space="preserve"> Xerox Phaser 5550 (113R006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13R0067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мкомплект Xerox Phaser 5550 (109R0073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9R00732</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5550 (106R0129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29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тонер-картриджа XEROX 55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драм-картриджа XEROX 55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Xerox Phaser 55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для Xerox Phaser 55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зиновый вал</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акель для XEROX Phaser 55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5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евелопер для XEROX Phaser 5500, Lexmark W840 /TD9 (фл, 24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5330 (006R0116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06R0116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DRUM-картридж Xerox 5330 (013R0059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13R00591</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5330 (126K2940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26K2940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Xerox Phaser 533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тонер-картриджа XEROX 533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драм-картриджа XEROX 533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роликов подачи Genuine XEROX WorkCentre 5330 (604K56080 /604K6643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604K56080 /604K66430</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Узел роликов подачи/захвата в сборе ADF WC7120/WC5325/5330/5335 (059K65070/059K65071/859K0368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59K65070/059K65071/859K0368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роликов DADF XEROX WorkCentre 5330 (604K5841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604K5841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6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олик переноса в сборе XEROX WorkCentre 533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мкомплект Xerox 5330 (108R0077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8R00772</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Samsung SCX-3400 (MLT-D101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01S</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Kyocera TK-435 for221/220/181/180 (TK - 43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 - 435</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ервисный комплект Kyocera Taskalfa181 (MK-46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K-46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PE-16 CANON (XEROX) (113R0066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XEROX</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арабан для факса Panasonic KX-FL423 (KX-FAD89A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KX-FAD89A7</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1005 (CB43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B435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для SAMSUNG MLT-1210 (ML-1210D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1210D3</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PE220 (013R0062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013R0062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7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Xerox PE2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203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505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150 (24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Q2624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для HP LJ 600 M601 (CE390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E390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HP LJ M60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HP LJ 600 M60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HP LJ M605 (CF281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F281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HP LJ M60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Фотовал</w:t>
            </w:r>
            <w:r>
              <w:rPr>
                <w:color w:val="000000"/>
                <w:lang w:val="en-US" w:eastAsia="ru-RU"/>
              </w:rPr>
              <w:t xml:space="preserve"> HP LaserJet Enterprise M605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HP LaserJet Enterprise M605 (M601-LPR)</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зиновый вал</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8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val="en-US" w:eastAsia="ru-RU"/>
              </w:rPr>
            </w:pPr>
            <w:r>
              <w:rPr>
                <w:color w:val="000000"/>
                <w:lang w:eastAsia="ru-RU"/>
              </w:rPr>
              <w:t>Магнитный</w:t>
            </w:r>
            <w:r>
              <w:rPr>
                <w:color w:val="000000"/>
                <w:lang w:val="en-US" w:eastAsia="ru-RU"/>
              </w:rPr>
              <w:t xml:space="preserve"> </w:t>
            </w:r>
            <w:r>
              <w:rPr>
                <w:color w:val="000000"/>
                <w:lang w:eastAsia="ru-RU"/>
              </w:rPr>
              <w:t>ва</w:t>
            </w:r>
            <w:r>
              <w:rPr>
                <w:color w:val="000000"/>
                <w:lang w:val="en-US" w:eastAsia="ru-RU"/>
              </w:rPr>
              <w:t xml:space="preserve"> HP LaserJet Enterprise M605</w:t>
            </w:r>
            <w:r>
              <w:rPr>
                <w:color w:val="000000"/>
                <w:lang w:eastAsia="ru-RU"/>
              </w:rPr>
              <w:t>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SAMSUNG SCX-4521F (MLT-D119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LT-D119S</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3225 (106R02782, двойная упаковк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2782, двойная упаковк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фотобарабан Xerox 3225 (101R0047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1R0047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для картриджа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рам-картриджа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BLACK тип 10 для HPdesignjet500ps (C4844AE (№82) черный)</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 </w:t>
            </w:r>
            <w:r>
              <w:rPr>
                <w:color w:val="000000"/>
                <w:lang w:eastAsia="ru-RU"/>
              </w:rPr>
              <w:t>C4844AE (№82) черный</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картриджей HPdesignJet500ps тип 82 (C4911A (№82) голубой , C4912A (№82) пурпурный, C4913A (№82) желтый)</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4911A (№82) голубой , C4912A (№82) пурпурный, C4913A (№82) желтый</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Печат. головка BLACK тип11 для HPdesinjet500ps (C4810A (черная))</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4810A (черная)</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9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Печат. головки цвет. для HPdesignjet500ps тип 11 комплект (C4811A (голубая), C4813A (желтая), C4812A (пурпурная))</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4811A (голубая), C4813A (желтая), C4812A (пурпурная)</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Xerox Phaser 7500 (108R0086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8R00861</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окс для сбора тонера Xerox Phaser 7500 (108R0086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8R00865</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Xerox Phaser 75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и ремень очистки Xerox Phaser 7500 (115R0006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15R0006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тонер-картриджа Xerox Phaser 7500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драм-картриджа Xerox Phaser 7500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Brother TN-20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арабан-картридж для Brother DR-20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Фотовал</w:t>
            </w:r>
            <w:r>
              <w:rPr>
                <w:color w:val="000000"/>
                <w:lang w:val="en-US" w:eastAsia="ru-RU"/>
              </w:rPr>
              <w:t xml:space="preserve"> </w:t>
            </w:r>
            <w:r>
              <w:rPr>
                <w:color w:val="000000"/>
                <w:lang w:eastAsia="ru-RU"/>
              </w:rPr>
              <w:t>для</w:t>
            </w:r>
            <w:r>
              <w:rPr>
                <w:color w:val="000000"/>
                <w:lang w:val="en-US" w:eastAsia="ru-RU"/>
              </w:rPr>
              <w:t xml:space="preserve"> </w:t>
            </w:r>
            <w:r>
              <w:rPr>
                <w:color w:val="000000"/>
                <w:lang w:eastAsia="ru-RU"/>
              </w:rPr>
              <w:t>картриджа</w:t>
            </w:r>
            <w:r>
              <w:rPr>
                <w:color w:val="000000"/>
                <w:lang w:val="en-US" w:eastAsia="ru-RU"/>
              </w:rPr>
              <w:t xml:space="preserve"> Brother DR-2075 High Quality ELP</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0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Фотовал</w:t>
            </w:r>
            <w:r>
              <w:rPr>
                <w:color w:val="000000"/>
                <w:lang w:val="en-US" w:eastAsia="ru-RU"/>
              </w:rPr>
              <w:t xml:space="preserve"> </w:t>
            </w:r>
            <w:r>
              <w:rPr>
                <w:color w:val="000000"/>
                <w:lang w:eastAsia="ru-RU"/>
              </w:rPr>
              <w:t>для</w:t>
            </w:r>
            <w:r>
              <w:rPr>
                <w:color w:val="000000"/>
                <w:lang w:val="en-US" w:eastAsia="ru-RU"/>
              </w:rPr>
              <w:t xml:space="preserve"> </w:t>
            </w:r>
            <w:r>
              <w:rPr>
                <w:color w:val="000000"/>
                <w:lang w:eastAsia="ru-RU"/>
              </w:rPr>
              <w:t>картриджа</w:t>
            </w:r>
            <w:r>
              <w:rPr>
                <w:color w:val="000000"/>
                <w:lang w:val="en-US" w:eastAsia="ru-RU"/>
              </w:rPr>
              <w:t xml:space="preserve"> Brother DR-2175 High Quality ELP</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 картридж Brother TN - 21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арабан-картридж Brother DR - 21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Brother 2175/2140/7030 (10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арабан для факса Panasonic KX-FLM653 (KX-FA8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KX-FA8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для PANASONIC KX-MB2000 (KX-FAT411A, 411А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KX-FAT411A, 411А7</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3300 (126N00266)</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26N00266</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для SAMSUNG ML-186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HP Color LJ 5550 magenta (C9733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9733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HP Color LJ 5550 cyan (C9731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9731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1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переноса изображения для HP CLJ 5550/5500 (C9734A/C9734B)</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9734A/C9734B</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black</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magent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HP Color LJ 5550 yellow</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HP Color LJ 5550 cyan</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картриджа HP Color LJ 5550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картриджа HP Color LJ 2025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картриджа HP Color LJ 1025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OKI Color Laser C9655 black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OKI Color Laser C9655 magenta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2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OKI Color Laser C9655 yellow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OKI Color Laser C9655 cyan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black</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magent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yellow</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Драм</w:t>
            </w:r>
            <w:r>
              <w:rPr>
                <w:color w:val="000000"/>
                <w:lang w:val="en-US" w:eastAsia="ru-RU"/>
              </w:rPr>
              <w:t>-</w:t>
            </w:r>
            <w:r>
              <w:rPr>
                <w:color w:val="000000"/>
                <w:lang w:eastAsia="ru-RU"/>
              </w:rPr>
              <w:t>картридж</w:t>
            </w:r>
            <w:r>
              <w:rPr>
                <w:color w:val="000000"/>
                <w:lang w:val="en-US" w:eastAsia="ru-RU"/>
              </w:rPr>
              <w:t xml:space="preserve"> OKI Color Laser C9655 cyan</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OKI C9655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рам-картриджа OKI C9655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OKI Color Laser C9655 -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Бункер сбора отработанного тонера OKI C9655 (4286940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42869403</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3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для Xerox 3100 MFP (106R01378)</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378</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для заправки Xerox 3100 (тонер+карта) (106R0146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46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SCX-42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ля картриджа Samsung SCX-42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для LBP - 800 / 810 /1120 (EP-2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EP-22</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Петли для крышки сканера МФУ Xerox 3300 (JC97-03220A) комплект</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JC97-03220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Kyocera TK-16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Kyocera TK-114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Kyocera TK-16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Kyocera TK-114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4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3345 (106R0362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362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барабан Xerox 334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Xerox 334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рам-картриджа Xerox 334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для картриджа Xerox-барабана 334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3615 (106R0273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2732</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барабан Xerox 3615 (113R0077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13R00773</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вал для картриджа-барабана Xerox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роликов подачи XEROX WorkCentre 3615 (116R0000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16R00003</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рам-картриджа Xerox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5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Xerox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Xerox 3615 (Tomo Egawa DP40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omo Egawa DP405</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5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SCX-42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ермопленка HP11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Xerox 3345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6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Магнитный вал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Магнитный вал HP p30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HP p30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омплект роликов и тормозных площадок HP LaserJet p3015 (RM1-6303, RM1-6323, RC2-8575, RL1-241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RM1-6303, RM1-6323, RC2-8575, RL1-2412</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ермопленка HP p30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1710D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3130 (109R007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9R00725</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Kyocera DK-1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ewlett-Packard 1010/1012/1015/1018</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 LJ 1000/1200/1220/1300/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7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ермобумага</w:t>
            </w:r>
            <w:r>
              <w:rPr>
                <w:color w:val="000000"/>
                <w:lang w:val="en-US" w:eastAsia="ru-RU"/>
              </w:rPr>
              <w:t xml:space="preserve"> PANASONIC KX-A106 (30</w:t>
            </w:r>
            <w:r>
              <w:rPr>
                <w:color w:val="000000"/>
                <w:lang w:eastAsia="ru-RU"/>
              </w:rPr>
              <w:t>м</w:t>
            </w:r>
            <w:r>
              <w:rPr>
                <w:color w:val="000000"/>
                <w:lang w:val="en-US" w:eastAsia="ru-RU"/>
              </w:rPr>
              <w:t>)</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Магнитный вал HP 110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HP 1102 (RC2-9208)</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Магнитный вал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Вал заряда (резиновый вал)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зиновый вал</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11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13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олики захвата бумаги HP p1102 (RL1-259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RL1-2593</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омплект</w:t>
            </w:r>
            <w:r>
              <w:rPr>
                <w:color w:val="000000"/>
                <w:lang w:val="en-US" w:eastAsia="ru-RU"/>
              </w:rPr>
              <w:t xml:space="preserve"> </w:t>
            </w:r>
            <w:r>
              <w:rPr>
                <w:color w:val="000000"/>
                <w:lang w:eastAsia="ru-RU"/>
              </w:rPr>
              <w:t>картриджей</w:t>
            </w:r>
            <w:r>
              <w:rPr>
                <w:color w:val="000000"/>
                <w:lang w:val="en-US" w:eastAsia="ru-RU"/>
              </w:rPr>
              <w:t xml:space="preserve"> Xerox Phaser 6500 cyan, magenta, yellow, black (106R01601/106R01602/106R01603/106R0160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601/106R01602/106R01603/106R0160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принтера Xerox 6500 голубой 50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8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принтера Xerox 6500 желтый 50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принтера Xerox 6500 пурпурный 50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принтера Xerox 6500 черный 50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Модуль ксерографии Xerox Phaser 6500 (675K69240/676K0536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675K69240/676K0536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ы для тонер-картриджа Xerox Phaser 6500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Девелопер</w:t>
            </w:r>
            <w:r>
              <w:rPr>
                <w:color w:val="000000"/>
                <w:lang w:val="en-US" w:eastAsia="ru-RU"/>
              </w:rPr>
              <w:t xml:space="preserve"> Xerox Phaser 6500, ATM Gold, 53g</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Фьюзер</w:t>
            </w:r>
            <w:r>
              <w:rPr>
                <w:color w:val="000000"/>
                <w:lang w:val="en-US" w:eastAsia="ru-RU"/>
              </w:rPr>
              <w:t xml:space="preserve"> XEROX Phaser 6500 (604K64582/604K6459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604K64582/604K64592</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рмозная площадка Samsung SCX-41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олик захвата бумаги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рмозная площадка Xerox 3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19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олик захвата в сборе XEROX WorkCentre 3325 (130N0167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30N01677</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Узел захвата/подачи XEROX WorkCentre 3325 (130N0153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30N01533</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рмозная площадка Xerox 33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олик захвата бумаги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Узел захвата/подачи XEROX 3225 (130N0154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30N0154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рмозная площадка Xerox 322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Phaser 3020 (106R03048, двойной)</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3048, двойной</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ля картриджа Xerox 3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Xerox Phaser 302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Xerox Phaser 3020 (100 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0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P3055dn (TK-319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319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P3055dn (TK-319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319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Kyocera P3055dn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TASKalfa 1800 (TK-410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4105</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Kyocera TASKalfa 1800 (TK-410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4105</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Kyocera TASKalfa 1800 Static Control</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M2635dn (T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5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Kyocera M2635dn (T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5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Kyocera M2635/M2640 (D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DK-115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M2640idw (TK-11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7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1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Kyocera M2640idw (TK-11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7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Ремонтный комплект Kyocera M2635dn (M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MK-115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Kyocera M2635dn (F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FK-115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KYOCERA M2135/M2040/P2035/P2040 (TK-1160/1170/1150) (фл, 900г) Gold ATM</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60/1170/115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Color Pro M452dn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картриджа HP Color Pro M452dn (комплект 4 цвета)</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42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ьюзер HP M152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m4125idn (TK-61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6115</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Epson L132 Bl (T6641, 70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6641, 70мл</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2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Epson L132 C (T6642, 70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6642, 70мл</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Epson L132 M (T6643, 70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6643, 70мл</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Epson L132 Y (T6644, 70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6644, 70мл</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Набор 2 риббон-картриджа Epson LX-300 (C13S015613B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13S015613B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3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LBP-60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Panasonic KX-MB20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P120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LBP-2900 (70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right"/>
              <w:rPr>
                <w:color w:val="000000"/>
                <w:lang w:eastAsia="ru-RU"/>
              </w:rPr>
            </w:pPr>
            <w:r>
              <w:rPr>
                <w:color w:val="000000"/>
                <w:lang w:eastAsia="ru-RU"/>
              </w:rPr>
              <w:t>703</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Картридж</w:t>
            </w:r>
            <w:r>
              <w:rPr>
                <w:color w:val="000000"/>
                <w:lang w:val="en-US" w:eastAsia="ru-RU"/>
              </w:rPr>
              <w:t xml:space="preserve"> HP LJ Pro M125 (83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83A</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3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LJ 5200 (16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6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Panasonic KX-FA8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Panasonic KX-FLB81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Samsung ML 1510/1750 (90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B&amp;W LI-442 (80 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1610D2</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eastAsia="Calibri"/>
                <w:b/>
                <w:b/>
                <w:bCs/>
                <w:color w:val="000000"/>
                <w:lang w:eastAsia="en-US"/>
              </w:rPr>
            </w:pPr>
            <w:r>
              <w:rPr>
                <w:rFonts w:eastAsia="Calibri"/>
                <w:b/>
                <w:bCs/>
                <w:color w:val="000000"/>
                <w:lang w:eastAsia="en-US"/>
              </w:rPr>
              <w:t>24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val="en-US" w:eastAsia="ru-RU"/>
              </w:rPr>
              <w:t xml:space="preserve">Roller Assembly Kit </w:t>
            </w:r>
            <w:r>
              <w:rPr>
                <w:color w:val="000000"/>
                <w:lang w:eastAsia="ru-RU"/>
              </w:rPr>
              <w:t>для</w:t>
            </w:r>
            <w:r>
              <w:rPr>
                <w:color w:val="000000"/>
                <w:lang w:val="en-US" w:eastAsia="ru-RU"/>
              </w:rPr>
              <w:t xml:space="preserve"> </w:t>
            </w:r>
            <w:r>
              <w:rPr>
                <w:color w:val="000000"/>
                <w:lang w:eastAsia="ru-RU"/>
              </w:rPr>
              <w:t>сканера</w:t>
            </w:r>
            <w:r>
              <w:rPr>
                <w:color w:val="000000"/>
                <w:lang w:val="en-US" w:eastAsia="ru-RU"/>
              </w:rPr>
              <w:t xml:space="preserve"> Epson Workforce-860 (B12B813581)</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B12B81358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4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Тонер-картридж SHARP AR-020T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4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SHARP MX237GT</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4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Panasonic FAT411A7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4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Драмюнит Panasonic FAD412A7(drum)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HP CE255X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HP Q7553X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HP Q2612A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711 для принтеров HP Designjet T120.T520,  черный, 38 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711 для принтеров HP Designjet T120.T520,  голубой, 29 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711 для принтеров HP Designjet T120.T520,  пурпурный, 29 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711 для принтеров HP Designjet T120.T520,  желтый, 29 мл.</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ернила</w:t>
            </w:r>
            <w:r>
              <w:rPr>
                <w:color w:val="000000"/>
                <w:lang w:val="en-US" w:eastAsia="ru-RU"/>
              </w:rPr>
              <w:t xml:space="preserve"> Epson T6641 (C13T66414A) Black</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ернила</w:t>
            </w:r>
            <w:r>
              <w:rPr>
                <w:color w:val="000000"/>
                <w:lang w:val="en-US" w:eastAsia="ru-RU"/>
              </w:rPr>
              <w:t xml:space="preserve"> Epson T6642  (C13T66424A) Cyan</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13T66424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5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ернила</w:t>
            </w:r>
            <w:r>
              <w:rPr>
                <w:color w:val="000000"/>
                <w:lang w:val="en-US" w:eastAsia="ru-RU"/>
              </w:rPr>
              <w:t xml:space="preserve"> Epson T6643 (C13T66434A)  Magent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ернила</w:t>
            </w:r>
            <w:r>
              <w:rPr>
                <w:color w:val="000000"/>
                <w:lang w:val="en-US" w:eastAsia="ru-RU"/>
              </w:rPr>
              <w:t xml:space="preserve"> Epson T6644 (C13T66444A) Yellow</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13T66444A</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EP27</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Kyocera TK-1140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для HP605DN (CF281X)</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CF281X</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Драм-юнит Kyocera DK-170 (drum)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Kyocera TK-1140 (27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HP CE255X  (305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HP Q2612A (11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HP Q7553X  (11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6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Canon  EP27 (110гр)</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HP 605 (1 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Xerox 106R02312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Xerox 106R02312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Xerox WC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Xerox WC 361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Xerox WC 3615 (Tomo Egawa DP 40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omo Egawa DP 405</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 xml:space="preserve">Картридж Samsung MLT-D108S   </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Тонер</w:t>
            </w:r>
            <w:r>
              <w:rPr>
                <w:color w:val="000000"/>
                <w:lang w:val="en-US" w:eastAsia="ru-RU"/>
              </w:rPr>
              <w:t xml:space="preserve"> </w:t>
            </w:r>
            <w:r>
              <w:rPr>
                <w:color w:val="000000"/>
                <w:lang w:eastAsia="ru-RU"/>
              </w:rPr>
              <w:t>для</w:t>
            </w:r>
            <w:r>
              <w:rPr>
                <w:color w:val="000000"/>
                <w:lang w:val="en-US" w:eastAsia="ru-RU"/>
              </w:rPr>
              <w:t xml:space="preserve"> Samsung MLT-D108S (1</w:t>
            </w:r>
            <w:r>
              <w:rPr>
                <w:color w:val="000000"/>
                <w:lang w:eastAsia="ru-RU"/>
              </w:rPr>
              <w:t>кг</w:t>
            </w:r>
            <w:r>
              <w:rPr>
                <w:color w:val="000000"/>
                <w:lang w:val="en-US" w:eastAsia="ru-RU"/>
              </w:rPr>
              <w:t>)</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Kyocera M2640idw (TK-11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7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7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тонер-картриджа Kyocera M2640idw (TK-117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TK-117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Драм-картридж Kyocera M2640 (DK-1150)</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DK-1150</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картридж Xerox 5024DN (106R0166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6R01663</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фотобарабан 5024DN (101R0055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101R0055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Чип драм-картриджа Xerox 502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для Xerox 5024</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Brother TN-20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Brother TN-21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36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8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78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2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92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8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HP 13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T-D101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1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T-D104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4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SCX-4100D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9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T-D105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05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T-D111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11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Samsung MLT-D117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4</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pPr>
            <w:r>
              <w:rPr>
                <w:color w:val="000000"/>
                <w:lang w:eastAsia="ru-RU"/>
              </w:rPr>
              <w:t>Чип</w:t>
            </w:r>
            <w:r>
              <w:rPr>
                <w:color w:val="000000"/>
                <w:lang w:val="en-US" w:eastAsia="ru-RU"/>
              </w:rPr>
              <w:t xml:space="preserve"> </w:t>
            </w:r>
            <w:r>
              <w:rPr>
                <w:color w:val="000000"/>
                <w:lang w:eastAsia="ru-RU"/>
              </w:rPr>
              <w:t>картриджа</w:t>
            </w:r>
            <w:r>
              <w:rPr>
                <w:color w:val="000000"/>
                <w:lang w:val="en-US" w:eastAsia="ru-RU"/>
              </w:rPr>
              <w:t xml:space="preserve"> Samsung MLT-D117S</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5</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Картридж Canon 703</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6</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Набор для перезаправки AR016RT</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7</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HP 101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8</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HP 1005/1505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09</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Brother 2075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0</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Тонер Samsung 1210 (1кг)</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1</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Brother DR-20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2</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Brother DR-2175</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Совместимость с устройством указана в наименовании товара</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13</w:t>
            </w:r>
          </w:p>
        </w:tc>
        <w:tc>
          <w:tcPr>
            <w:tcW w:w="543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Фотобарабан HP 1102 (85A)</w:t>
            </w:r>
          </w:p>
        </w:tc>
        <w:tc>
          <w:tcPr>
            <w:tcW w:w="3427"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tLeast" w:line="240"/>
              <w:rPr>
                <w:color w:val="000000"/>
                <w:lang w:eastAsia="ru-RU"/>
              </w:rPr>
            </w:pPr>
            <w:r>
              <w:rPr>
                <w:color w:val="000000"/>
                <w:lang w:eastAsia="ru-RU"/>
              </w:rPr>
              <w:t>85A</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tabs>
          <w:tab w:val="clear" w:pos="425"/>
          <w:tab w:val="clear" w:pos="567"/>
          <w:tab w:val="left" w:pos="284" w:leader="none"/>
          <w:tab w:val="left" w:pos="709" w:leader="none"/>
        </w:tabs>
        <w:ind w:firstLine="5529"/>
        <w:jc w:val="both"/>
        <w:rPr/>
      </w:pPr>
      <w:bookmarkStart w:id="7" w:name="__RefHeading___Toc509824834"/>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6">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в электронной форме,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ак далее предлагаемого к поставке Товара</w:t>
            </w:r>
          </w:p>
        </w:tc>
      </w:tr>
    </w:tbl>
    <w:p>
      <w:pPr>
        <w:pStyle w:val="Normal"/>
        <w:tabs>
          <w:tab w:val="clear" w:pos="425"/>
          <w:tab w:val="clear" w:pos="567"/>
          <w:tab w:val="left" w:pos="284" w:leader="none"/>
          <w:tab w:val="left" w:pos="709" w:leader="none"/>
        </w:tabs>
        <w:jc w:val="both"/>
        <w:rPr/>
      </w:pPr>
      <w:r>
        <w:rPr/>
        <w:t xml:space="preserve"> </w:t>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sz w:val="22"/>
                <w:szCs w:val="22"/>
              </w:rPr>
              <w:t xml:space="preserve"> и ОКПД/</w:t>
            </w:r>
            <w:hyperlink r:id="rId8">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FF"/>
                  <w:sz w:val="22"/>
                  <w:szCs w:val="22"/>
                </w:rPr>
                <w:t>ОКВЭД2</w:t>
              </w:r>
            </w:hyperlink>
            <w:r>
              <w:rPr>
                <w:sz w:val="22"/>
                <w:szCs w:val="22"/>
              </w:rPr>
              <w:t xml:space="preserve"> и ОКПД/</w:t>
            </w:r>
            <w:hyperlink r:id="rId10">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9824839"/>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мплектующих и запасных частей устройств ввода и вывода информа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09824840"/>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09824841"/>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18" w:name="_Ref55335818"/>
      <w:bookmarkEnd w:id="18"/>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комплектующие и запасные части устройств ввода и вывода информаци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2705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20 (Двадцати) календарных дней с момента подачи заявки Покупателем. Заявки направляются по 15 октября 2018 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Свердлова, д. 39, корп. 1.</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pPr>
      <w:r>
        <w:rPr/>
        <w:t xml:space="preserve">-  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tabs>
          <w:tab w:val="clear" w:pos="425"/>
          <w:tab w:val="clear" w:pos="567"/>
          <w:tab w:val="clear" w:pos="709"/>
          <w:tab w:val="left" w:pos="0" w:leader="none"/>
          <w:tab w:val="left" w:pos="993" w:leader="none"/>
        </w:tabs>
        <w:ind w:firstLine="567"/>
        <w:jc w:val="both"/>
        <w:rPr/>
      </w:pPr>
      <w:r>
        <w:rPr/>
        <w:t xml:space="preserve">-  Страна происхождения Товара указывается в приложении № 2 к  Договору. </w:t>
      </w:r>
    </w:p>
    <w:p>
      <w:pPr>
        <w:pStyle w:val="Normal"/>
        <w:tabs>
          <w:tab w:val="clear" w:pos="425"/>
          <w:tab w:val="clear" w:pos="567"/>
          <w:tab w:val="clear" w:pos="709"/>
          <w:tab w:val="left" w:pos="0" w:leader="none"/>
          <w:tab w:val="left" w:pos="993" w:leader="none"/>
        </w:tabs>
        <w:ind w:firstLine="567"/>
        <w:jc w:val="both"/>
        <w:rPr/>
      </w:pPr>
      <w:r>
        <w:rPr/>
        <w:t xml:space="preserve">- Транспортная накладная, указанная в п.2.2. Договора, оформляется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автотранспортом Поставщика до склада Покупателя.</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Товара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9" w:name="OLE_LINK12"/>
      <w:bookmarkStart w:id="20" w:name="OLE_LINK13"/>
      <w:bookmarkStart w:id="21" w:name="OLE_LINK14"/>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2" w:name="OLE_LINK12"/>
      <w:bookmarkStart w:id="23" w:name="OLE_LINK13"/>
      <w:bookmarkStart w:id="24" w:name="OLE_LINK14"/>
      <w:bookmarkEnd w:id="22"/>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 xml:space="preserve">12 месяцев с момента поставки Товара Покупателю.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6" w:name="OLE_LINK154"/>
      <w:bookmarkStart w:id="27" w:name="OLE_LINK155"/>
      <w:bookmarkStart w:id="28" w:name="OLE_LINK156"/>
      <w:bookmarkStart w:id="29" w:name="OLE_LINK157"/>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1</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2</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pPr>
      <w:r>
        <w:rPr>
          <w:rFonts w:eastAsia="Calibri"/>
          <w:b/>
          <w:color w:val="000000"/>
          <w:lang w:eastAsia="ru-RU"/>
        </w:rPr>
        <w:t>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rPr/>
      </w:pPr>
      <w:r>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30" w:name="__RefHeading___Toc509824842"/>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омплектующих и запасных частей устройств ввода и вывода информа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1"/>
      <w:headerReference w:type="first" r:id="rId12"/>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b/>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13">
    <w:name w:val="Название Знак1"/>
    <w:qFormat/>
    <w:rPr>
      <w:rFonts w:ascii="Cambria" w:hAnsi="Cambria" w:eastAsia="Times New Roman" w:cs="Times New Roman"/>
      <w:i/>
      <w:iCs/>
      <w:color w:val="17365D"/>
      <w:spacing w:val="5"/>
      <w:kern w:val="2"/>
      <w:sz w:val="52"/>
      <w:szCs w:val="52"/>
    </w:rPr>
  </w:style>
  <w:style w:type="character" w:styleId="14">
    <w:name w:val="Подзаголовок Знак1"/>
    <w:qFormat/>
    <w:rPr>
      <w:rFonts w:ascii="Cambria" w:hAnsi="Cambria" w:eastAsia="Times New Roman" w:cs="Times New Roman"/>
      <w:color w:val="4F81BD"/>
      <w:spacing w:val="15"/>
      <w:sz w:val="24"/>
      <w:szCs w:val="24"/>
    </w:rPr>
  </w:style>
  <w:style w:type="character" w:styleId="23">
    <w:name w:val="Цитата 2 Знак"/>
    <w:qFormat/>
    <w:rPr>
      <w:rFonts w:eastAsia="Times New Roman"/>
      <w:i/>
      <w:iCs/>
      <w:color w:val="404040"/>
    </w:rPr>
  </w:style>
  <w:style w:type="character" w:styleId="211">
    <w:name w:val="Цитата 2 Знак1"/>
    <w:qFormat/>
    <w:rPr>
      <w:rFonts w:ascii="Times New Roman" w:hAnsi="Times New Roman" w:eastAsia="Times New Roman" w:cs="Times New Roman"/>
      <w:i/>
      <w:iCs/>
      <w:color w:val="000000"/>
      <w:sz w:val="24"/>
      <w:szCs w:val="24"/>
    </w:rPr>
  </w:style>
  <w:style w:type="character" w:styleId="Style23">
    <w:name w:val="Выделенная цитата Знак"/>
    <w:qFormat/>
    <w:rPr>
      <w:rFonts w:eastAsia="Times New Roman"/>
      <w:i/>
      <w:iCs/>
      <w:color w:val="404040"/>
    </w:rPr>
  </w:style>
  <w:style w:type="character" w:styleId="15">
    <w:name w:val="Выделенная цитата Знак1"/>
    <w:qFormat/>
    <w:rPr>
      <w:rFonts w:ascii="Times New Roman" w:hAnsi="Times New Roman" w:eastAsia="Times New Roman" w:cs="Times New Roman"/>
      <w:b/>
      <w:bCs/>
      <w:i/>
      <w:iCs/>
      <w:color w:val="4F81BD"/>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6">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7">
    <w:name w:val="Название1"/>
    <w:basedOn w:val="Normal"/>
    <w:qFormat/>
    <w:pPr>
      <w:suppressLineNumbers/>
      <w:tabs>
        <w:tab w:val="clear" w:pos="425"/>
        <w:tab w:val="clear" w:pos="567"/>
        <w:tab w:val="clear" w:pos="709"/>
      </w:tabs>
      <w:spacing w:before="120" w:after="120"/>
    </w:pPr>
    <w:rPr>
      <w:rFonts w:cs="Mangal"/>
      <w:i/>
      <w:iCs/>
    </w:rPr>
  </w:style>
  <w:style w:type="paragraph" w:styleId="18">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26">
    <w:name w:val="Цитата 2"/>
    <w:basedOn w:val="Normal"/>
    <w:next w:val="Normal"/>
    <w:qFormat/>
    <w:pPr>
      <w:tabs>
        <w:tab w:val="clear" w:pos="425"/>
        <w:tab w:val="clear" w:pos="567"/>
        <w:tab w:val="clear" w:pos="709"/>
      </w:tabs>
      <w:suppressAutoHyphens w:val="false"/>
      <w:spacing w:lineRule="auto" w:line="256" w:before="200" w:after="160"/>
      <w:ind w:left="864" w:right="864" w:hanging="0"/>
    </w:pPr>
    <w:rPr>
      <w:rFonts w:ascii="Calibri" w:hAnsi="Calibri" w:cs="Calibri"/>
      <w:i/>
      <w:iCs/>
      <w:color w:val="404040"/>
      <w:sz w:val="20"/>
      <w:szCs w:val="20"/>
    </w:rPr>
  </w:style>
  <w:style w:type="paragraph" w:styleId="Style38">
    <w:name w:val="Выделенная цитата"/>
    <w:basedOn w:val="Normal"/>
    <w:next w:val="Normal"/>
    <w:qFormat/>
    <w:pPr>
      <w:pBdr>
        <w:top w:val="single" w:sz="4" w:space="10" w:color="404040"/>
        <w:bottom w:val="single" w:sz="4" w:space="10" w:color="404040"/>
      </w:pBdr>
      <w:tabs>
        <w:tab w:val="clear" w:pos="425"/>
        <w:tab w:val="clear" w:pos="567"/>
        <w:tab w:val="clear" w:pos="709"/>
      </w:tabs>
      <w:suppressAutoHyphens w:val="false"/>
      <w:spacing w:lineRule="auto" w:line="256" w:before="360" w:after="360"/>
      <w:ind w:left="864" w:right="864" w:hanging="0"/>
      <w:jc w:val="center"/>
    </w:pPr>
    <w:rPr>
      <w:rFonts w:ascii="Calibri" w:hAnsi="Calibri" w:cs="Calibri"/>
      <w:i/>
      <w:iCs/>
      <w:color w:val="404040"/>
      <w:sz w:val="20"/>
      <w:szCs w:val="20"/>
    </w:rPr>
  </w:style>
  <w:style w:type="paragraph" w:styleId="Xl65">
    <w:name w:val="xl65"/>
    <w:basedOn w:val="Normal"/>
    <w:qFormat/>
    <w:pPr>
      <w:pBdr>
        <w:left w:val="single" w:sz="8" w:space="0" w:color="000000"/>
        <w:bottom w:val="single" w:sz="8" w:space="0" w:color="000000"/>
        <w:right w:val="single" w:sz="8" w:space="0" w:color="000000"/>
      </w:pBdr>
      <w:tabs>
        <w:tab w:val="clear" w:pos="425"/>
        <w:tab w:val="clear" w:pos="567"/>
        <w:tab w:val="clear" w:pos="709"/>
      </w:tabs>
      <w:suppressAutoHyphens w:val="false"/>
      <w:spacing w:before="280" w:after="280"/>
      <w:jc w:val="center"/>
      <w:textAlignment w:val="center"/>
    </w:pPr>
    <w:rPr>
      <w:rFonts w:ascii="Arial" w:hAnsi="Arial" w:cs="Arial"/>
      <w:b/>
      <w:bCs/>
      <w:color w:val="000000"/>
      <w:sz w:val="20"/>
      <w:szCs w:val="20"/>
    </w:rPr>
  </w:style>
  <w:style w:type="paragraph" w:styleId="Standard">
    <w:name w:val="Standard"/>
    <w:qFormat/>
    <w:pPr>
      <w:widowControl w:val="false"/>
      <w:suppressAutoHyphens w:val="true"/>
      <w:bidi w:val="0"/>
    </w:pPr>
    <w:rPr>
      <w:rFonts w:ascii="Times New Roman" w:hAnsi="Times New Roman" w:eastAsia="Times New Roman" w:cs="Times New Roman"/>
      <w:i/>
      <w:i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ероника М. Бычкова</cp:lastModifiedBy>
  <cp:lastPrinted>2018-02-28T14:00:00Z</cp:lastPrinted>
  <dcterms:modified xsi:type="dcterms:W3CDTF">2018-03-30T13:56:00Z</dcterms:modified>
  <cp:revision>198</cp:revision>
  <dc:subject/>
  <dc:title/>
</cp:coreProperties>
</file>