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2 к Приказу № 74-з от 02.03.2018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eastAsia="ar-SA"/>
        </w:rPr>
        <w:t xml:space="preserve">Разъяснения положений Документации </w:t>
      </w:r>
      <w:r>
        <w:rPr>
          <w:b/>
        </w:rPr>
        <w:t>о проведении запроса котировок в электронной форме на право заключения договора поставки компьютеров, их частей и принадлежностей (участниками закупки являются только субъекты малого и средне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Документацией о проведении запроса котировок в электронной форме на право заключения договора поставки компьютеров, их частей и принадлежностей (участниками закупки являются только субъекты малого и среднего предпринимательства), утвержденной приказом от 28.02.2018 № 70-з (далее – Документация), ставит в известность лиц, желающих принять участие в закупке, о следующих разъяснениях положений Документации:</w:t>
      </w:r>
    </w:p>
    <w:p>
      <w:pPr>
        <w:pStyle w:val="Normal"/>
        <w:ind w:firstLine="709"/>
        <w:jc w:val="both"/>
        <w:rPr/>
      </w:pPr>
      <w:r>
        <w:rPr/>
        <w:t>02.03.2018 на сайт электронной площадки «РТС-тендер» (http://www.rts-tender.ru/) поступил запрос на разъяснение положений Документации по закупке № 210884, размещенной 28.02.2018 на электронной площадке «РТС-тендер» (http://www.rts-tender.ru/) и в единой информационной системе в сфере закупок товаров, работ, услуг (№ 31806194634) на право заключения договора поставки компьютеров, их частей и принадлежностей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«Согласно закупочной документации, пункта 5.1, Технического задания, "... аналог или эквивалент не допустим (кроме позиции, в которой указано «или эквивалент»)". Просим отметить, что позиция № 2 "Монитор LG 21.5’’ 22MP67D-P", снята с производства и более не поставляется в продажу. Возможно ли предоставление аналога, не уступающего техническим харакетиристкам, заявленым в документации.».</w:t>
      </w:r>
    </w:p>
    <w:p>
      <w:pPr>
        <w:pStyle w:val="Normal"/>
        <w:ind w:firstLine="708"/>
        <w:jc w:val="both"/>
        <w:rPr/>
      </w:pPr>
      <w:r>
        <w:rPr>
          <w:bCs/>
        </w:rPr>
        <w:t>В ответ на запрос АО «МЭС» сообщает, что в Документацию внесены изменения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4:00Z</dcterms:created>
  <dc:creator>Вероника М. Бычкова</dc:creator>
  <dc:description/>
  <cp:keywords/>
  <dc:language>en-US</dc:language>
  <cp:lastModifiedBy>Анна В. Руснак</cp:lastModifiedBy>
  <cp:lastPrinted>2018-03-02T13:46:00Z</cp:lastPrinted>
  <dcterms:modified xsi:type="dcterms:W3CDTF">2018-03-02T13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