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на оказание информационных услуг с использованием установленных экземпляров систем «КонсультантПлюс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07.0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 запроса котировок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упка на право заключения договора на оказание информационных услуг с использованием установленных экземпляров систем «Консультант плюс» включена по коду ОКПД2 62.02 «Услуги консультативные, связанные с компьютерной техникой» в Перечень товаров, работ, услуг, закупки которых осуществляются у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информационных услуг с использованием установленных экземпляров систем «КонсультантПлюс» (далее- Услуга, Система КонсультантПлюс или Система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обслуживаемых Систем КонсультантПлюс: </w:t>
      </w:r>
      <w:r>
        <w:rPr>
          <w:rFonts w:cs="Times New Roman" w:ascii="Times New Roman" w:hAnsi="Times New Roman"/>
          <w:bCs/>
          <w:sz w:val="24"/>
          <w:szCs w:val="24"/>
        </w:rPr>
        <w:t>23 экземпляра Систем с общим количеством точек доступа 62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х услуг с использованием экземпляров Систем (услуг по сопровождению экземпляров Систем) в месяц - 106 615 (Сто шесть тысяч шестьсот пятнадцать) рублей 77 копеек, в том числе НДС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стоимость информационных услуг с использованием экземпляров Систем (услуг по сопровождению экземпляров Систем) – 1 279 389 (Один миллион двести семьдесят девять тысяч триста восемьдесят девять) рублей 24 копейки, в том числе НД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азанная цена включает в себя все расходы Исполнителя, связанные с исполнением Договора.</w:t>
      </w:r>
    </w:p>
    <w:p>
      <w:pPr>
        <w:pStyle w:val="Normal"/>
        <w:tabs>
          <w:tab w:val="clear" w:pos="708"/>
          <w:tab w:val="left" w:pos="1134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заключения Договора по 31 января 2019 года включ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рманская область,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ами обслуживания, указанными в Приложении 1 проекта Догов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информационных услуг с использованием экземпляров Систем (услуг по сопровождению экземпляров Систем)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ередачу Заказчику актуальной информации (актуальных наборов текстовой информации, адаптированных к установленным у Заказчика экземплярам Систем) не реже одного раза в неделю при сопровождении сотрудником 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консультирование по работе с экземпляром (-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редоставление возможности получения Заказчиком консультаций по телефону и в офисе Исполнителя по работе экземпляра(ов)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Иные условия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В том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, Исполнитель обязан устранить недостатки в разумный срок. В случае не 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Договор. 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плачивает стоимость информационных услуг с использованием экземпляра(ов) Системы (услуг по сопровождению экземпляра(ов) Системы) до 10 числа месяца, следующего за месяцем оказания услуг. Под датой оплаты понимается дата списания денежных средств с расчетного счета Заказчика. Основанием для расчетов является Счет и Акт оказанных услуг, которые Исполнитель предоставляет Заказчику. В Счете и Акте оказанных услуг указывается стоимость информационных услуг с использованием экземпляра(ов) Системы (услуг по сопровождению экземпляра(ов) Системы) за месяц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С. Шеломовский – начальник отдела информационных технологий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Д. Максимович – ведущий специалист по информационной безопасности отдела информационных технологий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07.02.2018 по адресу: г. Мурманск, ул. Промышленная, д. 15, каб. 17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вскрытия конвертов с заявками, рассмотрения, оценки и сопоставления заявок и подведения итогов (далее – процедура)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оказание информационных услуг с использованием установленных экземпляров систем «КонсультантПлю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Участника закупки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БаренцКонсультан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 «БаренцКонсультан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83038, г. Мурманск, ул. Карла Либкнехта, д. 27 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9002659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19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3519001263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2.02.2018 в 15:15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3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оимость информационных услуг с использованием экземпляров Систем (услуг по сопровождению экземпляров Систем) в месяц - 103 851 (Сто три тысячи восемьсот пятьдесят один) рубль 57 копеек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том числе НД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щ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х услуг с использованием экземпляров Систем (услуг по сопровождению экземпляров Систем) – 1 246 218 (Один миллион двести сорок шесть тысяч двести восемнадцать) рублей 84 копейки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 НДС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информационных услуг с использованием установленных экземпляров систем «КонсультантПлюс»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 «БаренцКонсультант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ОО «БаренцКонсультант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ОО «БаренцКонсультан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несостоявшимся на основании п. 4.12.4. Документации и п. 7.5.4.12. Положения о закупке товаров, работ, услуг АО «МЭС» (ИНН 5190907139, ОГРН 1095190009111) и оценить заявку ООО «БаренцКонсультант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к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ОО «БаренцКонсультан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 принял решение заключить договор с ООО «БаренцКонсультант» (юридический адрес: 183038, г. Мурманск, ул. Карла Либкнехта, д. 27 А (ИНН 5190026596, КПП 519001001, ОГРН 1135190012638), относится к субъектам малого предпринимательства (в том числе к субъектам малого предпринимательства, относящимся к микропредприятиям), 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условиях, указанных в заявке Участника запроса котировок и в Документации: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информационных услуг с использованием установленных экземпляров систем «КонсультантПлюс» (дале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а, Система КонсультантПлюс или Система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обслуживаемых Систем КонсультантПлюс: </w:t>
      </w:r>
      <w:r>
        <w:rPr>
          <w:rFonts w:cs="Times New Roman" w:ascii="Times New Roman" w:hAnsi="Times New Roman"/>
          <w:bCs/>
          <w:sz w:val="24"/>
          <w:szCs w:val="24"/>
        </w:rPr>
        <w:t>23 экземпляра Систем с общим количеством точек доступа 62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информационных услуг с использованием экземпляров Систем (услуг по сопровождению экземпляров Систем) в месяц - 103 851 (Сто три тысячи восемьсот пятьдесят один) рубль 57 копеек, в том числе НДС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информационных услуг с использованием экземпляров Систем (услуг по сопровождению экземпляров Систем) – 1 246 218 (Один миллион двести сорок шесть тысяч двести восемнадцать) рублей 84 копейки, в том числе НД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на включает в себя все расходы Исполнителя, связанные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заключения Договора по 31 января 2019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рманская область, в соответствии с адресами обслуживания, указанными в приложении 1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ание информационных услуг с использованием экземпляров Систем (услуг по сопровождению экземпляров Систем)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ередачу Заказчику актуальной информации (актуальных наборов текстовой информации, адаптированных к установленным у Заказчика экземплярам Систем) не реже одного раза в неделю при сопровождении сотрудником 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нсультирование по работе с экземпляром (-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оставление возможности получения Заказчиком консультаций по телефону и в офисе Исполнителя по работе экземпляра(ов)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7. Иные условия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В том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, Исполнитель обязан устранить недостатки в разумный срок. В случае не 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Договор. 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плачивает стоимость информационных услуг с использованием экземпляра(ов) Системы (услуг по сопровождению экземпляра(ов) Системы) до 10 числа месяца, следующего за месяцем оказания услуг. Под датой оплаты понимается дата списания денежных средств с расчетного счета Заказчика. Основанием для расчетов является Счет и Акт оказанных услуг, которые Исполнитель предоставляет Заказчику. В Счете и Акте оказанных услуг указывается стоимость информационных услуг с использованием экземпляра(ов) Системы (услуг по сопровождению экземпляра(ов) Системы) за меся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а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 Остр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С. Шелом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Д. Максимович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В. Пальчиковская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7.02.2018 заседания Комиссии по закупке </w:t>
    </w:r>
  </w:p>
  <w:p>
    <w:pPr>
      <w:pStyle w:val="Header"/>
      <w:tabs>
        <w:tab w:val="clear" w:pos="708"/>
        <w:tab w:val="left" w:pos="5670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оказание информационных услуг</w:t>
    </w:r>
  </w:p>
  <w:p>
    <w:pPr>
      <w:pStyle w:val="Header"/>
      <w:tabs>
        <w:tab w:val="clear" w:pos="708"/>
        <w:tab w:val="left" w:pos="5670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с использованием установленных экземпляров систем «КонсультантПлюс»</w:t>
    </w:r>
  </w:p>
  <w:p>
    <w:pPr>
      <w:pStyle w:val="Header"/>
      <w:tabs>
        <w:tab w:val="clear" w:pos="708"/>
        <w:tab w:val="left" w:pos="5670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8:00Z</dcterms:created>
  <dc:creator>Ermolenko</dc:creator>
  <dc:description/>
  <cp:keywords/>
  <dc:language>en-US</dc:language>
  <cp:lastModifiedBy>Виктория В. Пальчиковская</cp:lastModifiedBy>
  <cp:lastPrinted>2018-02-07T14:00:00Z</cp:lastPrinted>
  <dcterms:modified xsi:type="dcterms:W3CDTF">2018-02-07T11:00:00Z</dcterms:modified>
  <cp:revision>3</cp:revision>
  <dc:subject/>
  <dc:title/>
</cp:coreProperties>
</file>