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проведению экспертизы промышленной безопасности оборудования котельных, работающего под избыточным давлением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 02.0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оборудования котельных, работающего под избыточным давлени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Работы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7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 150 231 (Два миллиона сто пятьдесят тысяч двести тридцать один) рубль 33 копейк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момента подписания Договора по 31 октября 2018г. включительно, согласно сроку, указанному в Техническом задании (Приложение №1 к проекту Догово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о проведению неразрушающего контроля выполняются на местах установки (нахождения) объектов, указанных в п. 2. Технического задания (Приложение №1 к проекту Договор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боты по проведению ЭПБ объектов выполняются по фактически предоставленным Актам по результатам неразрушающего контроля Заказчика, но не позднее 20 (Двадцати) рабочих дней с момента получения А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(при наличии) и счета на оплат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 Рапарцевиль – начальник производственно-технического отдел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 АО «МЭС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.В. Сантал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2.02.2018 по адресу: г. Мурманск, ул. Промышленная, д. 15, каб. 17, начало в 09: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0 (МС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ыполнение работ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проведению экспертизы промышленной безопасности оборудования котельных, работающего под избыточным давлени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 процедуру на бумажных носителях было представлено 12 (Двенадцать)</w:t>
      </w: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явок от Участников закуп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тройТехЭкспертиза» (ООО «СтройТехЭкспертиза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7110, г. Санкт-Петербург, ул. Большая Разночинная, д.14, литер А, офис 517 (ИНН 7814398351, КПП 781301001, ОГРН 1089847052327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29.01.2018 в 13:31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9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47 00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учно-исследовательский центр «Горный Эксперт» (АО НИЦ «Горный эксперт»), 109147, г. Москва, ул. Марксистская, д. 3, стр.1 (ИНН 7723561360, КПП 770901001, ОГРН 1067746255092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2 от 31.01.2018 в 11:25 (МС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6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847 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ом числе НДС 129 203 рубля 3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еверо-Западный Экспертный Центр» (ООО «СЭЦ»), 197110, г. Санкт-Петербург, коса Петровская, д.1, корп. 1, литера Р, помещ. 5Н (ИНН 7813597594, КПП 781301001, ОГРН 114784732128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 31.01.2018 в 11:26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96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1 283 0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95 711  рублей 86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Метам» (ООО «Метам»), 455019, Челябинская обл, г. Магнитогорск, ул. Кирова, д.114 (ИНН 7456009669, КПП 745501001, ОГРН 112745600120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 31.01.2018 в 12:28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3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1 540 006 рублей 2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34 916  рублей 2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Технический инженерный центр» (ООО «ТИЦ»), 185031, Республика Карелия, г. Петрозаводск, шоссе Шуйское, д.6 (ИНН 1001073613, КПП 100101001, ОГРН 102100054056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 31.01.2018 в 14:04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840 0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28 135 рублей 5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учно-Исследовательский Центр «ТЕХНОПРОГРЕСС» (АО «НИЦ «ТЕХНОПРОГРЕСС»), 109548, г. Москва, Проектируемый проезд № 4062-й, д. 6, стр.16 (ИНН 7723517509, КПП 772501001, ОГРН 1047796549250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6 от 31.01.2018 в 14:05 (МС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34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745 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3 644 рубля 0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кспертиза» (ООО «Промэкспертиза»), 185030, Республика Карелия, г. Петрозаводск, просп. Александра Невского, д.68, офис 402  (ИНН 1001208677, КПП 100101001, ОГРН 1081001007152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7 от 31.01.2018 в 14:21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1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1 123 36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71 360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8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проект» (ООО «Промпроек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9178, г. Санкт-Петербург, Набережная Реки Смоленки, д.14, литера А, офис 21 (ИНН 7810035131, КПП 780101001, ОГРН 1057811924532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8 от 31.01.2018 в 14:4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202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994 917 рублей 00 копеек, в том числе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1 767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РусСибКонтроль» (ООО «РусСибКонтроль»), 141190, Московская обл, г. Фрязино, Заводской проезд, д.2, оф. 257-264 (ИНН 5403006452, КПП 505001001, ОГРН 1155476068208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9 от 01.02.2018 в 11:2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9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 – 1 178 595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79 785 рублей 68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Велес» (ООО «Велес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21, г. Санкт-Петербург, Проспект 2-й Муринский, д.49, комната 311-А (ИНН 4704079653, КПП 780201001, ОГРН 109470400037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0 от 01.02.2018 в 13:3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48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108 492 рубля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ом числе НДС 169 092 рубля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Институт Технологий» (ООО «Институт Технологий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5005, г. Москва, ул. Бауманская 2-я, д.7, стр. 1А (ИНН 7701881977, КПП 770101001, ОГРН 110774652186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11 от 01.02.2018 в 13:31 (МСК). 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390 000 рублей 00 копеек, в том числе НДС 212 033 рубля 9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фЭксп» (ООО «ПрофЭксп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5280, г. Москва, ул. Автозаводская, д.17, корп. 3, офис 11 (ИНН 7725768160, КПП 772501001, ОГРН 112774674365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12 от 01.02.2018 в 14:10 (МСК). 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8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1 469 000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выполнение работ по проведению экспертизы промышленной безопасности оборудования котельных, работающего под избыточным давлением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тройТехЭкспертиза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тройТехЭкспертиз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тройТехЭкспертиз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О НИЦ «Горный экспер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НИЦ «Горный экспер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НИЦ «Горный экспер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ЭЦ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ЭЦ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ЭЦ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Метам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етам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Метам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ТИЦ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ТИЦ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ТИЦ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О «НИЦ «ТЕХНОПРОГРЕСС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НИЦ «ТЕХНОПРОГРЕСС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НИЦ «ТЕХНОПРОГРЕСС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Промэкспертиза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экспертиза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экспертиза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Промпроек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проект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проек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9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РусСибКонтроль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РусСибКонтроль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РусСибКонтроль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10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Велес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а) и в) п. 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 xml:space="preserve">ООО «Институт Технологий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нарушение требований п.4.4.5. Документации Комиссией по закупк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и пересчете сумм по каждой пози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мерческого пред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(Приложение 1 к письму о подаче оферты от 29.01.2018г. № 722-4) </w:t>
      </w:r>
      <w:r>
        <w:rPr>
          <w:rFonts w:cs="Times New Roman" w:ascii="Times New Roman" w:hAnsi="Times New Roman"/>
          <w:sz w:val="24"/>
          <w:szCs w:val="24"/>
        </w:rPr>
        <w:t xml:space="preserve">выявлено несоответств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тоговой суммы, которая складывается из сумм по каждой позиции и при пересчете составляет 1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89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999 рублей 38 копеек. Итоговая сумма, указанная в Коммерческом предложении (Приложение 1 к письму о подаче оферты от 29.01.2018г. № 722-4) и в Письме о подаче оферты – 1 390 000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color w:val="444444"/>
          <w:sz w:val="24"/>
          <w:szCs w:val="24"/>
        </w:rPr>
        <w:t>ООО «Институт Технологий»</w:t>
      </w:r>
      <w:r>
        <w:rPr>
          <w:rFonts w:cs="Times New Roman" w:ascii="Times New Roman" w:hAnsi="Times New Roman"/>
          <w:b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12.</w:t>
      </w:r>
      <w:r>
        <w:rPr>
          <w:rFonts w:cs="Times New Roman" w:ascii="Times New Roman" w:hAnsi="Times New Roman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ПрофЭксп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фЭксп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фЭксп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ок ООО «СтройТехЭкспертиз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НИЦ «Горный эксперт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ОО «СЭЦ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етам», ООО «ТИЦ», АО «НИЦ «ТЕХНОПРОГРЕСС», ООО «Промэкспертиза», ООО «Промпроект»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ОО «РусСибКонтроль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Велес»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ПрофЭкс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о ст. 171 НК РФ Заказчик имеет право применить налоговый вычет НДС в отношении выполняемых Работ.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, так как Участниками запроса котировок являются организации, применяющие общую систему налогообложения и системы налогообложения, отличные от общей системы налогообло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НИЦ «ТЕХНОПРОГРЕСС» (цена договора – 745 000 рублей 00 копеек, в том числе НДС 113 644 рубля 07 копее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а без учета НДС – 631 355 рублей 93 копей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ИЦ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40 000 рублей 00 копеек, в том числе НДС 128 135 рублей 59 копеек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а без учета НДС – 711 864 рубля 41 копейк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НИЦ «Горный экспер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847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НДС 129 203 рубля 39 копее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а без учета НДС – 717 796 рублей 61 копей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проект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994 917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НДС 151 767 рублей 00 копее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а без учета НДС – 843 150 рублей 00 копеек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тройТехЭкспертиз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847 000 рублей 00 копее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ДС не облагается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Велес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108 492 рубля 00 копее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ом числе НДС 169 092 рубля 00 копее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а без учета НДС – 939 400 рублей 00 копеек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ромэкспертиз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 123 360 рублей 00 копеек, в том числе НДС 171 360 рублей 00 копеек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а без учета НДС – 952 000 рублей 00 копеек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усСибКонтроль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 178 595 рублей 00 копеек, в том числе НДС 179 785 рублей 68 копеек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а без учета НДС – 998 809 рублей 32 копейк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ЭЦ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 283 000 рублей 00 копеек, в том числе НДС 195 711 рублей 86 копеек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а без учета НДС – 1 087 288 рублей 14 копеек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Метам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 540 006 рублей 20 копеек, в том числе НДС 234 916 рублей 20 копеек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на без учета НДС – 1 305 090 рублей 00 копеек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рофЭксп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1 469 000 рублей 00 копеек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ДС не облаг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.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торое мест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ТИЦ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юридически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5031, Республика Карелия, г. Петрозаводск, шоссе Шуйское, д.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Н 1001073613, КПП 100101001, ОГРН 1021000540560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носится к субъектам малого предпринимательств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оборудования котельных, работающего под избыточным давлени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Работы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7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840 000 (Восемьсот сорок тысяч) рублей 00 копеек, включая НДС 128 135 рублей 59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момента подписания Договора по 31 октября 2018г. включительно, согласно сроку, указанному в Техническом задании (Приложение №1 Догово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о проведению неразрушающего контроля выполняются на местах установки (нахождения) объектов, указанных в п. 2. Технического задания (Приложение №1 Договор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боты по проведению ЭПБ объектов выполняются по фактически предоставленным Актам по результатам неразрушающего контроля Заказчика, но не позднее 20 (Двадцати) рабочих дней с момента получения А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(при наличии) и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АО «НИЦ «ТЕХНОПРОГРЕСС»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(юридически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9548, г. Москва, Проектируемый проезд № 4062-й, д. 6, стр.16 (ИНН 7723517509, КПП 772501001, ОГРН 1047796549250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, относится к субъектам малого предпринимательств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  <w:r>
        <w:rPr>
          <w:sz w:val="24"/>
          <w:kern w:val="2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  <w:r>
        <w:rPr>
          <w:sz w:val="24"/>
          <w:kern w:val="2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оборудования котельных, работающего под избыточным давлени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Работы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7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45 000 (Семьсот сорок пять тысяч) рублей 00 копеек, включая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3 644 рубля 0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 момента подписания Договора по 31 октября 2018г. включительно, согласно сроку, указанному в Техническом задании (Приложение №1 Догово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о проведению неразрушающего контроля выполняются на местах установки (нахождения) объектов, указанных в п. 2. Технического задания (Приложение №1 Договора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боты по проведению ЭПБ объектов выполняются по фактически предоставленным Актам по результатам неразрушающего контроля Заказчика, но не позднее 20 (Двадцати) рабочих дней с момента получения Ак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(при наличии) и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 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 Рапарцевил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.В. Санталова                                                                                               ______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>Протокол №1 от 02.02.2018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на выполнение работ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по проведению экспертизы промышленной безопасности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оборудования котельных, работающего под избыточным давлением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07:00Z</dcterms:created>
  <dc:creator>Ermolenko</dc:creator>
  <dc:description/>
  <cp:keywords/>
  <dc:language>en-US</dc:language>
  <cp:lastModifiedBy>Ольга В. Санталова</cp:lastModifiedBy>
  <cp:lastPrinted>2018-02-05T16:15:00Z</cp:lastPrinted>
  <dcterms:modified xsi:type="dcterms:W3CDTF">2018-02-05T13:42:00Z</dcterms:modified>
  <cp:revision>503</cp:revision>
  <dc:subject/>
  <dc:title/>
</cp:coreProperties>
</file>