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блока конвективной части для водогрейного котла КВ-ГМ-20-150, 1973 г.в. (россыпью из готовых элементов без коллектор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блока конвективной части для водогрейного котла КВ-ГМ-20-150, 1973 г.в. (россыпью из готовых элементов без коллектор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блока конвективной части для водогрейного котла КВ-ГМ-20-150, 1973 г.в. (россыпью из готовых элементов без коллекторов) (далее по тексту – Товар)</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 xml:space="preserve">1 комплект. </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p>
    <w:tbl>
      <w:tblPr>
        <w:tblW w:w="10032" w:type="dxa"/>
        <w:jc w:val="left"/>
        <w:tblInd w:w="-113" w:type="dxa"/>
        <w:tblLayout w:type="fixed"/>
        <w:tblCellMar>
          <w:top w:w="0" w:type="dxa"/>
          <w:left w:w="108" w:type="dxa"/>
          <w:bottom w:w="0" w:type="dxa"/>
          <w:right w:w="108" w:type="dxa"/>
        </w:tblCellMar>
      </w:tblPr>
      <w:tblGrid>
        <w:gridCol w:w="392"/>
        <w:gridCol w:w="2268"/>
        <w:gridCol w:w="2126"/>
        <w:gridCol w:w="1304"/>
        <w:gridCol w:w="681"/>
        <w:gridCol w:w="1559"/>
        <w:gridCol w:w="1702"/>
      </w:tblGrid>
      <w:tr>
        <w:trPr>
          <w:trHeight w:val="19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Цена,      руб. коп.,              в т.ч. НД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руб. коп.,       в т.ч. НДС</w:t>
            </w:r>
          </w:p>
          <w:p>
            <w:pPr>
              <w:pStyle w:val="Normal"/>
              <w:spacing w:before="0" w:after="200"/>
              <w:ind w:right="-109"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1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Блок  конвективной части для водогрейного котла КВ-ГМ-20-150, 1973 г.в. (россыпью из готовых элементов без колл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В соответствии с Техническим задание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rPr>
              <w:t>комплек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600 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600 000,00</w:t>
            </w:r>
          </w:p>
        </w:tc>
      </w:tr>
      <w:tr>
        <w:trPr>
          <w:trHeight w:val="3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 с НД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600 000,00</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1"/>
        </w:numPr>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2 600 000 (Два миллиона шестьсот тысяч) рублей 00 копеек.</w:t>
      </w:r>
    </w:p>
    <w:p>
      <w:pPr>
        <w:pStyle w:val="Normal"/>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45 (Сорока п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Североморск, район №1 филиала АО «МЭС» «Североморская теплосеть» (345 ТЦ).</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1. Состав, количество,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Товар поставляется новым, не находящимся ранее в употреблении, не бывшим в ремонте и не восстановленны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4. При передаче Товара Поставщик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я о качестве изготовления элементов блока конвективной части котл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изготовлены поставляемые элемен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борочные чертежи (экран задний, секция, блок конвективный, обмуровк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5.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6.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7.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7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1</w:t>
      </w:r>
      <w:r>
        <w:rPr>
          <w:b/>
        </w:rPr>
        <w:t>.</w:t>
      </w:r>
      <w:r>
        <w:rPr>
          <w:b/>
          <w:lang w:val="ru-RU"/>
        </w:rPr>
        <w:t>02</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блока конвективной части для водогрейного котла КВ-ГМ-20-150, 1973 г.в. (россыпью из готовых элементов без коллектор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18 по 31.01.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4.01.2018 по 16:42 (МСК) 31.0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1.2018 по 16:42 (МСК) 29.0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1.2018 по 30.0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омер</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bCs/>
                <w:sz w:val="24"/>
              </w:rPr>
            </w:pPr>
            <w:r>
              <w:rPr>
                <w:rFonts w:cs="Times New Roman" w:ascii="Times New Roman" w:hAnsi="Times New Roman"/>
                <w:bCs/>
                <w:sz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34"/>
              <w:jc w:val="center"/>
              <w:rPr/>
            </w:pPr>
            <w:r>
              <w:rPr>
                <w:rFonts w:eastAsia="Times New Roman" w:cs="Times New Roman" w:ascii="Times New Roman" w:hAnsi="Times New Roman"/>
                <w:bCs/>
                <w:sz w:val="24"/>
                <w:szCs w:val="24"/>
                <w:lang w:eastAsia="ar-SA"/>
              </w:rPr>
              <w:t>5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выполнение аналогичных поставок </w:t>
      </w:r>
      <w:r>
        <w:rPr>
          <w:rFonts w:cs="Times New Roman" w:ascii="Times New Roman" w:hAnsi="Times New Roman"/>
          <w:sz w:val="24"/>
          <w:szCs w:val="24"/>
          <w:lang w:eastAsia="ru-RU"/>
        </w:rPr>
        <w:t>(договоры со спецификациями на выполнение аналогичных поставок вместе с товарными накладными, подтверждающими выполнение договоров), указанных в «Справке о перечне и объемах выполнения аналогичных поставок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поставок»).</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Аналогичными считаются поставки запасных частей для котлов типа КВ-ГМ и ПТВМ;</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600 000 (Два миллиона шестьсот тысяч) рублей 00 копеек.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за 2015-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1 0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9 000 001 рубля до 11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 000 001 рубля до 9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 000 001 рубля до 7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000 001 рубля до 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считаются поставки запасных частей для котлов типа КВ-ГМ и ПТВМ.</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3"/>
        </w:numPr>
        <w:suppressAutoHyphens w:val="true"/>
        <w:spacing w:lineRule="auto" w:line="240" w:before="0" w:after="0"/>
        <w:ind w:left="480" w:firstLine="709"/>
        <w:jc w:val="center"/>
        <w:outlineLvl w:val="0"/>
        <w:rPr>
          <w:rFonts w:ascii="Times New Roman" w:hAnsi="Times New Roman" w:eastAsia="MS Mincho;ＭＳ 明朝" w:cs="Times New Roman"/>
          <w:b/>
          <w:b/>
          <w:bCs/>
          <w:iCs/>
          <w:sz w:val="24"/>
          <w:szCs w:val="24"/>
          <w:lang w:eastAsia="ar-SA"/>
        </w:rPr>
      </w:pPr>
      <w:bookmarkStart w:id="10" w:name="__RefHeading___Toc480200659"/>
      <w:bookmarkStart w:id="11" w:name="_Ref34763774"/>
      <w:bookmarkStart w:id="12" w:name="_Ref89649494"/>
      <w:bookmarkStart w:id="13" w:name="_Ref93264992"/>
      <w:bookmarkStart w:id="14" w:name="_Ref93265116"/>
      <w:bookmarkStart w:id="15" w:name="_Ref553363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MS Mincho;ＭＳ 明朝" w:cs="Times New Roman" w:ascii="Times New Roman" w:hAnsi="Times New Roman"/>
          <w:b/>
          <w:bCs/>
          <w:iCs/>
          <w:sz w:val="24"/>
          <w:szCs w:val="24"/>
          <w:lang w:eastAsia="ar-SA"/>
        </w:rPr>
        <w:t>на поставку блока конвективной части для водогрейного котла КВ-ГМ-20-150, 1973 г.в. (россыпью из готовых элементов без коллекторов)</w:t>
      </w:r>
    </w:p>
    <w:p>
      <w:pPr>
        <w:pStyle w:val="Normal"/>
        <w:tabs>
          <w:tab w:val="clear" w:pos="708"/>
          <w:tab w:val="left" w:pos="709" w:leader="none"/>
        </w:tabs>
        <w:spacing w:lineRule="auto" w:line="240" w:before="0" w:after="0"/>
        <w:ind w:left="709" w:hanging="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1"/>
          <w:numId w:val="40"/>
        </w:numPr>
        <w:tabs>
          <w:tab w:val="clear" w:pos="708"/>
          <w:tab w:val="left" w:pos="709" w:leader="none"/>
        </w:tabs>
        <w:spacing w:lineRule="auto" w:line="240" w:before="0" w:after="0"/>
        <w:ind w:left="142"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арактеристики котла: </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грейный котел КВ-ГМ-20-150, №2, района №1 филиала АО «МЭС» «Североморская теплосеть», изготовлен Дорогобужским котельным заводом в 1973 году.</w:t>
      </w:r>
    </w:p>
    <w:p>
      <w:pPr>
        <w:pStyle w:val="Normal"/>
        <w:numPr>
          <w:ilvl w:val="1"/>
          <w:numId w:val="40"/>
        </w:numPr>
        <w:tabs>
          <w:tab w:val="clear" w:pos="708"/>
          <w:tab w:val="left" w:pos="709" w:leader="none"/>
          <w:tab w:val="left" w:pos="1134" w:leader="none"/>
        </w:tabs>
        <w:spacing w:lineRule="auto" w:line="240" w:before="0" w:after="0"/>
        <w:ind w:left="0" w:firstLine="709"/>
        <w:contextualSpacing/>
        <w:jc w:val="both"/>
        <w:rPr/>
      </w:pPr>
      <w:r>
        <w:rPr/>
        <w:t>Состав, количество и характеристики блока конвективной части водогрейного  котла КВ-ГМ-20-150:</w:t>
      </w:r>
    </w:p>
    <w:tbl>
      <w:tblPr>
        <w:tblW w:w="9582" w:type="dxa"/>
        <w:jc w:val="left"/>
        <w:tblInd w:w="-89" w:type="dxa"/>
        <w:tblLayout w:type="fixed"/>
        <w:tblCellMar>
          <w:top w:w="0" w:type="dxa"/>
          <w:left w:w="108" w:type="dxa"/>
          <w:bottom w:w="0" w:type="dxa"/>
          <w:right w:w="108" w:type="dxa"/>
        </w:tblCellMar>
      </w:tblPr>
      <w:tblGrid>
        <w:gridCol w:w="540"/>
        <w:gridCol w:w="5640"/>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ая характеристи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16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оответствии со сводной комплектовочной ведомостью 11.00.00.000 СКВ для котла КВ-ГМ-20: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Пакет                                                   - 1шт.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Швеллер с косынками                       - 2шт.</w:t>
            </w:r>
          </w:p>
          <w:p>
            <w:pPr>
              <w:pStyle w:val="Normal"/>
              <w:tabs>
                <w:tab w:val="clear" w:pos="708"/>
                <w:tab w:val="center" w:pos="3324"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Косынка                                              - 2ш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Гребенка                                             - 2ш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Гребенка                                             - 2ш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Экран фестонный                              - 1шт.</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Полоса с ребрами                              - 4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8.Полоса с ребрами                              - 2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02.03.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6 на 11.02.00.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18 на 11.02.00.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15 на 11.02.00.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16 на 11.02.00.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02.01.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2 на 11.02.00.000 СБ</w:t>
            </w:r>
          </w:p>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з.1 на 11.02.00.000 С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lang w:eastAsia="ru-RU"/>
              </w:rPr>
              <w:t>Сборочные чертежи: экран задний, экран фестонный, секция, блок конвективный, обмуровка</w:t>
            </w:r>
            <w:r>
              <w:rPr>
                <w:rFonts w:eastAsia="Times New Roman" w:cs="Times New Roman" w:ascii="Times New Roman" w:hAnsi="Times New Roman"/>
                <w:sz w:val="24"/>
                <w:szCs w:val="24"/>
                <w:lang w:eastAsia="ru-RU"/>
              </w:rPr>
              <w:t xml:space="preserve"> – 1 компл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Требования к поставляемым элементам котла.</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3.1. Поставляемые элементы котла будут смонтированы на эксплуатируемый котел  КВ-ГМ-20-150, установленный в котельной района №1 филиала АО «МЭС» «Североморская теплосеть» (345 ТЦ) г. Североморска, Мурманской области.</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3.2. Задний экран состоит из трубы Ø 60 мм и толщиной стенки 3 мм, стояки секций состоит из трубы Ø 83 мм и толщиной стенки 3.5 мм, секции состоят из трубы Ø 28 мм и толщиной стенки 3мм. Используемый материал должен соответствовать "ГОСТ 8734-75*. Трубы стальные бесшовные холоднодеформированные. Сортамент", ГОСТ 8733-74 «Трубы стальные бесшовные холоднодеформированные и теплодеформированные. Технические требования». Все элементы изделия должны быть промаркированы. Размеры поставляемого элемента должны соответствовать сборочным чертежам на КВ-ГМ-20-150 1973 года выпуска</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3.3. Поставляемые элементы должны соответствовать ГОСТ Р 55682.5-2013 (ЕН 12952-5:2001) «Котлы водотрубные и котельно-вспомогательное оборудование. Часть 5. Конструктивное исполнение и технология производства частей котла, работающих под давлением».</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 Все монтажные отверстия труб элементов должны быть закрыты заглушками.</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5.4. Особые условия:</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1. Состав, количество, характеристики и страна происхождения Товара указываются в приложении № 2 к проекту Договора.</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2. Товар поставляется новым, не находящимся ранее в употреблении, не бывшим в ремонте и не восстановленным.</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4. При передаче Товара Поставщик передает Покупателю:</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качестве изготовления элементов блока конвективной части кот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тификат качества на материалы (трубные заготовки), из которых изготовлены поставляемые элементы;</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очные чертежи (экран задний, секция, блок конвективный, обмуровка).</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5.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4.7. Транспортная накладная, указанная в п.2.2. проекта Договора оформляется:</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 Иные условия:</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4 (Четвертого) квартала 2017года. </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5.6. Приложения к Техническому заданию Документации (в виде отдельных файлов):</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ая комплектовочная ведомость 11.00.00.000 СКВ</w:t>
      </w:r>
    </w:p>
    <w:p>
      <w:pPr>
        <w:pStyle w:val="Normal"/>
        <w:tabs>
          <w:tab w:val="clear" w:pos="708"/>
          <w:tab w:val="left" w:pos="1032" w:leader="none"/>
          <w:tab w:val="left" w:pos="1985"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Блок конвективный 11.02.00.000 СКВ листы 4 и 5</w:t>
      </w:r>
      <w:r>
        <w:rPr>
          <w:rFonts w:eastAsia="Times New Roman" w:cs="Times New Roman" w:ascii="Times New Roman" w:hAnsi="Times New Roman"/>
          <w:sz w:val="24"/>
          <w:szCs w:val="24"/>
          <w:lang w:eastAsia="ru-RU"/>
        </w:rPr>
        <w:t>;</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конвективный 11.02.00.000 СБ;</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конвективный 11.02.00.000;</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11.02.03.000 СБ;</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ран фестонный 11.02.01.000 СБ.</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48020066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lang w:eastAsia="ar-SA"/>
              </w:rPr>
              <w:t xml:space="preserve">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лока конвективной части для водогрейного котла КВ-ГМ-20-150, 1973 г.в. (россыпью из готовых элементов без коллектор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блока конвективной части для водогрейного котла КВ-ГМ-20-150, 1973 г.в. (россыпью из готовых элементов без коллектор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блока конвективной части для водогрейного котла КВ-ГМ-20-150, 1973 г.в. (россыпью из готовых элементов без коллектор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блока конвективной части для водогрейного котла КВ-ГМ-20-150, 1973 г.в. (россыпью из готовых элементов без коллектор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состав, наименование,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со спецификациями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5-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считаются поставки запасных частей для котлов типа КВ-ГМ и ПТВМ.</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лока конвективной части для водогрейного котла КВ-ГМ-20-150, 1973 г.в. (россыпью из готовых элементов без коллектор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блока конвективной части для водогрейного котла КВ-ГМ-20-150, 1973 г.в. (россыпью из готовых элементов без коллектор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cs="Times New Roman"/>
          <w:b/>
          <w:b/>
          <w:iCs/>
          <w:sz w:val="24"/>
          <w:szCs w:val="24"/>
          <w:lang w:eastAsia="ar-SA"/>
        </w:rPr>
      </w:pPr>
      <w:r>
        <w:rPr>
          <w:rFonts w:cs="Calibri"/>
          <w:b/>
          <w:iCs/>
        </w:rPr>
        <w:t xml:space="preserve">                                               </w:t>
      </w:r>
      <w:bookmarkStart w:id="43" w:name="_Приложение_№_3"/>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лока конвективной части для водогрейного котла КВ-ГМ-20-150, 1973 г.в. (россыпью из готовых элементов без коллекторов)</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лока конвективной части для водогрейного котла КВ-ГМ-20-150, 1973 г.в. (россыпью из готовых элементов без коллектор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suppressAutoHyphens w:val="true"/>
        <w:spacing w:lineRule="auto" w:line="240" w:before="0" w:after="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 xml:space="preserve">блок конвективной части для водогрейного котла     КВ-ГМ-20-150, 1973 г.в. (россыпью из готовых элементов без коллекторов)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7 год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8"/>
      <w:bookmarkStart w:id="47" w:name="OLE_LINK7"/>
      <w:bookmarkStart w:id="48" w:name="OLE_LINK6"/>
      <w:bookmarkStart w:id="49" w:name="OLE_LINK5"/>
      <w:r>
        <w:rPr>
          <w:rFonts w:eastAsia="Times New Roman" w:cs="Times New Roman" w:ascii="Times New Roman" w:hAnsi="Times New Roman"/>
          <w:color w:val="000000"/>
          <w:sz w:val="24"/>
          <w:szCs w:val="24"/>
          <w:lang w:eastAsia="ru-RU"/>
        </w:rPr>
        <w:t>Протокола</w:t>
      </w:r>
      <w:bookmarkEnd w:id="46"/>
      <w:bookmarkEnd w:id="47"/>
      <w:bookmarkEnd w:id="48"/>
      <w:bookmarkEnd w:id="4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4"/>
      <w:bookmarkStart w:id="51" w:name="OLE_LINK3"/>
      <w:bookmarkStart w:id="52" w:name="OLE_LINK2"/>
      <w:bookmarkStart w:id="53" w:name="OLE_LINK1"/>
      <w:r>
        <w:rPr>
          <w:rFonts w:eastAsia="Times New Roman" w:cs="Times New Roman" w:ascii="Times New Roman" w:hAnsi="Times New Roman"/>
          <w:color w:val="000000"/>
          <w:sz w:val="24"/>
          <w:szCs w:val="24"/>
          <w:lang w:eastAsia="ru-RU"/>
        </w:rPr>
        <w:t xml:space="preserve">с Протоколом </w:t>
      </w:r>
      <w:bookmarkEnd w:id="50"/>
      <w:bookmarkEnd w:id="51"/>
      <w:bookmarkEnd w:id="52"/>
      <w:bookmarkEnd w:id="5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45 (Сорока п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Мурманская область, г. Североморск, район №1 филиала АО «МЭС» «Североморская теплосеть» (345 ТЦ).</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426"/>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Состав, количество, характеристики и страна происхождения Товара указаны в Приложении № 2 к настоящему Договору.</w:t>
      </w:r>
    </w:p>
    <w:p>
      <w:pPr>
        <w:pStyle w:val="Normal"/>
        <w:spacing w:lineRule="auto" w:line="240" w:before="0" w:after="0"/>
        <w:ind w:firstLine="426"/>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Товар поставляется новым, не находящимся ранее в употреблении, не бывшим в ремонте и не восстановленным.</w:t>
      </w:r>
    </w:p>
    <w:p>
      <w:pPr>
        <w:pStyle w:val="Normal"/>
        <w:spacing w:lineRule="auto" w:line="240" w:before="0" w:after="0"/>
        <w:ind w:firstLine="426"/>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426"/>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 При передаче Товара Поставщик передает Покупателю: </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удостоверения о качестве изготовления элементов блока конвективной части котла;</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сертификат качества на материалы (трубные заготовки), из которых изготовлены поставляемые элементы;</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сборочные чертежи (экран задний, секция, блок конвективный, обмуровка).</w:t>
      </w:r>
    </w:p>
    <w:p>
      <w:pPr>
        <w:pStyle w:val="Normal"/>
        <w:tabs>
          <w:tab w:val="clear" w:pos="708"/>
          <w:tab w:val="left" w:pos="1134"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134"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Особые требования к безопасности, качеству, техническим и функциональным характеристикам, маркировке, упаковке, транспортировке:</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ставляемый Товар должен соответствовать требованиям Технического Регламента Таможенного Союза (ТР ТС 032/2013);</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134"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Транспортная накладная, указанная в п.2.2. настоящего Договора оформляется:</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1134" w:leader="none"/>
        </w:tabs>
        <w:spacing w:lineRule="auto" w:line="240" w:before="0" w:after="0"/>
        <w:ind w:left="0"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left="1146" w:hanging="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numPr>
          <w:ilvl w:val="0"/>
          <w:numId w:val="42"/>
        </w:numPr>
        <w:suppressAutoHyphens w:val="true"/>
        <w:spacing w:lineRule="auto" w:line="240" w:before="0" w:after="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contextualSpacing/>
        <w:jc w:val="both"/>
        <w:rPr/>
      </w:pPr>
      <w:bookmarkStart w:id="54" w:name="OLE_LINK11"/>
      <w:bookmarkStart w:id="55" w:name="OLE_LINK10"/>
      <w:bookmarkStart w:id="56" w:name="OLE_LINK9"/>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20"/>
      <w:bookmarkStart w:id="58" w:name="OLE_LINK119"/>
      <w:bookmarkStart w:id="59" w:name="OLE_LINK118"/>
      <w:bookmarkStart w:id="6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1" w:name="OLE_LINK26"/>
      <w:bookmarkStart w:id="62" w:name="OLE_LINK25"/>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4"/>
      <w:bookmarkStart w:id="64" w:name="OLE_LINK123"/>
      <w:bookmarkStart w:id="65" w:name="OLE_LINK122"/>
      <w:bookmarkStart w:id="6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sz w:val="24"/>
          <w:szCs w:val="24"/>
          <w:lang w:eastAsia="ar-SA"/>
        </w:rPr>
        <w:t xml:space="preserve">2.3. </w:t>
      </w:r>
      <w:bookmarkStart w:id="70" w:name="OLE_LINK128"/>
      <w:bookmarkStart w:id="71" w:name="OLE_LINK127"/>
      <w:bookmarkStart w:id="72" w:name="OLE_LINK126"/>
      <w:bookmarkStart w:id="7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highlight w:val="lightGray"/>
        </w:rPr>
        <w:t xml:space="preserve">                                                                                                                                        </w:t>
      </w:r>
      <w:r>
        <w:rPr>
          <w:rFonts w:cs="Calibri"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74" w:name="OLE_LINK18"/>
      <w:bookmarkStart w:id="75" w:name="OLE_LINK17"/>
      <w:bookmarkStart w:id="76" w:name="OLE_LINK16"/>
      <w:bookmarkStart w:id="77"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77"/>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i/>
          <w:sz w:val="24"/>
          <w:szCs w:val="24"/>
          <w:lang w:eastAsia="ru-RU"/>
        </w:rPr>
        <w:t xml:space="preserve">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7"/>
      <w:bookmarkStart w:id="79" w:name="OLE_LINK136"/>
      <w:bookmarkStart w:id="80" w:name="OLE_LINK135"/>
      <w:bookmarkStart w:id="81" w:name="OLE_LINK134"/>
      <w:bookmarkStart w:id="82" w:name="OLE_LINK133"/>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3"/>
      <w:bookmarkEnd w:id="84"/>
      <w:bookmarkEnd w:id="85"/>
      <w:bookmarkEnd w:id="86"/>
      <w:bookmarkEnd w:id="87"/>
      <w:bookmarkEnd w:id="88"/>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89" w:name="OLE_LINK145"/>
            <w:bookmarkStart w:id="90" w:name="OLE_LINK144"/>
            <w:bookmarkStart w:id="91" w:name="_Hlk472953549"/>
            <w:bookmarkStart w:id="92" w:name="OLE_LINK142"/>
            <w:bookmarkStart w:id="93" w:name="OLE_LINK141"/>
            <w:bookmarkStart w:id="94" w:name="OLE_LINK140"/>
            <w:bookmarkStart w:id="95" w:name="OLE_LINK139"/>
            <w:bookmarkStart w:id="96" w:name="OLE_LINK138"/>
            <w:bookmarkEnd w:id="89"/>
            <w:bookmarkEnd w:id="90"/>
            <w:bookmarkEnd w:id="91"/>
            <w:bookmarkEnd w:id="92"/>
            <w:bookmarkEnd w:id="93"/>
            <w:bookmarkEnd w:id="94"/>
            <w:bookmarkEnd w:id="95"/>
            <w:bookmarkEnd w:id="96"/>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97" w:name="OLE_LINK149"/>
      <w:bookmarkStart w:id="98" w:name="OLE_LINK148"/>
      <w:bookmarkStart w:id="99" w:name="OLE_LINK147"/>
      <w:bookmarkStart w:id="100" w:name="OLE_LINK146"/>
      <w:bookmarkEnd w:id="97"/>
      <w:bookmarkEnd w:id="98"/>
      <w:bookmarkEnd w:id="99"/>
      <w:bookmarkEnd w:id="100"/>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534"/>
        <w:gridCol w:w="2551"/>
        <w:gridCol w:w="1843"/>
        <w:gridCol w:w="992"/>
        <w:gridCol w:w="709"/>
        <w:gridCol w:w="1701"/>
        <w:gridCol w:w="1701"/>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3"/>
                <w:szCs w:val="23"/>
              </w:rPr>
            </w:pPr>
            <w:bookmarkStart w:id="101" w:name="OLE_LINK24"/>
            <w:bookmarkStart w:id="102" w:name="OLE_LINK23"/>
            <w:bookmarkStart w:id="103" w:name="OLE_LINK22"/>
            <w:bookmarkStart w:id="104" w:name="OLE_LINK21"/>
            <w:bookmarkStart w:id="105" w:name="_Hlk452755832"/>
            <w:bookmarkStart w:id="106" w:name="OLE_LINK20"/>
            <w:bookmarkStart w:id="107" w:name="OLE_LINK19"/>
            <w:bookmarkEnd w:id="101"/>
            <w:bookmarkEnd w:id="102"/>
            <w:bookmarkEnd w:id="103"/>
            <w:bookmarkEnd w:id="104"/>
            <w:bookmarkEnd w:id="105"/>
            <w:bookmarkEnd w:id="106"/>
            <w:bookmarkEnd w:id="107"/>
            <w:r>
              <w:rPr>
                <w:rFonts w:eastAsia="Times New Roman" w:cs="Times New Roman" w:ascii="Times New Roman" w:hAnsi="Times New Roman"/>
                <w:sz w:val="23"/>
                <w:szCs w:val="23"/>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Times New Roman"/>
                <w:sz w:val="23"/>
                <w:szCs w:val="23"/>
              </w:rPr>
            </w:pPr>
            <w:bookmarkStart w:id="108" w:name="OLE_LINK112"/>
            <w:bookmarkStart w:id="109" w:name="OLE_LINK111"/>
            <w:bookmarkStart w:id="110" w:name="OLE_LINK110"/>
            <w:r>
              <w:rPr>
                <w:rFonts w:eastAsia="Times New Roman"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bookmarkEnd w:id="108"/>
            <w:bookmarkEnd w:id="109"/>
            <w:bookmarkEnd w:id="110"/>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Сумма, руб.коп., в т.ч. НДС</w:t>
            </w:r>
          </w:p>
          <w:p>
            <w:pPr>
              <w:pStyle w:val="Normal"/>
              <w:spacing w:lineRule="auto" w:line="240" w:before="0" w:after="0"/>
              <w:contextualSpacing/>
              <w:jc w:val="center"/>
              <w:rPr>
                <w:rFonts w:ascii="Times New Roman" w:hAnsi="Times New Roman" w:cs="Times New Roman"/>
                <w:i/>
                <w:i/>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highlight w:val="lightGray"/>
              </w:rPr>
              <w:t>(</w:t>
            </w:r>
            <w:r>
              <w:rPr>
                <w:rFonts w:cs="Times New Roman" w:ascii="Times New Roman" w:hAnsi="Times New Roman"/>
                <w:i/>
                <w:sz w:val="23"/>
                <w:szCs w:val="23"/>
                <w:highlight w:val="lightGray"/>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rPr>
              <w:t>Блок конвективной части для водогрейного котла КВ-ГМ-20-150, 1973 г.в. (россыпью из готовых элементов без колл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Calibri"/>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bookmarkStart w:id="111" w:name="_Hlk472952248"/>
            <w:bookmarkStart w:id="112" w:name="OLE_LINK109"/>
            <w:bookmarkStart w:id="113" w:name="OLE_LINK108"/>
            <w:bookmarkStart w:id="114" w:name="_Hlk472952248"/>
            <w:bookmarkStart w:id="115" w:name="OLE_LINK109"/>
            <w:bookmarkStart w:id="116" w:name="OLE_LINK108"/>
            <w:bookmarkEnd w:id="114"/>
            <w:bookmarkEnd w:id="115"/>
            <w:bookmarkEnd w:id="116"/>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В том числе НДС __% (размер ставки)</w:t>
            </w:r>
            <w:r>
              <w:rPr>
                <w:rFonts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7" w:name="OLE_LINK149"/>
      <w:bookmarkStart w:id="118" w:name="OLE_LINK148"/>
      <w:bookmarkStart w:id="119" w:name="OLE_LINK147"/>
      <w:bookmarkStart w:id="120" w:name="OLE_LINK146"/>
      <w:bookmarkStart w:id="121" w:name="OLE_LINK149"/>
      <w:bookmarkStart w:id="122" w:name="OLE_LINK148"/>
      <w:bookmarkStart w:id="123" w:name="OLE_LINK147"/>
      <w:bookmarkStart w:id="124" w:name="OLE_LINK146"/>
      <w:bookmarkEnd w:id="121"/>
      <w:bookmarkEnd w:id="122"/>
      <w:bookmarkEnd w:id="123"/>
      <w:bookmarkEnd w:id="12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количество,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5" w:name="__RefHeading___Toc480200670"/>
      <w:bookmarkStart w:id="126" w:name="_Приложение_№_5"/>
      <w:bookmarkEnd w:id="125"/>
      <w:bookmarkEnd w:id="12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лока конвективной части для водогрейного котла КВ-ГМ-20-150, 1973 г.в. (россыпью из готовых элементов без коллекторов)</w:t>
      </w:r>
      <w:r>
        <w:rPr>
          <w:rFonts w:eastAsia="Times New Roman" w:cs="Times New Roman" w:ascii="Times New Roman" w:hAnsi="Times New Roman"/>
          <w:bCs/>
          <w:sz w:val="24"/>
          <w:szCs w:val="24"/>
          <w:lang w:eastAsia="ar-S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Документы, подтверждающих выполнение аналогичных поставок (договоры со спецификациями на выполнение аналогичных поставок вместе с товарными накладными)</w:t>
            </w:r>
            <w:r>
              <w:rPr>
                <w:rFonts w:cs="Times New Roman" w:ascii="Times New Roman" w:hAnsi="Times New Roman"/>
                <w:sz w:val="24"/>
                <w:szCs w:val="24"/>
                <w:lang w:eastAsia="ru-RU"/>
              </w:rPr>
              <w:t>, указанных в «Справке о перечне и объемах выполнения аналогичных поставок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146" w:hanging="360"/>
      </w:pPr>
      <w:rPr>
        <w:rFonts w:ascii="Wingdings" w:hAnsi="Wingdings" w:cs="Wingdings"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rFonts w:ascii="Times New Roman" w:hAnsi="Times New Roman" w:cs="Times New Roman"/>
      <w:b/>
      <w:sz w:val="24"/>
      <w:szCs w:val="24"/>
      <w:lang w:val="en-US"/>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ероника М. Бычкова</cp:lastModifiedBy>
  <cp:lastPrinted>2018-01-22T15:51:00Z</cp:lastPrinted>
  <dcterms:modified xsi:type="dcterms:W3CDTF">2018-01-23T12:16:00Z</dcterms:modified>
  <cp:revision>164</cp:revision>
  <dc:subject/>
  <dc:title/>
</cp:coreProperties>
</file>