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организации дорожного движения при проведении плановых и аварийных работ на тепловых сетях в г. Мурманске, г. Коле и Кольском районе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 26.1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абот по организации дорожного движения при проведении плановых и аварийных работ на тепловых сетях в г. Мурманске, г. Коле и Кольском районе (далее - работы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99 ш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9 62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евятьсот девяносто девять тысяч шестьсот двадцать девять) рублей 13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том числе НДС и включает в себя транспортные и дополнительные расходы, акцизы и другие налоги, в том числе стоимость используемых материалов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заключения договора по 31 января 2019г. включитель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, г. Кола и Кольский район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Иные условия: 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полнение работ осуществляется по заявкам Заказчика. Не заказанные работы не выполняются, не принимаются и не оплачиваются Заказчиком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В случае, если в течение срока действия Договора от Заказчика не поступит заявок на выполнение всего объема Работ, указанного в п. 2 Технического задания (Приложение № 1 проекта Договора), или на выполнение части объема Работ, указанного в п. 2 Технического задания (Приложение № 1 проекта Договора), то это не является неисполнением обязательств по Договору со стороны Заказчика, и Заказчик не несет никакой ответственности перед Подрядчиком. В таком случае Подрядчик не вправе требовать, а Заказчик не обязан возмещать Подрядч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 проведении плановых и аварийных работ по организации дорожного движения на тепловых сетях в г. Мурманске, г. Коле и Кольском районе Подрядчику обеспечить круглосуточный (включая праздничные и выходные дни) приём заявок с последующим выполнением мероприятий в день обращения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не позднее 30 (Тридцати) календарных дней с момента подписания Заказчиком Акта выполненных работ и получения от Подрядчика счета и счета-фактуры (при наличии) на оплату выполненных работ в соответствии с заявкой Заказчик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И.А. Обухов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В. Щеглов – начальник отдела главного механика АО «МЭС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И. Паражинскас – инженер по ремонту тепловой сети отдела главного механика АО «МЭС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6.12.2017 по адресу: г. Мурманск, ул. Промышленная, д. 15, каб. 17, начало в 09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вскрытия конвертов с заявками, рассмотрения, оценки и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абот по организации дорожного движения при проведении плановых и аварийных работ на тепловых сетях в г. Мурманске, г. Коле и Кольском район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Мурманское муниципальное бюджетное учреждение «Центр организации дорожного движения» (ММБУ «ЦОДД»), 183035, г. Мурманск, ул. Гончарова, д. 3 (ИНН 5190930709, КПП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519001001, ОГРН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1115190005259, ОКПО 147554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22.12.2017 в 12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32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999 629 рублей 13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у Участников закупки на соответствие требованиям, указанным в Документ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выполнение работ по организации дорожного движения при проведении плановых и аварийных работ на тепловых сетях в г. Мурманске, г. Коле и Кольском райо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ММБУ «ЦОДД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МБУ «ЦОДД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МБУ «ЦОДД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Признать запрос котировок несостоявшимся на основании п. 4.12.4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МБУ «ЦОДД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вует требованиям Документации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МБУ «ЦОД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, не превышает начальную (максимальную) ц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118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едседатель Комиссии по закупке принял решение заключить договор с ММБУ «ЦОДД» (юридический адрес: 183035, г. Мурманск, ул. Гончарова, д. 3. ИНН 519093070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КПП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519001001, ОГРН 1115190005259, ОКПО 14755417, единствен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тировок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аявка которого соответствует требованиям Документации) на условиях, указанных в заявке Участника запроса котировок и в Документ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абот по организации дорожного движения при проведении плановых и аварийных работ на тепловых сетях в г. Мурманске, г. Коле и Кольском районе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99 ш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9 62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евятьсот девяносто девять тысяч шестьсот двадцать девять) рублей 13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том числе НДС и включает в себя транспортные и дополнительные расходы, акцизы и другие налоги, в том числе стоимость используемых материалов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заключения договора по 31 января 2019г. включитель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, г. Кола и Кольский район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6. Иные условия: 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ыполнение работ осуществляется по заявкам Заказчика. Не заказанные работы не выполняются, не принимаются и не оплачиваются Заказчиком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В случае, если в течение срока действия Договора от Заказчика не поступит заявок на выполнение всего объема Работ, указанного в п. 2 Технического задания (Приложение № 1 Договора), или на выполнение части объема Работ, указанного в п. 2 Технического задания (Приложение № 1 Договора), то это не является неисполнением обязательств по Договору со стороны Заказчика, и Заказчик не несет никакой ответственности перед Подрядчиком. В таком случае Подрядчик не вправе требовать, а Заказчик не обязан возмещать Подрядч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 проведении плановых и аварийных работ по организации дорожного движения на тепловых сетях в г. Мурманске, г. Коле и Кольском районе Подрядчику обеспечить круглосуточный (включая праздничные и выходные дни) приём заявок с последующим выполнением мероприятий в день обращения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не позднее 30 (Тридцати) календарных дней с момента подписания Заказчиком Акта выполненных работ и получения от Подрядчика счета и счета-фактуры на оплату выполненных работ в соответствии с заявкой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 соответствии с Постановлением № 925 и пп. 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закупка признана несостоявшейся и договор заключается с единствен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ым участником запроса котирово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В. Щегл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И. Паражинска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токол №1 от 26.12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выполнение работ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по организации дорожного движения при проведении плановых и аварийн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работ на тепловых сетях в г. Мурманске, г. Коле и Кольском районе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7:00Z</dcterms:created>
  <dc:creator>Ermolenko</dc:creator>
  <dc:description/>
  <cp:keywords/>
  <dc:language>en-US</dc:language>
  <cp:lastModifiedBy>Анна В. Руснак</cp:lastModifiedBy>
  <cp:lastPrinted>2017-09-13T08:56:00Z</cp:lastPrinted>
  <dcterms:modified xsi:type="dcterms:W3CDTF">2017-12-27T07:16:00Z</dcterms:modified>
  <cp:revision>463</cp:revision>
  <dc:subject/>
  <dc:title/>
</cp:coreProperties>
</file>