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ов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вки автомобильного топлив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Мурманск                                                                                                                            18.12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17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от № 1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1. Предмет договора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автомобильного топлива – бензина АИ-95 (далее Товар).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поставляемого Товара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22"/>
        <w:gridCol w:w="1178"/>
        <w:gridCol w:w="925"/>
        <w:gridCol w:w="1546"/>
        <w:gridCol w:w="222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Наименование Товар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ол-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Ед. измер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Цена, руб. коп., в т.ч. НДС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Сумма, руб. коп., в т.ч. НДС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Бензин АИ-9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6 4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46,98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300 672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6 4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ind w:left="720" w:hanging="697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ar-SA"/>
              </w:rPr>
              <w:t>672,00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чальная (максимальная) цена Лот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300 672 (Триста тысяч шестьсот семьдесят два) рубля 00 копеек, в т.ч. НДС. </w:t>
      </w:r>
    </w:p>
    <w:p>
      <w:pPr>
        <w:pStyle w:val="Normal"/>
        <w:tabs>
          <w:tab w:val="clear" w:pos="708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бесплатные топливные карты и бесплатное обслуживание топливных кар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рок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подписания Договора по 31.12.2018г. включите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5.  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ЗС ЗАТО г. Севером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1.6.   Иные условия: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Топливные карты выдаются на бесплатной основе в количестве – не более 5 шт. на все время действия Договора по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 Обслуживание всех выбранных топливных карт – беспла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На отпускаемое топливо может быть установлена скидка в размере определенного процента от розничной цены, действующей на ТО на момент отпуска топлива (размер скидки устанавливается в Заявке Участника закупки)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от № 2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2.1.  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поставка автомобильного топлива – Дизельного топлива (далее Товар)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2.2.   Содержание поставляемого Товара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22"/>
        <w:gridCol w:w="1178"/>
        <w:gridCol w:w="925"/>
        <w:gridCol w:w="1546"/>
        <w:gridCol w:w="222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Наименование Товар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ол-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Ед. измер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Цена, руб. коп., в т.ч. НДС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Сумма, руб. коп., в т.ч. НДС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Дизельное топлив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94 8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48,1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4 559 88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94 8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4 559 880,00</w:t>
            </w:r>
          </w:p>
        </w:tc>
      </w:tr>
    </w:tbl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2.3. Начальная (максимальная) цена Лот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4 559 880 (Четыре миллиона пятьсот пятьдесят девять тысяч восемьсот восемьдесят) рублей 00 копеек, в т.ч. НДС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Указанная цена включает в себя себестоимость Товара, бесплатные топливные карты и бесплатное обслуживание топливных кар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2.4.  Срок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 момента подписания Договора по 31.12.2018г. включите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2.5. 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АЗС ЗАТО г. Севером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2.6.  Иные услов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Топливные карты выдаются на бесплатной основе в количестве – не более 5 шт. на все время действия Договора по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 Обслуживание всех выбранных топливных карт – беспла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- На отпускаемое топливо может быть установлена скидка в размере определенного процента от розничной цены, действующей на ТО на момент отпуска топлива (размер скидки устанавливается в Заявке Участника закуп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3. Лот №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3.1. Предмет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поставка автомобильного топлива – бензина АИ-92 (далее Товар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3.2. Содержание поставляемого Товара:</w:t>
      </w:r>
    </w:p>
    <w:tbl>
      <w:tblPr>
        <w:tblW w:w="10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522"/>
        <w:gridCol w:w="1178"/>
        <w:gridCol w:w="925"/>
        <w:gridCol w:w="1546"/>
        <w:gridCol w:w="222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/п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Наименование Товар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Кол-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Ед. измер. 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Цена, руб. коп., в т. ч. НДС 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Сумма, руб. коп., в т. ч. НДС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Бензин АИ-9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8 2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43,80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 676 22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38 2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Х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1 676 226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3.3. Начальная (максимальная) цена Лот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1 676 226 (Один миллион шестьсот семьдесят шесть тысяч двести двадцать шесть) рублей 00 копеек, в т.ч. НДС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Указанная цена включает в себя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ебестоимость Товара, бесплатные топливные карты и бесплатное обслуживание топливных карт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3.4. Срок поставки Товара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с момента подписания Договора по 31.12.2018г. включительно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3.5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АЗС ЗАТО г. Североморска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1.3.6. Иные условия: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опливные карты выдаются на бесплатной основе в количестве – не более 5 шт. на все время действия Договора поставки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Обслуживание всех выбранных топливных карт – бесплатно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 отпускаемое топливо может быть установлена скидка в размере определенного процента от розничной цены, действующей на ТО на момент отпуска топлива (размер скидки устанавливается в Заявке Участника закупк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4. Условия оплаты (для всех Лотов)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. Авансовые платежи, перечисленные Покупателем по Договору, считаются полученными в счет оплаты Товара. Оплата Товара производится путем списания денежных средств из сумм, перечисленных Покупателем в счет оплаты Товара.</w:t>
      </w:r>
    </w:p>
    <w:p>
      <w:pPr>
        <w:pStyle w:val="Normal"/>
        <w:tabs>
          <w:tab w:val="clear" w:pos="708"/>
          <w:tab w:val="left" w:pos="0" w:leader="none"/>
          <w:tab w:val="left" w:pos="24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ab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А.Ю. Филиппов – генеральный директор АО «МЭС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 Островский – начальник управления материально-технического обеспечения АО «МЭС»;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В. Матрехин – начальник транспортного управления АО «МЭС»;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В. Шубин – заместитель начальника транспортного управления АО «МЭС»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Ж.В. Сидоров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оцедура вскрытия конвертов с заявками, рассмотрения заявок на участие в закупке, оценки, сопоставления и подведения итогов закупки проводилась 18.12.2017 по адресу: г. Мурманск, ул. Свердлова, д. 39, корп. 1, каб. 403, начало в 10: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00 (МСК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ов поставки автомобильного топли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3.1.</w:t>
        <w:tab/>
        <w:t>Лот № 1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2 (Две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Участников закупки: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бщество с ограниченной ответственностью «Альянс-Нафта» (ООО «Альянс-Нафта»), 183038, г. Мурманск, пр. Рыбный, д. 8, оф.93 (ИНН 5190183327, КПП 519001001, ОГРН 1085190005350, ОКПО 81097139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 15.12.2017 в 12:20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55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278 400 рублей 00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ана происхождения Товара – РФ.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  <w:lang w:eastAsia="ru-RU"/>
        </w:rPr>
        <w:t>Заявка № 2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бщество с ограниченной ответственностью «Серкл Кей Россия» (ООО «Серкл Кей Россия»), 191119, г. Санкт Петербург, ул. Марата, дом. 69-71, литер А (ИНН 7841373910, КПП 784001001, ОГРН 1077847673628, ОКПО 8374742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2 от 15.12.2017 в 13:31 (МС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64 ли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285 440 рублей 00 копеек, в том числе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ана происхождения Товара – Российская Федераци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3.2.</w:t>
        <w:tab/>
        <w:t>Лот № 2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2 (две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Участников закупки: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бщество с ограниченной ответственностью «Альянс-Нафта» (ООО «Альянс-Нафта»), 183038, г. Мурманск, пр. Рыбный, д. 8, оф.93 (ИНН 5190183327, КПП 519001001, ОГРН 1085190005350, ОКПО 81097139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 15.12.2017 в 12:20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56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4 360 800 рублей 00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Участник закупки относится к субъектам малого и средне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ана происхождения Товара – РФ.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u w:val="single"/>
          <w:lang w:eastAsia="ru-RU"/>
        </w:rPr>
        <w:t>Заявка № 2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бщество с ограниченной ответственностью «Серкл Кей Россия» (ООО «Серкл Кей Россия»), 191119, г. Санкт Петербург, ул. Марата, дом. 69-71, литер А (ИНН 7841373910, КПП 784001001, ОГРН 1077847673628, ОКПО 8374742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2 от 15.12.2017 в 13:31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64 ли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4 446 120 рублей 00 копеек, в том числе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ана происхождения Товара – Российская Федерация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3.3.</w:t>
        <w:tab/>
        <w:t>Лот № 3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2 (две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Участников закупки:</w:t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бщество с ограниченной ответственностью «Альянс-Нафта» (ООО «Альянс-Нафта»), 183038, г. Мурманск, пр. Рыбный, д. 8, оф.93 (ИНН 5190183327, КПП 519001001, ОГРН 1085190005350, ОКПО 81097139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 15.12.2017 в 12:20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одписью уполномоченного лица Участника закупки и печатью Общества, содержит 56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1 603 513 рублей 00 копеек, в том числе НДС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Участник закупки относится к субъектам малого и среднего предприниматель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ана происхождения Товара – РФ.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u w:val="single"/>
          <w:lang w:eastAsia="ru-RU"/>
        </w:rPr>
        <w:t>Заявка № 2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бщество с ограниченной ответственностью «Серкл Кей Россия» (ООО «Серкл Кей Россия»), 191119, г. Санкт Петербург, ул. Марата, дом. 69-71, литер А (ИНН 7841373910, КПП 784001001, ОГРН 1077847673628, ОКПО 8374742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2 от 15.12.2017 в 13:31 (МС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се листы заявки пронумерованы. Заявка сшита, скреплена подписью уполномоченного лица Участника закупки и печатью Общества, содержит 64 лис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1 634 129 рублей 00 копеек, в том числе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трана происхождения Товара – Российская Федерация.</w:t>
      </w:r>
    </w:p>
    <w:p>
      <w:pPr>
        <w:pStyle w:val="Heading1"/>
        <w:spacing w:lineRule="auto" w:line="240" w:before="24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омиссия по закупке рассмотрела заявки Участников закупки на соответствие требованиям, указанным в Документац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о проведении запроса котировок на право заключения договоров поставки автомобильного топлива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.1.  </w:t>
      </w:r>
      <w:r>
        <w:rPr>
          <w:rFonts w:cs="Times New Roman" w:ascii="Times New Roman" w:hAnsi="Times New Roman"/>
          <w:b/>
          <w:bCs/>
          <w:sz w:val="24"/>
          <w:szCs w:val="24"/>
        </w:rPr>
        <w:t>Лот № 1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1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знать правильность оформления заявки на участие в запросе котировок ООО «Альянс-Нафта» и соответствие договорных условий, предложенных Участником закупки, требованиям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знать заявку на участие в запросе котировок ООО «Альянс-Нафта» соответствующей техническим требованиям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пустить ООО «Альянс-Нафта»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1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знать правильность оформления заявки на участие в запросе котирово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ОО «Серкл Кей Россия» и соответствие договорных условий, предложенных Участником закупки, требованиям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знать заявку на участие в запросе котировок ООО «Серкл Кей Россия» соответствующей техническим требованиям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устить ООО «Серкл Кей Россия»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1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запрос котировок по лоту № 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стоявшимся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.  Лот № 2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2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знать правильность оформления заявки на участие в запросе котировок ООО «Альянс-Нафта» и соответствие договорных условий, предложенных Участником закупки, требованиям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знать заявку на участие в запросе котировок ООО «Альянс-Нафта» соответствующей техническим требованиям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пустить ООО «Альянс-Нафта»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знать правильность оформления заявки на участие в запросе котирово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ОО «Серкл Кей Россия» и соответствие договорных условий, предложенных Участником закупки, требованиям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знать заявку на участие в запросе котировок ООО «Серкл Кей Россия» соответствующей техническим требованиям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пустить ООО «Серкл Кей Россия»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2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запрос котировок по лоту № 2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стоявшимся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3.  Лот № 3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3.1.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знать правильность оформления заявки на участие в запросе котировок ООО «Альянс-Нафта» и соответствие договорных условий, предложенных Участником закупки, требованиям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ризнать заявку на участие в запросе котировок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Альянс-Нафта»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ответствующей техническим требованиям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пустить ООО «Альянс-Нафта»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FF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3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знать правильность оформления заявки на участие в запросе котировок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ОО «Серкл Кей Россия» и соответствие договорных условий, предложенных Участником закупки, требованиям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знать заявку на участие в запросе котировок ООО «Серкл Кей Россия» соответствующей техническим требованиям Документации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опустить ООО «Серкл Кей Россия»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3.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запрос котировок по лоту № 3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остоявшимся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jc w:val="both"/>
        <w:rPr>
          <w:rFonts w:ascii="Times New Roman" w:hAnsi="Times New Roman" w:cs="Times New Roman"/>
          <w:bCs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В соответствии с п. 4.12. Документации Комиссией по закупке была произведена оценка заявок 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ООО «Альянс-Нафта»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ООО «Серкл Кей Россия»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лоту № 1, № 2, № 3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динственным критерием оценки со значимостью (весом) 100% в запросе котировок является цена договора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- Постановление № 925) и пп. 4.12.2. Документации не предоставляется приоритет Товарам российского происхождения по отношению к Товарам, происходящим из иностранного государства, так как в заявках на участие в закупке не содержится предложений о поставке товаров иностранного происхожде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основании оценки были определены итоговые места с учетом значимости критерия оценки </w:t>
      </w:r>
      <w:r>
        <w:rPr>
          <w:rFonts w:cs="Times New Roman" w:ascii="Times New Roman" w:hAnsi="Times New Roman"/>
          <w:b/>
          <w:sz w:val="24"/>
          <w:szCs w:val="24"/>
        </w:rPr>
        <w:t>по лоту № 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 мест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Альянс-Нафта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 – 278 400 рублей 00 копеек, в том числе НДС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ОО «Серкл Кей Россия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цена договора – 285 440 рублей 00 копеек, в том числе НД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На основании оценки были определены итоговые места с учетом значимости критерия оценки </w:t>
      </w:r>
      <w:r>
        <w:rPr>
          <w:rFonts w:cs="Times New Roman" w:ascii="Times New Roman" w:hAnsi="Times New Roman"/>
          <w:sz w:val="24"/>
          <w:szCs w:val="24"/>
        </w:rPr>
        <w:t>по лоту № 2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 мест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Альянс-Нафта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 – 4 360 800 рублей 00 копеек, в том числе НДС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ОО «Серкл Кей Россия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цена договора – 4 446 120 рублей 00 копеек, в том числе НД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5.3.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лоту № 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 место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Альянс-Нафта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 – 1 603 513 рублей 00 копеек, в том числе НДС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 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ООО «Серкл Кей Россия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цена договора – 1 634 129 рублей 00 копеек, в том числе НД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ловия исполнения догов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лоту № 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указанные в Документации и в заявке Участника запроса котировок, заявке которог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Серкл Кей Россия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юридический адрес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1119, г. Санкт Петербург, ул. Марата, дом. 69-71, литер А, ИНН 7841373910, КПП 784001001, ОГРН 1077847673628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КПО 8374742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тавка автомобильного топлива – бензина АИ-95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 400 литр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85 440 (Двести восемьдесят пять тысяч четыреста сорок) рублей 00 копеек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ДС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Цена за 1 литр – не более 44 рублей 60 копее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бесплатные топливные карты и бесплатное обслуживание топливных кар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4. Срок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подписания Договора по 31.12.2018г. включитель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5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ЗС ЗАТО г. Североморс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6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опливные карты выдаются на бесплатной основе в количестве – не более 5 шт. на все время действия Договора поставки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Обслуживание всех выбранных топливных карт – бесплат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 отпускаемое топливо устанавливается скидка в размере 0 % от розничной цены, действующей на ТО на момент отпуска топли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. Авансовые платежи, перечисленные Покупателем по Договору, считаются полученными в счет оплаты Товара. Оплата Товара производится путем списания денежных средств из сумм, перечисленных Покупателем в счет оплаты Товар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6.8. Страна происхождения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оссийская Федер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миссией по закупке было принято решение призн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бе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лоту № 1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Альянс-Нафта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юридический адре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3038, г. Мурманск, пр. Рыбный, д. 8, оф.93, ИНН 5190183327, КПП 519001001, ОГРН 1085190005350, ОКПО 8109713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относится к субъектам малого и среднего предпринимательства), заявке которого было присвоено первое место, и заключить с ним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 на условиях, указанных в заявке Участника запроса котировок и в Документ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тавка автомобильного топлива – бензина АИ-95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 400 литр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78 400 (Двести семьдесят восемь тысяч четыреста) рублей 00 копеек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ДС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Цена за 1 литр – не более 43 рублей 50 копее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бесплатные топливные карты и бесплатное обслуживание топливных кар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4. Срок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подписания Договора по 31.12.2018г. включитель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5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ЗС ЗАТО г. Североморс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6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опливные карты выдаются на бесплатной основе в количестве – не более 5 шт. на все время действия Договора поставки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Обслуживание всех выбранных топливных карт – бесплат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 отпускаемое топливо устанавливается скидка в размере 0 % от розничной цены, действующей на ТО на момент отпуска топли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7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. Авансовые платежи, перечисленные Покупателем по Договору, считаются полученными в счет оплаты Товара. Оплата Товара производится путем списания денежных средств из сумм, перечисленных Покупателем в счет оплаты Товар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7.8. Страна происхождения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Ф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ловия исполнения догов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лоту № 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указанные в Документации и в заявке Участника запроса котировок, заявке которог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Серкл Кей Россия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юридический адрес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юридический адрес: 191119, г. Санкт Петербург, ул. Марата, дом. 69-71, литер А, ИНН 7841373910, КПП 784001001, ОГРН 1077847673628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КПО 8374742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тавка автомобильного топлива – Дизельного топлив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4 800 литр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 446 120 (Четыре миллиона четыреста сорок шесть тысяч сто двадцать) рублей 00 копеек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ДС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Цена за 1 литр – не более 46 рублей 90 копее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бесплатные топливные карты и бесплатное обслуживание топливных кар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4. Срок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подписания Договора по 31.12.2018г. включитель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5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ЗС ЗАТО г. Североморс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6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опливные карты выдаются на бесплатной основе в количестве – не более 20 шт. на все время действия Договора поставки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Обслуживание всех выбранных топливных карт – бесплат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 отпускаемое топливо устанавливается скидка в размере 0 % от розничной цены, действующей на ТО на момент отпуска топли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8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. Авансовые платежи, перечисленные Покупателем по Договору, считаются полученными в счет оплаты Товара. Оплата Товара производится путем списания денежных средств из сумм, перечисленных Покупателем в счет оплаты Товар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8.8. Страна происхождения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оссийская Федер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миссией по закупке было принято решение призн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бе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лоту № 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Альянс-Нафта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юридический адре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3038, г. Мурманск, пр. Рыбный, д. 8, оф.93, ИНН 5190183327, КПП 519001001, ОГРН 1085190005350, ОКПО 8109713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относится к субъектам малого и среднего предпринимательства), заявке которого было присвоено первое место, и заключить с ним </w:t>
      </w:r>
      <w:r>
        <w:fldChar w:fldCharType="begin">
          <w:ffData>
            <w:name w:val="ПервоеМесто_1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 на условиях, указанных в заявке Участника запроса котировок и в Документ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тавка автомобильного топлива – Дизельного топлива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94 800 литр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 360 800 (Четыре миллиона триста шестьдесят тысяч восемьсот) рублей 00 копеек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ДС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Цена за 1 литр – не более 46 рублей 00 копее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бесплатные топливные карты и бесплатное обслуживание топливных кар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.4. Срок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подписания Договора по 31.12.2018г. включитель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.5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ЗС ЗАТО г. Североморс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6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опливные карты выдаются на бесплатной основе в количестве – не более 20 шт. на все время действия Договора поставки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Обслуживание всех выбранных топливных карт – бесплат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 отпускаемое топливо устанавливается скидка в размере 0 % от розничной цены, действующей на ТО на момент отпуска топли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9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. Авансовые платежи, перечисленные Покупателем по Договору, считаются полученными в счет оплаты Товара. Оплата Товара производится путем списания денежных средств из сумм, перечисленных Покупателем в счет оплаты Товар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9.8. Страна происхождения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Ф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ловия исполнения договор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лоту № 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указанные в Документации и в заявке Участника запроса котировок, заявке которог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е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Серкл Кей Россия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юридический адрес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юридический адрес: 191119, г. Санкт Петербург, ул. Марата, дом. 69-71, литер А, ИНН 7841373910, КПП 784001001, ОГРН 1077847673628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КПО 8374742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тавка автомобильного топлива – бензина АИ-92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0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8 270 литр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634 129 (Один миллион шестьсот тридцать четыре тысячи сто двадцать девять) рублей 00 копеек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ДС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Цена за 1 литр – не более 42 рублей 70 копее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бесплатные топливные карты и бесплатное обслуживание топливных кар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0.4. Срок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подписания Договора по 31.12.2018г. включитель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0.5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ЗС ЗАТО г. Североморс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6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опливные карты выдаются на бесплатной основе в количестве – не более 20 шт. на все время действия Договора поставки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Обслуживание всех выбранных топливных карт – бесплат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 отпускаемое топливо устанавливается скидка в размере 0 % от розничной цены, действующей на ТО на момент отпуска топли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0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. Авансовые платежи, перечисленные Покупателем по Договору, считаются полученными в счет оплаты Товара. Оплата Товара производится путем списания денежных средств из сумм, перечисленных Покупателем в счет оплаты Товар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0.8. Страна происхождения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оссийская Федер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  <w:lang w:eastAsia="ru-RU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4F81B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81BD"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1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миссией по закупке было принято решение призн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бе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лоту № 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Альянс-Нафта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юридический адрес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3038, г. Мурманск, пр. Рыбный, д. 8, оф.93, ИНН 5190183327, КПП 519001001, ОГРН 1085190005350, ОКПО 81097139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относится к субъектам малого и среднего предпринимательства), заявке которого было присвоено первое место, и заключить с ним </w:t>
      </w:r>
      <w:r>
        <w:fldChar w:fldCharType="begin">
          <w:ffData>
            <w:name w:val="ПервоеМесто_3"/>
            <w:enabled/>
            <w:calcOnExit w:val="0"/>
            <w:textInput/>
          </w:ffData>
        </w:fldCha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separate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w:rPr>
          <w:sz w:val="24"/>
          <w:szCs w:val="24"/>
          <w:bCs/>
          <w:rFonts w:eastAsia="Times New Roman" w:cs="Times New Roman" w:ascii="Times New Roman" w:hAnsi="Times New Roman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оговор на условиях, указанных в заявке Участника запроса котировок и в Документ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оставка автомобильного топлива – бензина АИ-92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1.2. Общее количество поставляемого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8 270 литр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603 513 (Один миллион шестьсот три тысячи пятьсот тринадцать) рублей 00 копеек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том чис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ДС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Цена за 1 литр – не более 41 рубля 90 копеек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казанная цена включает в себя себестоимость Товара, бесплатные топливные карты и бесплатное обслуживание топливных карт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1.4. Срок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подписания Договора по 31.12.2018г. включитель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1.5. Место поставки Това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ЗС ЗАТО г. Североморск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6. Иные услов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Топливные карты выдаются на бесплатной основе в количестве – не более 20 шт. на все время действия Договора поставки;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 Обслуживание всех выбранных топливных карт – бесплат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На отпускаемое топливо устанавливается скидка в размере 0 % от розничной цены, действующей на ТО на момент отпуска топлив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1.7. Условия оплаты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. Авансовые платежи, перечисленные Покупателем по Договору, считаются полученными в счет оплаты Товара. Оплата Товара производится путем списания денежных средств из сумм, перечисленных Покупателем в счет оплаты Товар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1.8. Страна происхождения –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РФ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Члены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иссии по закупк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едатель Комиссии А.Ю. Филиппов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В.П. Островский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ишк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В. Матрех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.В. Шуб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Ж.В. Сидорова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45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>
        <w:rFonts w:cs="Calibri"/>
      </w:rPr>
      <w:t xml:space="preserve">                    </w:t>
    </w:r>
    <w:r>
      <w:rPr>
        <w:rFonts w:cs="Times New Roman" w:ascii="Times New Roman" w:hAnsi="Times New Roman"/>
        <w:sz w:val="16"/>
        <w:szCs w:val="16"/>
      </w:rPr>
      <w:t>Протокол №1 от 18.12.2017 заседания Комиссии по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ов поставки автомобильного топлива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bCs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0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49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2:24:00Z</dcterms:created>
  <dc:creator>Ermolenko</dc:creator>
  <dc:description/>
  <cp:keywords/>
  <dc:language>en-US</dc:language>
  <cp:lastModifiedBy>Жанна В. Сидорова</cp:lastModifiedBy>
  <cp:lastPrinted>2017-08-31T16:12:00Z</cp:lastPrinted>
  <dcterms:modified xsi:type="dcterms:W3CDTF">2017-12-18T12:21:00Z</dcterms:modified>
  <cp:revision>49</cp:revision>
  <dc:subject/>
  <dc:title/>
</cp:coreProperties>
</file>