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ом производственном объекте - котель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20.11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оказание услуг по несению аварийно-спасательной готовности к реагированию на чрезвычайные ситуации, вызванные разливами нефти и нефтепродуктов (АС/ЛРН – готовности) на опасном производственном объекте - котельной (далее – Объект) (далее – Услуги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 усл.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31 900 (Пятьсот тридцать одна тысяча девятьсот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(максимальная) стоимость услуг в месяц – 8 865 (Восемь тысяч восемьсот шестьдесят пять) рублей 00 копеек, в том числе НДС.  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я на Объекте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12.2017 по 30.11.2022 включи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п. Видяево, ул. Заречная, 43/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нитель обязан иметь действующее свидетельство на право ведения аварийно-спасательных работ в чрезвычайных ситуациях, паспорт аварийно-спасательного формир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е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е Заказчика, указанные в Приложении № 1 проекта Договора, определяются Сторонами на основании заключения отдельного Договора согласно п.п.4 п.10.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провести по заявке Заказчика 1 (одно) учение по ЛРН на Объекте Заказчика совместно с его подразделениями согласно предварительно утвержденному в письменной форме обеими Сторонами плану. Состав сил и средств для участия в учении определяет 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(при наличии)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Помигуев – специалист штаба ГО и ЧС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 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0.11.2017 по адресу: г. Мурманск, ул. Промышленная, д. 15, каб. 17, начало в 11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вскрытия конвертов с заявками, рассмотрения заявок на участие в закупке, оценки, сопоставления и подведения итогов закупки (далее – процедура)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ом производственном объекте - котель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лужба мониторинга, аварийных работ и пожаротушения» (ООО «СМАРП»), 197110, г. Санкт-Петербург, ул. Большая Зеленина, д. 24 (ИНН 7813326851, КПП 781301001, ОГРН 105781190575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17.11.2017 в 14:07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405 000 рублей 00 копеек, в том числе НДС. Стоимость услуг в месяц – 6 750 рублей 00 копеек, в том числе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 «Центр аварийно-спасательных и экологических операций» (АО «ЦАСЭО»), 117485, г. Москва, ул. Профсоюзная, д. 100 А (ИНН 7709267582, КПП 772801001, ОГРН 10277002611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17.11.2017 в 14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13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414 000 рублей 00 копеек, в том числе НДС. Стоимость услуг в месяц – 6 9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ом производственном объекте - котельной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 Документации Комиссией по закупке была произведена оценка заявок ООО «СМАРП» и 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05 000 рублей 00 копеек, в том числе НДС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14 000 рублей 00 копеек, в том числе НДС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17485, г. Москва, ул. Профсоюзная, д. 100 А. ИНН 7709267582, КПП 772801001, ОГРН 1027700261137)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(АС/ЛРН – готовности) на опасном производственном объекте - котельно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14 000 (Четыреста четырнадцать тысяч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Стоимость услуг в месяц – 6 900 (Шесть тысяч девятьсот) рублей 00 копеек, в том числе НДС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я на Объекте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12.2017 по 30.11.2022 включите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п. Видяево, ул. Заречная, 43/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5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нитель обязан иметь действующее свидетельство на право ведения аварийно-спасательных работ в чрезвычайных ситуациях, паспорт аварийно-спасательного формир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5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е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5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5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е Заказчика, указанные в Приложении № 1 к Договору, определяются Сторонами на основании заключения отдельного Договора согласно п.п.4 п.10.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5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провести по заявке Заказчика 1 (одно) учение по ЛРН на Объекте Заказчика совместно с его подразделениями согласно предварительно утвержденному в письменной форме обеими Сторонами плану. Состав сил и средств для участия в учении определяет 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6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97110, г. Санкт-Петербург, ул. Большая Зеленина, д. 24. ИНН 7813326851, КПП 781301001, ОГРН 1057811905755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(АС/ЛРН – готовности) на опасном производственном объекте - котельно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05 000 (Четыреста пять тысяч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6 750 (Шесть тысяч семьсот пятьдесят) рублей 00 копеек, в том числе НДС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я на Объекте Заказчик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12.2017 по 30.11.2022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928" w:hanging="21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п. Видяево, ул. Заречная, 43/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5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нитель обязан иметь действующее свидетельство на право ведения аварийно-спасательных работ в чрезвычайных ситуациях, паспорт аварийно-спасательного формир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5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е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5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5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е Заказчика, указанные в Приложении № 1 к Договору, определяются Сторонами на основании заключения отдельного Договора согласно п.п.4 п.10.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5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провести по заявке Заказчика 1 (одно) учение по ЛРН на Объекте Заказчика совместно с его подразделениями согласно предварительно утвержденному в письменной форме обеими Сторонами плану. Состав сил и средств для участия в учении определяет 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6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Помигу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отокол № 1 от 20.11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на оказание услуг по несению аварийно-спасательной готовност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к реагированию на чрезвычайные ситуации, вызванные разливами нефти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и нефтепродуктов на опасном производственном объекте - котельной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Palchikovskaya</dc:creator>
  <dc:description/>
  <cp:keywords/>
  <dc:language>en-US</dc:language>
  <cp:lastModifiedBy>Валерия А. Ермоленко</cp:lastModifiedBy>
  <cp:lastPrinted>2017-07-13T14:47:00Z</cp:lastPrinted>
  <dcterms:modified xsi:type="dcterms:W3CDTF">2017-11-20T13:41:00Z</dcterms:modified>
  <cp:revision>1081</cp:revision>
  <dc:subject/>
  <dc:title/>
</cp:coreProperties>
</file>