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оказание финансовых услуг по предоставлению АО «МЭС» кредитных средств в форме кредитной линии с лимитом задолженности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Мурманск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08.11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Предмет договора: </w:t>
      </w:r>
      <w:r>
        <w:rPr>
          <w:rFonts w:cs="Times New Roman" w:ascii="Times New Roman" w:hAnsi="Times New Roman"/>
          <w:sz w:val="24"/>
          <w:szCs w:val="24"/>
        </w:rPr>
        <w:t>оказание финансовых услуг по предоставлению АО «МЭС» кредитных средств в форме кредитной линии с лимитом задолжен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2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  Объем оказываемых услуг (лимит задолженности): </w:t>
      </w:r>
      <w:r>
        <w:rPr>
          <w:rFonts w:cs="Times New Roman" w:ascii="Times New Roman" w:hAnsi="Times New Roman"/>
          <w:bCs/>
          <w:sz w:val="24"/>
          <w:szCs w:val="24"/>
        </w:rPr>
        <w:t>500 000 000 (Пятьсот миллионов) рубле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</w:rPr>
        <w:t>составляет 556 569 863 (Пятьсот пятьдесят шесть миллионов пятьсот шестьдесят девять тысяч восемьсот шестьдесят три) рубля 01 копейка, состоит из размера полученного кредита и предусмотренных договором процентов за пользование им, определяется процентной ставкой за пользование кредитом (включая все комиссии), устанавливаемой, исходя из 11,6 (Одиннадцать целых шесть десятых) процента годовых и срока предоставления кредита 356 календар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 Срок оказания услуги: </w:t>
      </w:r>
      <w:r>
        <w:rPr>
          <w:rFonts w:cs="Times New Roman" w:ascii="Times New Roman" w:hAnsi="Times New Roman"/>
          <w:bCs/>
          <w:sz w:val="24"/>
          <w:szCs w:val="24"/>
        </w:rPr>
        <w:t>кредитная линия с лимитом задолженности предоставляется на срок до 31.10.2018 включительно. Выдача кредита осуществляется отдельными частями (траншами). Срок возврата каждого транша не может быть установлен позднее 31.10.20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3034, г. Мурманск, ул. Свердлова, д. 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рп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, сроки и порядок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езналичный расче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Погаш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Ссудной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задолженности осуществляется путем перечисления денежных средств с</w:t>
      </w:r>
      <w:r>
        <w:rPr>
          <w:rFonts w:cs="Times New Roman" w:ascii="Times New Roman" w:hAnsi="Times New Roman"/>
          <w:iCs/>
          <w:sz w:val="24"/>
          <w:szCs w:val="24"/>
        </w:rPr>
        <w:t xml:space="preserve"> Банковских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на основании платежного поручения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или путем списания денежных средств с</w:t>
      </w:r>
      <w:r>
        <w:rPr>
          <w:rFonts w:cs="Times New Roman" w:ascii="Times New Roman" w:hAnsi="Times New Roman"/>
          <w:iCs/>
          <w:sz w:val="24"/>
          <w:szCs w:val="24"/>
        </w:rPr>
        <w:t xml:space="preserve"> Банковских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 использованием предусмотренных законодательством форм расчето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на основании письменного заявления Заемщика о заранее данном акцепте (по форме Банка)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 заключаемого  Дополнительного соглашения к договору банковского счет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Датой </w:t>
      </w:r>
      <w:r>
        <w:rPr>
          <w:rFonts w:cs="Times New Roman" w:ascii="Times New Roman" w:hAnsi="Times New Roman"/>
          <w:iCs/>
          <w:sz w:val="24"/>
          <w:szCs w:val="24"/>
        </w:rPr>
        <w:t>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, если погашение осуществляется со счетов, открытых в других кредитных организациях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сление процентов осуществляется с даты, следующей за датой отражения Ссудной задолженности, по дату полного исполнения Заемщиком обязательств по Договору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ата окончательного возврата Кредита приходится на нерабочий день, то она переносится соответственно на первый, следующий за ним рабочий день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сление процентов производится ежедневно на сумму остатка Ссудной задолженности (в т.ч. срочной, пролонгированной и просроченной) по ссудному(-ым) счету(-ам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емщ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ачало операционного дня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числении суммы процентов в расчет принимается процентная ставка, указанная в п.1.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фактическое количество календарных дней наличия Ссудной задолженности. При этом за базу расчета берется фактическое количество дней в году (365 или 366 дней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нты начисляются на сумму фактической ссудной задолженности по кред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ная с даты, следующей за датой образования задолженности по ссудному(ым) счету(ам) (включительно), и по дату полного фактического погашения кредита (включительн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лата процентов производится ежемесячно в следующе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дата уплаты процентов – «30» ноября 2017 г. В эту дату проценты уплачиваются за период с даты, следующей за датой образования задолженности по ссудному(ым) счету(ам) (включительно), по «30» ноября 2017 г. (включительн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льнейшем проценты уплачиваются ежемесячно не позднее  последнего рабочего дня каждого календарного месяца за период с «01» числа текущего месяца (включительно) по последнее календарное число текущего месяца (включитель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ту окончательного погашения кредита, указанную в п. 3.6 Договора, проценты уплачиваются за период с «01» числа календарного месяца, следующего за месяцем, в котором была произведена последняя уплата процентов (включительно), по дату полного погашения (включитель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личия непогашенной ссудной задолженности (просрочки) по Договору после даты окончательного погашения кредита, указанной в п. 3.6 Договора, уплата процентов производится ежемесячно в последний рабочий день каждого месяца и в дату полного фактического погашения кредита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е денежных средств или их части на счет Банка после указанных в настоящем пункте дат считается просрочкой по уплате процентов, что влечет за собой ответственность, предусмотренную п.6.3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. Обеспечение кредит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обеспеч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Ю. Филиппов – генеральный директор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А. Степанов – заместитель генерального директора по экономике и финанс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Щукина – начальник финансового отдела управления бухгалтерского учета АО «МЭС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.В. Санталова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Заседание Комиссии по закупке проводилось </w:t>
      </w:r>
      <w:r>
        <w:rPr>
          <w:rFonts w:cs="Times New Roman" w:ascii="Times New Roman" w:hAnsi="Times New Roman"/>
          <w:b w:val="false"/>
          <w:sz w:val="24"/>
          <w:szCs w:val="24"/>
        </w:rPr>
        <w:t>08.11.2017 г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по адресу: г. Мурманск, ул. Свердлова, д. 39, корпус 1, каб. 403, начало – 09:00 (МСК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а на оказание финансовых услуг по предоставлению АО «МЭС» кредитных средств в форме кредитной линии с лимитом задолжен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по тексту – запрос предложений) не поступал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жрегиональный коммерческий банк развития связи и информатики (публичное акционерное общество)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(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»), </w:t>
      </w:r>
      <w:r>
        <w:rPr>
          <w:rFonts w:cs="Times New Roman" w:ascii="Times New Roman" w:hAnsi="Times New Roman"/>
          <w:sz w:val="24"/>
          <w:szCs w:val="24"/>
        </w:rPr>
        <w:t>10506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Москва, ул. Новорязанская, д. 31/7, корпус 2 (ИНН </w:t>
      </w:r>
      <w:r>
        <w:rPr>
          <w:rFonts w:cs="Times New Roman" w:ascii="Times New Roman" w:hAnsi="Times New Roman"/>
          <w:sz w:val="24"/>
          <w:szCs w:val="24"/>
        </w:rPr>
        <w:t>771030114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701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70015928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1 от </w:t>
      </w:r>
      <w:r>
        <w:rPr>
          <w:rFonts w:cs="Times New Roman" w:ascii="Times New Roman" w:hAnsi="Times New Roman"/>
          <w:sz w:val="24"/>
          <w:szCs w:val="24"/>
        </w:rPr>
        <w:t>03.11.201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г.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5:15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117 лис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 – </w:t>
      </w:r>
      <w:r>
        <w:rPr>
          <w:rFonts w:cs="Times New Roman" w:ascii="Times New Roman" w:hAnsi="Times New Roman"/>
          <w:sz w:val="24"/>
          <w:szCs w:val="24"/>
        </w:rPr>
        <w:t>551 205 479 (Пятьсот пятьдесят один миллион двести пять тысяч четыреста семьдесят девять) рублей 45 копеек, состоит из размера полученного кредита и предусмотренных договором процентов за пользование им, определяется процентной ставкой за пользование кредитом (включая все комиссии), устанавливаемой, исходя из 10,5 (Десять целых пять десятых) процентов годовых и срока предоставления кредита 356 календар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дней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. </w:t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оказание финансовых услуг по предоставлению АО «МЭС» кредитных средств в форме кредитной линии с лимитом задолжен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единогласно.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несостоявшимся на основании п. 7.5.3.11. Положения о закупке товаров, работ, услуг АО «МЭС» (ИНН 5190907139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КПП </w:t>
      </w:r>
      <w:r>
        <w:rPr>
          <w:rFonts w:cs="Times New Roman" w:ascii="Times New Roman" w:hAnsi="Times New Roman"/>
          <w:sz w:val="24"/>
          <w:szCs w:val="24"/>
        </w:rPr>
        <w:t xml:space="preserve">770101001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ГРН 1095190009111) и п. 4.12.4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. 4.12.1. Документации Комиссией по закупке была произведена оценка заявки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АО АКБ «Связь-Банк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оценивалась членами Комиссии по закупке по следующим критериям: «Цена договора», «</w:t>
      </w:r>
      <w:r>
        <w:rPr>
          <w:rFonts w:eastAsia="Times New Roman" w:cs="Times New Roman" w:ascii="Times New Roman" w:hAnsi="Times New Roman"/>
          <w:sz w:val="24"/>
          <w:szCs w:val="24"/>
        </w:rPr>
        <w:t>Опыт оказания банковских услуг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– 5,0 (Приложение №1 к настоящему Протокол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едатель Комиссии по закупке принял следующ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ючить договор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 на основании п. 4.12.4. Документации и п. 7.5.3.11. Положения о закупке товаров, работ, услуг АО «МЭС» (ИНН 5190907139, ОГРН 1095190009111) на следующих условиях, указанных в заявке Участника запроса предложений и в Документации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.1. Предмет договора: </w:t>
      </w:r>
      <w:r>
        <w:rPr>
          <w:rFonts w:cs="Times New Roman" w:ascii="Times New Roman" w:hAnsi="Times New Roman"/>
          <w:sz w:val="24"/>
          <w:szCs w:val="24"/>
        </w:rPr>
        <w:t>оказание финансовых услуг по предоставлению АО «МЭС» кредитных средств в форме кредитной линии с лимитом задолжен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2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бъем оказываемых услуг (лимит задолженности): </w:t>
      </w:r>
      <w:r>
        <w:rPr>
          <w:rFonts w:cs="Times New Roman" w:ascii="Times New Roman" w:hAnsi="Times New Roman"/>
          <w:bCs/>
          <w:sz w:val="24"/>
          <w:szCs w:val="24"/>
        </w:rPr>
        <w:t>500 000 000 (Пятьсот миллионов) рубле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Цена договора: </w:t>
      </w:r>
      <w:r>
        <w:rPr>
          <w:rFonts w:cs="Times New Roman" w:ascii="Times New Roman" w:hAnsi="Times New Roman"/>
          <w:sz w:val="24"/>
          <w:szCs w:val="24"/>
        </w:rPr>
        <w:t>составляет 551 205 479 (Пятьсот пятьдесят один миллион двести пять тысяч четыреста семьдесят девять) рублей 45 копеек, состоит из размера полученного кредита и предусмотренных договором процентов за пользование им, определяется процентной ставкой за пользование кредитом (включая все комиссии), устанавливаемой, исходя из 10,5 (Десять целых пять десятых) процентов годовых и срока предоставления кредита 356 календар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4.  Срок оказания услуги: </w:t>
      </w:r>
      <w:r>
        <w:rPr>
          <w:rFonts w:cs="Times New Roman" w:ascii="Times New Roman" w:hAnsi="Times New Roman"/>
          <w:bCs/>
          <w:sz w:val="24"/>
          <w:szCs w:val="24"/>
        </w:rPr>
        <w:t>кредитная линия с лимитом задолженности предоставляется на срок до 31.10.2018 включительно. Выдача кредита осуществляется отдельными частями (траншами). Срок возврата каждого транша не может быть установлен позднее 31.10.20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3034, г. Мурманск, ул. Свердлова, д. 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рп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, сроки и порядок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езналичный расче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Погаш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Ссудной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задолженности осуществляется путем перечисления денежных средств с</w:t>
      </w:r>
      <w:r>
        <w:rPr>
          <w:rFonts w:cs="Times New Roman" w:ascii="Times New Roman" w:hAnsi="Times New Roman"/>
          <w:iCs/>
          <w:sz w:val="24"/>
          <w:szCs w:val="24"/>
        </w:rPr>
        <w:t xml:space="preserve"> Банковских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на основании платежного поручения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или путем списания денежных средств с</w:t>
      </w:r>
      <w:r>
        <w:rPr>
          <w:rFonts w:cs="Times New Roman" w:ascii="Times New Roman" w:hAnsi="Times New Roman"/>
          <w:iCs/>
          <w:sz w:val="24"/>
          <w:szCs w:val="24"/>
        </w:rPr>
        <w:t xml:space="preserve"> Банковских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 использованием предусмотренных законодательством форм расчето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на основании письменного заявления Заемщика о заранее данном акцепте (по форме Банка)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 заключаемого  Дополнительного соглашения к договору банковского счет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Датой </w:t>
      </w:r>
      <w:r>
        <w:rPr>
          <w:rFonts w:cs="Times New Roman" w:ascii="Times New Roman" w:hAnsi="Times New Roman"/>
          <w:iCs/>
          <w:sz w:val="24"/>
          <w:szCs w:val="24"/>
        </w:rPr>
        <w:t>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, если погашение осуществляется со счетов, открытых в других кредитных организациях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сление процентов осуществляется с даты, следующей за датой отражения Ссудной задолженности, по дату полного исполнения Заемщиком обязательств по  Договору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ата окончательного возврата Кредита приходится на нерабочий день, то она переносится соответственно на первый, следующий за ним рабочий день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сление процентов производится ежедневно на сумму остатка Ссудной задолженности (в т.ч. срочной, пролонгированной и просроченной) по ссудному(-ым) счету(-ам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емщ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ачало операционного дня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числении суммы процентов в расчет принимается процентная ставка, указанная в п.1.3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фактическое количество календарных дней наличия Ссудной задолженности. При этом за базу расчета берется фактическое количество дней в году (365 или 366 дней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нты начисляются на сумму фактической ссудной задолженности по кред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ная с даты, следующей за датой образования задолженности по ссудному(ым) счету(ам) (включительно), и по дату полного фактического погашения кредита (включительн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лата процентов производится ежемесячно  в следующе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дата уплаты процентов – «30» ноября 2017 г. В эту дату проценты уплачиваются за период с даты, следующей за датой образования задолженности по ссудному(ым) счету(ам) (включительно), по «30» ноября  2017 г. (включительн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льнейшем проценты уплачиваются ежемесячно не позднее  последнего рабочего дня каждого календарного месяца за период с «01» числа текущего месяца (включительно) по последнее календарное число текущего месяца (включитель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ту окончательного погашения кредита, указанную в п. 3.6 Договора, проценты уплачиваются за период с «01» числа календарного месяца, следующего за месяцем, в котором была произведена последняя уплата процентов (включительно), по дату полного погашения (включитель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личия непогашенной ссудной задолженности (просрочки) по Договору после даты окончательного погашения кредита, указанной в п. 3.6 Договора, уплата процентов производится ежемесячно в последний рабочий день каждого месяца и в дату полного фактического погашения кредита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е денежных средств или их части на счет Банка после указанных в настоящем пункте дат считается просрочкой по уплате процентов, что влечет за собой ответственность, предусмотренную п.6.3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. Обеспечение кредит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обеспечения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остановлением № 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 предложений признан несостоявшимся и договор заключается с единственным Участником запроса предлож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Ю. Филиппов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А. Степанов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В. Тишкин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В. Щукина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.В. Санталова                                                                                      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 1 от 08.11.2017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заключения  договора на оказание финансовых услуг по предоставлению </w:t>
    </w:r>
  </w:p>
  <w:p>
    <w:pPr>
      <w:pStyle w:val="Header"/>
      <w:jc w:val="center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                                                                                                   </w:t>
    </w:r>
    <w:r>
      <w:rPr>
        <w:rFonts w:cs="Times New Roman" w:ascii="Times New Roman" w:hAnsi="Times New Roman"/>
        <w:bCs/>
        <w:sz w:val="16"/>
        <w:szCs w:val="16"/>
      </w:rPr>
      <w:t xml:space="preserve">АО «МЭС» кредитных средств в форме кредитной линии с лимитом задолженности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Татьяна Н. Суслова</cp:lastModifiedBy>
  <cp:lastPrinted>2017-07-04T11:11:00Z</cp:lastPrinted>
  <dcterms:modified xsi:type="dcterms:W3CDTF">2017-11-08T08:10:00Z</dcterms:modified>
  <cp:revision>578</cp:revision>
  <dc:subject/>
  <dc:title/>
</cp:coreProperties>
</file>