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 Мурманск                                                                                                                            12.09.</w:t>
      </w:r>
      <w:r>
        <w:rPr>
          <w:rFonts w:cs="Times New Roman" w:ascii="Times New Roman" w:hAnsi="Times New Roman"/>
          <w:sz w:val="23"/>
          <w:szCs w:val="23"/>
          <w:lang w:eastAsia="ar-SA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1. Предмет Договора: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 (далее – Услуг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2. Общее количество оказываемых Услуг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не более 364 человек (из них мужчин – 267, женщин – 97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Начальная (максимальная) цена Договора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ar-SA"/>
        </w:rPr>
        <w:t>: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1 689 092 (Один миллион шестьсот восемьдесят девять тысяч девяносто два) рубля 00 копеек, НДС не облагаетс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Указанная цена включает в себя все издержки Исполнителя, связанные с исполнением Договора. «Заказчик» оплачивает стоимость фактически оказанных «Исполнителем» услуг в полном объеме. Количество работников «Заказчика», прошедших обязательные периодические медицинские осмотры, может быть меньше количества, указанного в п.1.2 Протокола № 1 от 12.09.201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4. Срок оказания Услуг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 16 ноября 2017г. по 21 декабря 2017г. включительно согласно плана-графика (Приложение № 1 проекта Договора)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5. Место оказания Услуг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Мурманская обл., г. Кандалакш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6. Иные услов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6.1. Оказание Услуг должно проходить в соответствии с 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6.2.</w:t>
        <w:tab/>
        <w:t>Исполнитель обязуется предоставить состав необходимых специалистов,   обследований и процедур. Перечень врачей-специалистов, проводящих медицинский осмотр, 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далее – Приказ №302н) на основании вредных и (или) опасных факторов и вида выполняемых работником рабо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6.3.</w:t>
        <w:tab/>
        <w:t>Исполнитель обязуется вести учет оказанных в рамках настоящего Договора медицинских услуг и отражать результаты осмотра в медицинской документации (паспорт здоровья работника, заключение медицинского осмотра, заключительный акт по результатам медицинского осмот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6.4.  Исполнитель обязуется обеспечивать соблюдение режима врачебной тайны,  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г. №152-ФЗ «О персональных данных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6.5.</w:t>
        <w:tab/>
        <w:t>Периодический медицинский осмотр по каждому работнику «Заказчика» не должен превышать 3 (три) рабочих д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6.6.</w:t>
        <w:tab/>
        <w:t>При проведении периодиче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биохимический скрининг: содержание в сыворотке крови глюкозы, холестери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1.6.7.</w:t>
        <w:tab/>
        <w:t>Работники АО «МЭС» должны явиться на периодические медицинские осмотры с результатами пройденного в местных медицинских учреждениях флюорографического обследования (цифровая флюорография или рентгенография органов грудной клетки в 2-х проекциях (прямая и правая бокова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6.8. Женщины старше 40 лет должны явиться на периодические медицинские осмотры с результатами пройденной в местных медицинских учреждениях маммографии или УЗИ молочных желез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6.9.</w:t>
        <w:tab/>
        <w:t>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bCs/>
          <w:sz w:val="23"/>
          <w:szCs w:val="23"/>
        </w:rPr>
        <w:t>1.6.10.</w:t>
        <w:tab/>
        <w:t>Участие врача-психиатра и врача-нарколога при прохождении периодических медицинских осмотров является обязательным для всех категорий обследуемых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7. Условия оплаты: </w:t>
      </w:r>
      <w:r>
        <w:rPr>
          <w:rFonts w:cs="Times New Roman" w:ascii="Times New Roman" w:hAnsi="Times New Roman"/>
          <w:sz w:val="23"/>
          <w:szCs w:val="23"/>
        </w:rPr>
        <w:t>«Заказчик» производит предоплату в размере 25% от цены договора, указанной в пункте 3.1. проекта Договора, путем перечисления денежных средств на расчетный счет «Исполнителя» в течение 10 банковских дней после получения «Заказчиком» счета, окончательный расчет стоимости медицинских услуг, «Заказчик» производит в течение 15 банковских дней после подписания Сторонами Акта оказанных услуг и получения от «Исполнителя» счета на оплату фактически оказанных услу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2. В заседании приняли участ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Председатель Комиссии </w:t>
      </w:r>
      <w:r>
        <w:rPr>
          <w:rFonts w:cs="Times New Roman" w:ascii="Times New Roman" w:hAnsi="Times New Roman"/>
          <w:sz w:val="23"/>
          <w:szCs w:val="23"/>
          <w:lang w:eastAsia="ar-SA"/>
        </w:rPr>
        <w:t>А.В. Пушкарев – заместитель генерального директора по обеспечению производства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В.П. Островский – 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В.А. Дубницкий – начальник отдела информационн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А.В. Плащинский – главный инженер филиала АО «МЭС» «Кандалакшская тепло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Н.В. Куряткина – старшая медицинская сестра медико-оздоровительной группы отдела охраны труда АО «МЭ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О «МЭС»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3"/>
          <w:szCs w:val="23"/>
          <w:lang w:val="en-US" w:eastAsia="en-US"/>
        </w:rPr>
        <w:t>Отсутствовал член Комиссии по закупке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И.А. Савинова – </w:t>
      </w:r>
      <w:r>
        <w:rPr>
          <w:rFonts w:cs="Times New Roman" w:ascii="Times New Roman" w:hAnsi="Times New Roman"/>
          <w:sz w:val="23"/>
          <w:szCs w:val="23"/>
          <w:lang w:eastAsia="ar-SA"/>
        </w:rPr>
        <w:t>начальник отдела охраны труда филиала АО «МЭС» «Кандалакшская теплосеть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в связи с нахождением в очередном отпуске. </w:t>
      </w:r>
      <w:r>
        <w:rPr>
          <w:rFonts w:cs="Times New Roman" w:ascii="Times New Roman" w:hAnsi="Times New Roman"/>
          <w:sz w:val="23"/>
          <w:szCs w:val="23"/>
          <w:lang w:eastAsia="ru-RU"/>
        </w:rPr>
        <w:t>Необходимый кворум набран. В соответствии с п. 3.5. «Положения о Комиссии по закупке товаров, работ, услуг АО «МЭС» Комиссия по закупке правомочна проводить свои заседания при наличии не менее половины ее состава и принимать решения простым большинством голосов от числа присутствующих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3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Заседание Комиссии по закупке проводилось 12.09.2017 по адресу: г. Мурманск, ул. Промышленная, д. 15, каб. 17, начало в 11:30 (МСК). 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На процедуру не было подано ни одной зая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highlight w:val="yellow"/>
          <w:u w:val="single"/>
          <w:lang w:eastAsia="ru-RU"/>
        </w:rPr>
      </w:pPr>
      <w:r>
        <w:rPr>
          <w:rFonts w:cs="Times New Roman" w:ascii="Times New Roman" w:hAnsi="Times New Roman"/>
          <w:sz w:val="23"/>
          <w:szCs w:val="23"/>
          <w:highlight w:val="yellow"/>
          <w:u w:val="single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2"/>
          <w:rFonts w:eastAsia="Calibri" w:cs="Times New Roman" w:ascii="Times New Roman" w:hAnsi="Times New Roman"/>
          <w:color w:val="000000"/>
          <w:sz w:val="23"/>
          <w:szCs w:val="23"/>
        </w:rPr>
        <w:t>4.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ризнать запрос котировок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 электронной форме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несостоявшимся на основании п. 4.12.4. Документации</w:t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 проведении запроса котировок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в электронной форме </w:t>
      </w:r>
      <w:r>
        <w:rPr>
          <w:rFonts w:cs="Times New Roman" w:ascii="Times New Roman" w:hAnsi="Times New Roman"/>
          <w:bCs/>
          <w:sz w:val="23"/>
          <w:szCs w:val="23"/>
        </w:rPr>
        <w:t>на право заключения договора</w:t>
      </w:r>
      <w:r>
        <w:rPr>
          <w:rFonts w:cs="Times New Roman" w:ascii="Times New Roman" w:hAnsi="Times New Roman"/>
          <w:sz w:val="23"/>
          <w:szCs w:val="23"/>
        </w:rPr>
        <w:t xml:space="preserve"> на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и п. 7.5.4.1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ято единогласно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.П. Остров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.А. Дубниц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А.В. Плащин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Н.В. Куряткин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.А. Ермоленко</w:t>
        <w:tab/>
        <w:tab/>
        <w:tab/>
        <w:tab/>
        <w:tab/>
        <w:tab/>
        <w:tab/>
        <w:tab/>
        <w:t xml:space="preserve">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2.09.2017 </w:t>
    </w:r>
    <w:r>
      <w:rPr/>
      <w:t xml:space="preserve">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з</w:t>
    </w:r>
    <w:r>
      <w:rPr>
        <w:rFonts w:cs="Times New Roman" w:ascii="Times New Roman" w:hAnsi="Times New Roman"/>
        <w:sz w:val="16"/>
        <w:szCs w:val="16"/>
      </w:rPr>
      <w:t xml:space="preserve">аседания 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 на оказание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медицинских услуг по проведению периодических медицинских осмотров работников,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занятых на работах с вредными и (или) опасными производственными факторами</w:t>
    </w:r>
  </w:p>
  <w:p>
    <w:pPr>
      <w:pStyle w:val="Header"/>
      <w:tabs>
        <w:tab w:val="clear" w:pos="708"/>
        <w:tab w:val="right" w:pos="9356" w:leader="none"/>
      </w:tabs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алерия А. Ермоленко</cp:lastModifiedBy>
  <cp:lastPrinted>2017-09-12T08:43:00Z</cp:lastPrinted>
  <dcterms:modified xsi:type="dcterms:W3CDTF">2017-09-12T08:49:00Z</dcterms:modified>
  <cp:revision>654</cp:revision>
  <dc:subject/>
  <dc:title/>
</cp:coreProperties>
</file>