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ки автомобильного топ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11.09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1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ьного топлива – бензин АИ-95 (далее - Товар)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 000 литр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04 150 (Триста четыре тысячи сто пятьдесят) рублей 00 копеек, в т.ч. НДС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</w:tabs>
        <w:suppressAutoHyphens w:val="true"/>
        <w:spacing w:lineRule="auto" w:line="240" w:before="0" w:after="0"/>
        <w:ind w:left="1004" w:hanging="29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5. 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6.   Иные условия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служивание всех выбранных топливных карт –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1. 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автомобильного топлива – Дизельного топлива (далее -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2.  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50 000 литр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3. 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 218 500 (Два миллиона двести восемнадцать тысяч пятьсот) рублей 00 копеек, в т.ч. НД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4. 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5.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ЗС ЗАТО г. Севером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6.  Ин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Обслуживание всех выбранных топливных карт – бесплат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 Лот №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автомобильного топлива – бензин АИ-92 (далее - Товар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9 000 ли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3. 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772 920 (Семьсот семьдесят две тысячи девятьсот двадцать) рублей 00 копеек, в т.ч. НДС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4. Срок поставки Товар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7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ЗС ЗАТО г. Североморск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  <w:tab/>
        <w:tab/>
        <w:t xml:space="preserve">1.3.6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-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Условия оплаты (для всех Лотов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А. 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–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.А. Шляпников – начальник гаража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ась 11.09.2017 по адресу: г. Мурманск, ул. Промышленная, д. 15, каб. 17, начало в 10: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0 (МС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вскрытия конвертов с заявками, рассмотрения, оценки и сопоставления заявок и подведения итогов (далее – процедура)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поставки автомобильного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1.</w:t>
        <w:tab/>
        <w:t>Лот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Участника закупк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6.09.2017 в 12:2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79 930 рублей 00 копеек, в том числе НДС. Цена 1 литра – не более 39 рублей 99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2.</w:t>
        <w:tab/>
        <w:t>Лот №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 (Одна) заявка от Участника закупк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6.09.2017 в 12:2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949 500 рублей 00 копеек, в том числе НДС. Цена 1 литра – не более 38 рублей 99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3.</w:t>
        <w:tab/>
        <w:t>Лот №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 (Одна) заявка от Участника закупк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06.09.2017 в 12:20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40 810 рублей 00 копеек, в том числе НДС. Цена 1 литра – не более 38 рублей 99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Heading1"/>
        <w:spacing w:lineRule="auto" w:line="240"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Документ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ов поставки автомобильного топлива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  Лот № 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1. Признать правильность оформления заявки на участие в запросе котировок ООО «Серкл Кей Россия» 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ООО «Серкл Кей Росс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еркл Кей Росс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2. Признать запрос котировок по лоту № 1 несостоявшимся на основании п.7.5.4.12. Положения о закупке товаров, работ, услуг АО «МЭС» (ИНН 5190907139, ОГРН 1095190009111) и п. 4.12.4. Документации и оценить заявку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Серкл Кей Россия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 Лот №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1. Признать правильность оформления заявки на участие в запросе котировок ООО «Серкл Кей Россия» 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ООО «Серкл Кей Росс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еркл Кей Росс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2. Признать запрос котировок по лоту № 2 несостоявшимся на основании п.7.5.4.12. Положения о закупке товаров, работ, услуг АО «МЭС» (ИНН 5190907139, ОГРН 1095190009111) и п. 4.12.4. Документации</w:t>
      </w:r>
      <w:r>
        <w:rPr/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 ООО «Серкл Кей Россия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 Лот №3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3.1. Признать правильность оформления заявки на участие в запросе котировок ООО «Серкл Кей Россия» и соответствие договорных условий, предложенных Участником закупки, требованиям Документац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просе котировок ООО «Серкл Кей Росс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еркл Кей Росс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цеду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3.2. Признать запрос котировок по лоту № 3 несостоявшимся на основании п.7.5.4.12. Положения о закупке товаров, работ, услуг АО «МЭС» (ИНН 5190907139, ОГРН 1095190009111) и п. 4.12.4. Документации 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 ООО «Серкл Кей Россия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ОО «Серкл Кей Россия» по лоту №1, №2,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на договора, предложенная Участником запроса котировок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лоту №1, №2, № 3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1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>6.1. Председатель Комиссии по закупке принял решение заключить договор с ООО «Серкл Кей Россия» (юридический адрес: 191119, г. Санкт Петербург, ул. Марата, дом. 69-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1, литер А (ИНН 7841373910, КПП 784001001, ОГРН 1077847673628) (единственный участник запроса котировок, заявка которого соответствует требованиям Документации)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 xml:space="preserve">6.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ьного топлива – бензин АИ-95 (далее - Товар)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е количество поставляемого Товара: 7 000 литр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: 279 930 (Двести семьдесят девять тысяч девятьсот тридцать) рублей 00 копеек, в том числе НДС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left="1080" w:hanging="37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поставки Товара: с момента подписания договора по 31.12.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1.5.   Место поставки Товара: АЗС ЗАТО г. Севером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6.   Иные условия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1.7. Условия оплаты: 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1.8. Страна происхождения Това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2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7.1. Председатель Комиссии по закупке принял решение заключить договор с ООО «Серкл Кей Россия» (юридический адрес: 191119, г. Санкт Петербург, ул. Марата, дом. 69-71, литер А (ИНН 7841373910, КПП 784001001, ОГРН 1077847673628) (единственный участник запроса котировок, заявка которого соответствует требованиям Документации)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7.1.1.  Предмет договора: поставка автомобильного топлива – Дизельного топлива (далее -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7.1.2.   Общее количество поставляемого Товара: 50 000 литр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7.1.3. Цена Договора: 1 949 500 (Один миллион девятьсот сорок девять тысяч пятьсот) рублей 00 копеек, в том числе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7.1.4.  Срок поставки Товара: с момента подписания договора по 31.12.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7.1.5.  Место поставки Товара: АЗС ЗАТО г. Севером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7.1.6.  Ин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Обслуживание всех выбранных топливных карт – бесплатн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1.7. Условия оплаты: 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1.8. Страна происхождения Това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540" w:firstLine="16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8.1. Председатель Комиссии по закупке принял решение заключить договор с ООО «Серкл Кей Россия» (юридический адрес: 191119, г. Санкт Петербург, ул. Марата, дом. 69-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1, литер А (ИНН 7841373910, КПП 784001001, ОГРН 1077847673628) (единственный участник запроса котировок, заявка которого соответствует требованиям Документации) на условиях, указанных в заявке Участника запроса котировок и в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8.1.1. Предмет договора: поставка автомобильного топлива – бензин АИ-92 (далее Товар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.1.2. Общее количество поставляемого Товара: 19 000 ли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8.1.3. Цена Договора: 740 810 (Семьсот сорок тысяч восемьсот десять) рублей 00 копеек, в том числе НДС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.1.4. Срок поставки Товар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7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8.1.5. Место поставки Товара: АЗС ЗАТО г. Североморск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ab/>
        <w:tab/>
        <w:t xml:space="preserve">8.1.6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-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7. Условия оплаты: 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8. Страна происхождения Това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п. а) 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закупка по всем лотам признана несостоявшейся и договоры заключаются с единственным участником запроса котирово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А. Дубниц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А. Шляпников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В. Пальчиковская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>Протокол №1 от 11.09.2017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поставки автомобильного топлив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2:00Z</dcterms:created>
  <dc:creator>Ermolenko</dc:creator>
  <dc:description/>
  <cp:keywords/>
  <dc:language>en-US</dc:language>
  <cp:lastModifiedBy>Виктория В. Пальчиковская</cp:lastModifiedBy>
  <cp:lastPrinted>2017-09-11T15:27:00Z</cp:lastPrinted>
  <dcterms:modified xsi:type="dcterms:W3CDTF">2017-09-11T12:30:00Z</dcterms:modified>
  <cp:revision>22</cp:revision>
  <dc:subject/>
  <dc:title/>
</cp:coreProperties>
</file>