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поставки анализатора жидкости «Флюорат 02-5м» (или эквивалент) и комплектующих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урманск                                                                                                                            07.09.</w:t>
      </w:r>
      <w:r>
        <w:rPr>
          <w:rFonts w:cs="Times New Roman" w:ascii="Times New Roman" w:hAnsi="Times New Roman"/>
          <w:sz w:val="24"/>
          <w:szCs w:val="24"/>
          <w:lang w:eastAsia="ar-SA"/>
        </w:rPr>
        <w:t>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ставка  анализатора жидкости «Флюорат 02-5м» (или эквивалент) и комплектующих (далее – Товар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 КОМП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574 424 (Пятьсот семьдесят четыре тысячи четыреста двадцать четыре) рубля 00 копеек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Срок </w:t>
      </w:r>
      <w:r>
        <w:fldChar w:fldCharType="begin">
          <w:ffData>
            <w:name w:val="ВыполненияРабот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течение 30 (Тридцати) календарных дней с момента заключения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Место </w:t>
      </w:r>
      <w:r>
        <w:fldChar w:fldCharType="begin">
          <w:ffData>
            <w:name w:val="ВыполненияРабот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fldChar w:fldCharType="begin">
          <w:ffData>
            <w:name w:val="Место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г. Мурманск, ул. Промышленная, д.15. </w:t>
      </w:r>
      <w:r/>
      <w:r>
        <w:rPr>
          <w:sz w:val="24"/>
          <w:szCs w:val="24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6. Особые услов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Покупателя, расходы по проведению экспертизы относятся на счет Покуп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ранспортная накладная, указанная в п.2.2. проекта Договора оформ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став, характеристики и страна происхождения Товара указываются в приложении № 2 к проекту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момент поставки Товар должен иметь первичную поверку не ранее 2 квартала 2017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передаче Товара Поставщик также передает Покупател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эксплуатационные документы на Товар (руководство по эксплуатации, паспорт с отметкой о первичной поверке или паспорт и свидетельство о первичной поверк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ертификат об утверждении типа средств измерений и внесении в Государственный реестр средств измер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декларацию о соответствии техническим регламентам таможенного союза на Това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7. Иные услов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овар поставляется новым (не бывшим в эксплуатации) и изготовленным не ранее 2017 года. Гарантийный срок на Товар устанавливается: не менее 18 (Восемнадцати) месяцев с момента приемки Товара Покупателем. Межповерочный период на Товар устанавливается: не менее 12 (Двенадцати) месяцев с момента последней поверки Товара. В случае поставки Товара ненадлежащего качества Поставщик обязуется, по требованию Покупателя, произвести замену некачественного Товара на качественный за свой сч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ок исполнения обязательств по устранению недостатков не может превышать 20 (Двадцать) рабочих дней с момента получения Поставщиком уведомления Покупателя о необходимости устранения выявленных недостатков. Выполнение гарантийных обязательств, а также обязательств по устранению недостатков, осуществляется Поставщик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купатель осуществляет оплату стоимости Товара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 (в случае использования контрагентом универсального передаточного документа, указывается: универсального передаточного документа (далее – УПД) и получения от Поставщика счета на оплату, транспортной накладной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А.В. Пушкарев – заместитель генерального директора по обеспечению производства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П. Островский – начальник управления материально-технического обеспечения АО 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А. Дубницкий – начальник отдела информационн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.В. Емелина – ведущий специалист отдела материально-технического обеспечения управления материально-технического обеспечения АО «МЭС»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.В. Пентин – специалист отдела материально-технического обеспечения управления материально-технического обеспечения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Плащинский – ВРИО директора филиала АО «МЭС» «Кандалакшская теплосеть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А. Ермоленк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цедура рассмотрения, оценки и сопоставления заявок и подведения итогов проводилась 07.09.2017 по адресу: г. Мурманск, ул. Промышленная, д. 15, каб. 17, начало в 11:30 (МСК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е была рассмотрена 1 (Одна) заявка от следующего Участника закупки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ество с ограниченной ответственностью «Люмэкс-маркетинг»</w:t>
      </w:r>
      <w:r>
        <w:rPr>
          <w:rFonts w:cs="TimesNewRomanPSMT" w:ascii="TimesNewRomanPSMT" w:hAnsi="TimesNewRomanPSMT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ОО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Люмэкс-маркетинг»), 199178, г. Санкт-Петербург, пр. Малый в.о., д. 58, литер А (ИНН 7801472150, КПП 780101001, ОГРН 1089847242209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и время регистрации заявки 06.09.2017 12:15 (МСК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, предложенная Участником закупки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72 300 рублей 00 копеек, в том числе НДС 87 3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ей 00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Российская Федерац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Style w:val="2"/>
          <w:rFonts w:eastAsia="Calibri" w:cs="Times New Roman" w:ascii="Times New Roman" w:hAnsi="Times New Roman"/>
          <w:color w:val="000000"/>
          <w:sz w:val="24"/>
          <w:szCs w:val="24"/>
        </w:rPr>
        <w:t>4.</w:t>
      </w:r>
      <w:r>
        <w:rPr>
          <w:rStyle w:val="2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иссия по закупке рассмотрела заявку Участника закупки на соответствие требованиям, указанным в Документац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проведении запроса котировок в электронной форме на право заключения догово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и анализатора жидкости «Флюорат 02-5м» (или эквивалент) и комплектующих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– Документация), на соответствие технического предложения требованиям Раздела 5 «Техническое задание» Документации, и приня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ООО «Люмэкс-маркетинг»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и соответствие договорных условий, предложенных Участником закупки, требованиям Документац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3269" w:leader="none"/>
          <w:tab w:val="left" w:pos="44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знать заявку на участи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запросе котировок в электронной форме ООО «Люмэкс-маркетинг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ответствующей техническим требованиям Документ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ОО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мэкс-маркетинг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 процедур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запроса котировок в электронной форм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включить в перечень Участников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проса котирово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нято единогласно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2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Признать запрос котировок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в электронной форм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несостоявшимся на основании п. 4.12.4. Документации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и п. 7.5.4.12. Положения о закупке товаров, работ, услуг АО «МЭС» (ИНН 5190907139, ОГРН 1095190009111) и оценить заявку ООО «Люмэкс-маркетинг» (единственный Участник закупки, соответствующий требованиям Документации, и включенный в перечень Участников запроса котировок в электронной форме, заявка которого соответствует требованиям Документации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. 4.12. Документации Комиссией по закупке была произведена оценка заявки ООО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Люмэкс-маркетинг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Единственным критерием оценки со значимостью (весом) 100% в запросе котировок в электронной форме является цена Догово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ена договора, предложенная Участником запроса котировок в электронной форме, не превышает начальную (максимальную) цен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по закупке принял решение заключить договор с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 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Люмэкс-маркетинг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» (юридический адрес: 199178, г. Санкт-Петербург, пр. Малый в.о., д. 58, литер А. ИНН 7801472150, КПП 780101001, ОГРН 108984724220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 (единственный участник запроса котировок в электронной форме, заявка которого соответствует требованиям Документации)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условиях, указанных в заявке Участника запроса котировок в электронной форме и в Документа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1. Предмет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ка анализатора жидкости «Флюорат 02-5м» и комплектующи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 КОМП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3.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572 300 (Пятьсот семьдесят две тысячи триста) рублей 00 копеек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ключая НДС 87 300 рублей 00 копеек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4. Срок </w:t>
      </w:r>
      <w:r>
        <w:fldChar w:fldCharType="begin">
          <w:ffData>
            <w:name w:val="ВыполненияРабот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течение 30 (Тридцати) календарных дней с момента заключения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5. Место </w:t>
      </w:r>
      <w:r>
        <w:fldChar w:fldCharType="begin">
          <w:ffData>
            <w:name w:val="ВыполненияРабот3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fldChar w:fldCharType="begin">
          <w:ffData>
            <w:name w:val="Место4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г. Мурманск, ул. Промышленная, д.15. </w:t>
      </w:r>
      <w:r/>
      <w:r>
        <w:rPr>
          <w:sz w:val="24"/>
          <w:szCs w:val="24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6. Особые услов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Покупателя, расходы по проведению экспертизы относятся на счет Покуп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ранспортная накладная, указанная в п.2.2. Договора оформ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став, характеристики и страна происхождения Товара указаны в приложении № 2 к Догово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момент поставки Товар должен иметь первичную поверку не ранее 2 квартала 2017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передаче Товара Поставщик также передает Покупател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эксплуатационные документы на Товар (руководство по эксплуатации, паспорт с отметкой о первичной поверке или паспорт и свидетельство о первичной поверк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ертификат об утверждении типа средств измерений и внесении в Государственный реестр средств измер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декларацию о соответствии техническим регламентам таможенного союза на Това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7. Иные услов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овар поставляется новым (не бывшим в эксплуатации) и изготовленным не ранее 2017 года. Гарантийный срок на Товар устанавливается: 18 (Восемнадцати) месяцев с момента приемки Товара Покупателем. Межповерочный период на Товар устанавливается: 12 (Двенадцати) месяцев с момента последней поверки Товара. В случае поставки Товара ненадлежащего качества Поставщик обязуется, по требованию Покупателя, произвести замену некачественного Товара на качественный за свой сч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ок исполнения обязательств по устранению недостатков не может превышать 20 (Двадцать) рабочих дней с момента получения Поставщиком уведомления Покупателя о необходимости устранения выявленных недостатков. Выполнение гарантийных обязательств, а также обязательств по устранению недостатков, осуществляется Поставщиком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купатель осуществляет оплату стоимости Товара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остановлением № 925 и пп. а) п. 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 предоставляе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так как закупка признана несостоявшейся и договор заключается с единственным участником запроса котировок в электронной форм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81B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48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48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П. Островский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48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А. Дубницкий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.В. Емели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48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В. Пент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48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Плащинский</w:t>
        <w:tab/>
        <w:t>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А. Ермоленко               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cs="Calibri"/>
      </w:rPr>
      <w:t xml:space="preserve">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                                                  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07.09.2017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 xml:space="preserve">поставки анализатора жидкости «Флюорат 02-5м»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(или эквивалент) и комплектующи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9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Валерия А. Ермоленко</cp:lastModifiedBy>
  <cp:lastPrinted>2017-07-07T12:23:00Z</cp:lastPrinted>
  <dcterms:modified xsi:type="dcterms:W3CDTF">2017-09-07T08:29:00Z</dcterms:modified>
  <cp:revision>582</cp:revision>
  <dc:subject/>
  <dc:title/>
</cp:coreProperties>
</file>