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кабельной продукци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04.09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 кабельной продукции (далее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8 011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 089 084 (Семь миллионов восемьдесят девять тысяч восемьдесят четыре) рубля 79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течение 60 (Шестидесяти) календарных дней с момента подачи заявки Покупателем.  Заявки направляются по 01 октября 2017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г. Мурманск, ул. Промышленная, д.15. 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Особые услов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проекта Договора, или на поставку части объема Товара, указанного в п.п.1.4.2. проекта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  Тов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анспортная накладная, указанная в п.2.2. проекта Договора оформ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, характеристики и страна происхождения товара указываются в приложении № 2 к проекту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ередаче Товара Поставщик также передает Покупател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аспорт качества на Това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ертификаты соответствия: ГОСТ, требованиям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ар поставляется в полной длине, указанной для каждой позиции, целиком без скруток и сращивания отдельных кусков. В случае невозможности поставить в полной длине, длина отрезков должна быть не менее строительной длины, указанной в стандартах или технических условиях на кабели конкретных ма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7 год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арантийный срок устанавлива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абеля: NYM, АВБбШВ, АВВГ, ВБбШв, ВВГ, UTP, ТРП - не менее 60 месяцев  с момента приемки Товара Покупа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абеля АСБ  - не менее 54 месяцев  с момента приемки Товара Покупа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абеля: КГ, КОГ- не менее 6 месяцев  с момента приемки Товара Покупа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абеля КПЛМ - не менее 30 месяцев  с момента приемки Товара Покупа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абеля, провода: КВВГ,МКЭШ, МГШВ, ПуГВ, СИП - не менее 36 месяцев  с момента приемки Товара Покупа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абеля, провода:  ПВ3, ПВ1, ПВС, АПВ, РКГМ - не менее 24 месяцев  с момента приемки Товара Покупа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абеля АС - не менее 48 месяцев  с момента приемки Товара Покупа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рантийный срок хранения для провода ПЭТ - не менее 12 месяцев  с даты изготовления. Ресурс работы провода ПЭТ – не менее 20000 часов (ГОСТ 21428-7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лучае поставки Товара ненадлежащего качества Поставщик обязуется, по требованию Покупателя, произвести замену некачественного Товара на качественный за свой сч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ляемый Товар должен соответствовать указанным параметрам, качество товара должно соответствовать ГОСТам и стандартам и подтверждаться сертификатами качества, предусмотренными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ар должен иметь необходимые маркировки, наклейки и пломбы, если такие требования предъявляются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ар должен быть поставлен в упаковке (таре), обеспечивающей его защиту от повреждения или порчи во время транспортировки и хранения (в соответствии с ГОСТами). Упаковка (тара)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 и т. д.). Цена упаковки (тары, маркировка, наклейки, пломбы и т.п.) входит в стоимость Това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ок исполнения обязательств по устранению недостатков не может превышать 20 (Два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, транспортной накладно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и закупки являются только субъекты малого и среднего предпринима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 – заместитель генерального директора по обеспечению производств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ьник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А. Дубницкий – начальник отдела информационн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.В. Емелина – ВРИО начальника отдела материально-технического обеспечения управления материально-технического обеспечения АО «МЭС»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.Е. Гребнева – специалист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Н. Павлов – инженер электротехнического отдела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седание Комиссии по закупке проводилось 04.09.2017 по адресу: г. Мурманск, ул. Промышленная, д. 15, каб. 17, начало в 11:30 (МСК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е было рассмотрено 2 (Две) заявки от следующих Участников закупк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ство с ограниченной ответственностью «Фотон»</w:t>
      </w:r>
      <w:r>
        <w:rPr>
          <w:rFonts w:cs="TimesNewRomanPSMT;MS Gothic" w:ascii="TimesNewRomanPSMT;MS Gothic" w:hAnsi="TimesNewRomanPSMT;MS Gothic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отон»), 152303, Ярославская обл., Тутаевский район, г. Тутаев, ул. Комсомольская, д. 86, офис 34 (ИНН 7611019167, КПП 761101001, ОГРН 1097611002191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01.09.2017 14:01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гласно Коммерческого пред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 053 818 рублей 05 копеек, в том числе НДС 1 076 0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14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ство с ограниченной ответственностью «ЭТМ»</w:t>
      </w:r>
      <w:r>
        <w:rPr>
          <w:rFonts w:cs="TimesNewRomanPSMT;MS Gothic" w:ascii="TimesNewRomanPSMT;MS Gothic" w:hAnsi="TimesNewRomanPSMT;MS Gothic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ЭТМ»), 195197, г. Санкт-Петербург, ул. Минеральная, д. 13, Литера К, пом. 2Н (ИНН 7804274156, КПП 780401001, ОГРН 1157847271482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01.09.2017 14:54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 826 124 рубля 59 копеек, в том числе НДС 1 041 27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я 24 копей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я, Кита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Style w:val="2"/>
          <w:rFonts w:eastAsia="Calibri" w:cs="Times New Roman" w:ascii="Times New Roman" w:hAnsi="Times New Roman"/>
          <w:color w:val="000000"/>
          <w:sz w:val="24"/>
          <w:szCs w:val="24"/>
        </w:rPr>
        <w:t>4.</w:t>
      </w:r>
      <w:r>
        <w:rPr>
          <w:rStyle w:val="2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в электронной форме на право заключения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и кабельной продук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На основании пп. а) и в) п. 4.10.2 Документации признать оформление заявки на участие в запросе котировок в электронной форме ООО «Фотон» не соответствующим требованиям Документации, а именно: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- в нарушение требований п. 3.2. Документации не представлено письмо о подаче оферты (приложение № 1 к Документации)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ЗУЛЬТАТЫ ГОЛОСОВАНИЯ: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инято единогласно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Не допустить ООО «Фотон» 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ЗУЛЬТАТЫ ГОЛОСОВАНИЯ: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инято единогласно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 а) и в) п.4.10.2 Документации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iCs/>
          <w:sz w:val="24"/>
          <w:szCs w:val="24"/>
        </w:rPr>
        <w:t>ООО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М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нарушение п. 4 «Инструкции по заполнению» Коммерческого предложения (форма 1) Документации по позиции 107 Коммерческого предложения Участника закупки (Приложение 1 к письму о подаче оферты от 01.09.2017 №109-01) единица измерения предлагаемого Товара метры, что не соответствует требованиям Заказчика – килограммы;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нарушение п. 4 «Инструкции по заполнению» Коммерческого предложения (форма 1) Документации количество предлагаемого Товара по позициям № 14, 15, 32, 38, 73, 74, 80, 83, 93, 94, 105 Коммерческого предложения Участника закупки (Приложение 1 к письму о подаче оферты от 01.09.2017 №109-01) превышает требуемое количество Товара в соответствии с п.3.3. Информационной карты Документации, как следствие, графа «Сумма, руб.коп., в т.ч. НДС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позициям № 14, 15, 32, 38, 73, 74, 80, 83, 93, 94, 105  Коммерческого предложения Участника закупки (Приложение 1 к письму о подаче оферты от 01.09.2017 №109-01)  рассчитана исходя из количества предлагаемого Товара, превышающего требуемое количество Товара;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нарушение требований п. 4.4.4. Документации Комиссией по закупке выявлено наличие существенных ошибок в таблице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счет стоимости поставляемого Товара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мерческого предложения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иложение 1 к письму о подаче оферты от 11.07.2017 № 3</w:t>
      </w:r>
      <w:r>
        <w:rPr>
          <w:rFonts w:cs="Times New Roman" w:ascii="Times New Roman" w:hAnsi="Times New Roman"/>
          <w:bCs/>
          <w:sz w:val="24"/>
          <w:szCs w:val="24"/>
        </w:rPr>
        <w:t>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мма </w:t>
      </w:r>
      <w:r>
        <w:rPr>
          <w:rFonts w:cs="Times New Roman" w:ascii="Times New Roman" w:hAnsi="Times New Roman"/>
          <w:bCs/>
          <w:sz w:val="24"/>
          <w:szCs w:val="24"/>
        </w:rPr>
        <w:t>по каждой пози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аблиц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счет стоимости поставляемого Товара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мерческого предложения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1 к письму о подаче оферты от 01.09.2017 №109-01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умножении цены за единицу измерения на количество Товар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 соответству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мме, отраженной в графе «Сумма, руб. коп., в т.ч. НДС». При пересчете итоговая сумма, которая складывается из сумм по каждой позиции, с учетом пересчитанных сумм по всем позициям, составля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 826 494 рубля 59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соответствует итоговой стоимости заявки, указанной в Коммерческом предложении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Приложение 1 к письму о подаче оферт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1.09.2017 №109-01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в Письме о подаче оферты – </w:t>
      </w:r>
      <w:r>
        <w:rPr>
          <w:rFonts w:cs="Times New Roman" w:ascii="Times New Roman" w:hAnsi="Times New Roman"/>
          <w:b/>
          <w:bCs/>
          <w:sz w:val="24"/>
          <w:szCs w:val="24"/>
        </w:rPr>
        <w:t>6 826 124 рубля 59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iCs/>
          <w:sz w:val="24"/>
          <w:szCs w:val="24"/>
        </w:rPr>
        <w:t>ООО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М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 процедуре запроса котировок в электронной форме и не включать в перечень Участников запроса котировок в электронной форм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прос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состоявшимся на основании п. 4.12.4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. 7.5.4.1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Дубниц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.В. Емели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Е. Гребне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48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Н. Павлов</w:t>
        <w:tab/>
        <w:t>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4.09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/>
    </w:pPr>
    <w:r>
      <w:rPr>
        <w:rFonts w:cs="Times New Roman" w:ascii="Times New Roman" w:hAnsi="Times New Roman"/>
        <w:bCs/>
        <w:sz w:val="16"/>
        <w:szCs w:val="16"/>
      </w:rPr>
      <w:t>поставки кабельной продук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7-07-07T12:23:00Z</cp:lastPrinted>
  <dcterms:modified xsi:type="dcterms:W3CDTF">2017-09-05T08:56:00Z</dcterms:modified>
  <cp:revision>534</cp:revision>
  <dc:subject/>
  <dc:title/>
</cp:coreProperties>
</file>