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вки автомобильного топлив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31.08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1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от № 1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1. 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автомобильного топлива – бензин АИ-95 (далее Товар).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 000 литр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ьная (максимальная) цена Лот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304 150 (Триста четыре тысячи сто пятьдесят) рублей 00 копеек, в т.ч. НДС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бесплатные топливные карты и бесплатное обслуживание топливных карт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993" w:leader="none"/>
        </w:tabs>
        <w:suppressAutoHyphens w:val="true"/>
        <w:spacing w:lineRule="auto" w:line="240" w:before="0" w:after="0"/>
        <w:ind w:left="1004" w:hanging="29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31.12.2017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5.  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ЗС ЗАТО г. Севером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6.   Иные условия: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опливные карты выдаются на бесплатной основе в количестве – не более 5 шт. на все время действия договора поста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от № 2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1. 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ставка автомобильного топлива – Дизельного топлива (далее Товар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2.  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50 000 литро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3. 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 218 500 (Два миллиона двести восемнадцать тысяч пятьсот) рублей 00 копеек, в т.ч. НДС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бесплатные топливные карты и бесплатное обслуживание топливных кар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4.  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 момента подписания договора по 31.12.2017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5. 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ЗС ЗАТО г. Севером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6.  Ин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Топливные карты выдаются на бесплатной основе в количестве – не более 20 шт. на все время действия договора поста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Обслуживание всех выбранных топливных карт – бесплат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3. Лот №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3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ставка автомобильного топлива – бензин АИ-92 (далее Товар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3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9 000 литров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3.3. Начальная (максимальная) цена Лот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772 920 (Семьсот семьдесят две тысячи девятьсот двадцать) рублей 00 копеек, в т.ч. НДС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казанная цена включает в себ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бестоимость Товара, бесплатные топливные карты и бесплатное обслуживание топливных кар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3.4. Срок поставки Товар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 момента подписания договора по 31.12.2017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3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ЗС ЗАТО г. Североморск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ab/>
        <w:tab/>
        <w:tab/>
        <w:t xml:space="preserve">1.3.6. Иные условия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опливные карты выдаются на бесплатной основе в количестве – не более 20 шт. на все время действия договора поставки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    - 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Условия оплаты (для всех Лотов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ах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ов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В. Пушкарев – заместитель генерального директора по обеспечению производства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 – 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А. Дубницкий – начальник отдела информационн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В. Шубин – ВРИО начальника транспортного управления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Четверякова – ведущий специалист транспортного управления учета АО «МЭС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В. Пальчиков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31.08.2017 по адресу: г. Мурманск, ул. Промышленная, д. 15, каб. 17, начало в 10: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00 (МСК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ов поставки автомобильного топли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3.1.</w:t>
        <w:tab/>
        <w:t>Лот № 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2 (Две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Участников закупки: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бщество с ограниченной ответственностью «ЛУКОЙЛ-Интер-Кард» (ООО «ЛИКАРД»), 400131, Волгоградская обл., г. Волгоград, ул. Коммунистическая, д. 13А (ИНН 3444197347, КПП 344401001, ОГРН 1123444007070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 28.08.2017 в 15:4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неуполномоченного лица Участника закупки и печатью Общества, содержит 105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277 550 рублей 00 копеек, в том числе НДС 42 338 рублей 14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 –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eastAsia="ru-RU"/>
        </w:rPr>
        <w:t>Заявка № 2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бщество с ограниченной ответственностью «Серкл Кей Россия»  (ООО «Серкл Кей Россия»), 191119, г. Санкт Петербург, ул. Марата, дом. 69-71, литер А (ИНН 7841373910, КПП 784001001, ОГРН 107784767362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 29.08.2017 в 14:45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одписью неуполномоченного лица Участника закупки и печатью Общества, содержит 49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279 930 рублей 00 копеек, в том числе НДС 42 701 рубль 19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3.2.</w:t>
        <w:tab/>
        <w:t>Лот № 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2 (две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Участников закупки: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бщество с ограниченной ответственностью «ЛУКОЙЛ-Интер-Кард» (ООО «ЛИКАРД»), 400131, Волгоградская обл., г. Волгоград, ул. Коммунистическая, д. 13А (ИНН 3444197347, КПП 344401001, ОГРН 1123444007070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 28.08.2017 в 15:4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неуполномоченного лица Участника закупки и печатью Общества, содержит 105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2 008 500 рублей 00 копеек, в том числе НДС 306 381 рубль 35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 –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eastAsia="ru-RU"/>
        </w:rPr>
        <w:t>Заявка № 2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бщество с ограниченной ответственностью «Серкл Кей Россия»  (ООО «Серкл Кей Россия»), 191119, г. Санкт Петербург, ул. Марата, дом. 69-71, литер А (ИНН 7841373910, КПП 784001001, ОГРН 107784767362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 29.08.2017 в 14:45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одписью неуполномоченного лица Участника закупки и печатью Общества, содержит 49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1 949 500 рублей 00 копеек, в том числе НДС 297 381 рубль 36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3.3.</w:t>
        <w:tab/>
        <w:t>Лот № 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2 (две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Участников закупки: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бщество с ограниченной ответственностью «ЛУКОЙЛ-Интер-Кард» (ООО «ЛИКАРД»), 400131, Волгоградская обл., г. Волгоград, ул. Коммунистическая, д. 13А (ИНН 3444197347, КПП 344401001, ОГРН 1123444007070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 28.08.2017 в 15:4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неуполномоченного лица Участника закупки и печатью Общества, содержит 105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703 760 рублей 00 копеек, в том числе НДС 107 353 рубля 22 коп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 –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eastAsia="ru-RU"/>
        </w:rPr>
        <w:t>Заявка № 2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бщество с ограниченной ответственностью «Серкл Кей Россия» (ООО «Серкл Кей Россия»), 191119, г. Санкт Петербург, ул. Марата, дом. 69-71, литер А (ИНН 7841373910, КПП 784001001, ОГРН 107784767362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 29.08.2017 в 14:45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одписью неуполномоченного лица Участника закупки и печатью Общества, содержит 49 листов. Цена договора, предложенная Участником закупки – 740 810 рублей 00 копеек, в том числе НДС 113 004 рубля 92 коп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Heading1"/>
        <w:spacing w:lineRule="auto" w:line="240"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я по закупке рассмотрела заявки Участников закупки на соответствие требованиям, указанным в Документации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о проведении запроса котировок на право заключения договоров поставки автомобильного топлива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.  Лот № 1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п.а) и в) п.4.10.2 Документации признать оформление заявки на участие в запросе котировок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ЛИКАРД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им требованиям Документации, а именно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 нарушение требований п. 3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ументации не представлен </w:t>
      </w:r>
      <w:r>
        <w:rPr>
          <w:rFonts w:cs="Times New Roman" w:ascii="Times New Roman" w:hAnsi="Times New Roman"/>
          <w:b/>
          <w:bCs/>
          <w:sz w:val="24"/>
          <w:szCs w:val="24"/>
        </w:rPr>
        <w:t>оригинал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веренности</w:t>
      </w:r>
      <w:r>
        <w:rPr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писанной руководителем юридического лица или уполномоченным таким руководителем лицом, и содержащей печать данного юридического лица, либо оригинал доверенности, удостоверенной нотариусом, либо нотариально удостоверенные копии указанных доверенностей.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документы заявки подписаны подписью лица, н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полномоченного Участником закупки надлежащим образ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 3.2. Документации представлены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копии бухгалтерского баланса и отчета о финансовых результатах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за 2016 год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без отметки о прие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логовой инспекцией по месту регистрации Участника закупк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ЛИКАРД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роцедуре запроса котировок и не включать в перечень Участников запроса котировок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п.а) и в) п.4.10.2 Документации признать оформление заявки на участие в запросе котиров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ОО «Серкл Кей Россия»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им требованиям Документации, а именно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 нарушение требований п. 3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ументации не представлен </w:t>
      </w:r>
      <w:r>
        <w:rPr>
          <w:rFonts w:cs="Times New Roman" w:ascii="Times New Roman" w:hAnsi="Times New Roman"/>
          <w:b/>
          <w:bCs/>
          <w:sz w:val="24"/>
          <w:szCs w:val="24"/>
        </w:rPr>
        <w:t>оригинал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веренности</w:t>
      </w:r>
      <w:r>
        <w:rPr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писанной руководителем юридического лица или уполномоченным таким руководителем лицом, и содержащей печать данного юридического лица, либо оригинал доверенности, удостоверенной нотариусом, либо нотариально удостоверенные копии указанных доверенностей.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документы заявки подписаны подписью лица, н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полномоченного Участником закупки надлежащим образ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 нарушение п.5 Инструкции по заполнению Письма о подаче оферты (Приложение № 1 к Документации) Письмо о подаче оферты на Лот № 1 не подписано и не скреплено печатью Участника закупки.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 3.2. Документации представлена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копия бухгалтерского баланса и отчета о финансовых результатах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за 2016 год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без отметки о прием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 3.2. Документации не представлена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копия отчета о финансовых результатах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за 2016 год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данного в установленном порядке в налоговую инспекцию по месту регистрации Участника закупк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 отметкой о приеме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налоговой инспекцией по месту регистрации Участника закупк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ОО «Серкл Кей Россия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роцедуре запроса котировок и не включать в перечень Участников запроса котировок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по лоту № 1 несостоявшимся на основании п.7.5.4.12. Положения о закупке товаров, работ, услуг АО «МЭС» (ИНН 5190907139, ОГРН 1095190009111) и п. 4.12.4.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  Лот № 2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п.а) и в) п.4.10.2 Документации признать оформление заявки на участие в запросе котировок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ЛИКАРД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им требованиям Документации, а именно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 нарушение требований п. 3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ументации не представлен </w:t>
      </w:r>
      <w:r>
        <w:rPr>
          <w:rFonts w:cs="Times New Roman" w:ascii="Times New Roman" w:hAnsi="Times New Roman"/>
          <w:b/>
          <w:bCs/>
          <w:sz w:val="24"/>
          <w:szCs w:val="24"/>
        </w:rPr>
        <w:t>оригинал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веренности</w:t>
      </w:r>
      <w:r>
        <w:rPr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писанной руководителем юридического лица или уполномоченным таким руководителем лицом, и содержащей печать данного юридического лица, либо оригинал доверенности, удостоверенной нотариусом, либо нотариально удостоверенные копии указанных доверенностей.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документы заявки подписаны подписью лица, н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полномоченного Участником закупки надлежащим образ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 3.2. Документации представлены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копии бухгалтерского баланса и отчета о финансовых результатах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за 2016 год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без отметки о прие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логовой инспекцией по месту регистрации Участника закупк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ЛИКАРД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роцедуре запроса котировок и не включать в перечень Участников запроса котировок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п.а) и в) п.4.10.2 Документации признать оформление заявки на участие в запросе котиров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ОО «Серкл Кей Россия»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им требованиям Документации, а именно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 нарушение требований п. 3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ументации не представлен </w:t>
      </w:r>
      <w:r>
        <w:rPr>
          <w:rFonts w:cs="Times New Roman" w:ascii="Times New Roman" w:hAnsi="Times New Roman"/>
          <w:b/>
          <w:bCs/>
          <w:sz w:val="24"/>
          <w:szCs w:val="24"/>
        </w:rPr>
        <w:t>оригинал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веренности</w:t>
      </w:r>
      <w:r>
        <w:rPr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писанной руководителем юридического лица или уполномоченным таким руководителем лицом, и содержащей печать данного юридического лица, либо оригинал доверенности, удостоверенной нотариусом, либо нотариально удостоверенные копии указанных доверенностей.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документы заявки подписаны подписью лица, н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полномоченного Участником закупки надлежащим образ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 нарушение п.5 Инструкции по заполнению Письма о подаче оферты (Приложение № 1 к Документации) Письмо о подаче оферты на Лот № 1 не подписано и не скреплено печатью Участника закупки.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 3.2. Документации представлена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копия бухгалтерского баланса и отчета о финансовых результатах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за 2016 год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без отметки о прием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 3.2. Документации не представлена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копия отчета о финансовых результатах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за 2016 год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данного в установленном порядке в налоговую инспекцию по месту регистрации Участника закупк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 отметкой о приеме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налоговой инспекцией по месту регистрации Участника закупк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ОО «Серкл Кей Россия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роцедуре запроса котировок и не включать в перечень Участников запроса котировок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по лоту № 2 несостоявшимся на основании п.7.5.4.12. Положения о закупке товаров, работ, услуг АО «МЭС» (ИНН 5190907139, ОГРН 1095190009111) и п. 4.12.4.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.  Лот № 3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п.а) и в) п.4.10.2 Документации признать оформление заявки на участие в запросе котировок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ЛИКАРД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им требованиям Документации, а именно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 нарушение требований п. 3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ументации не представлен </w:t>
      </w:r>
      <w:r>
        <w:rPr>
          <w:rFonts w:cs="Times New Roman" w:ascii="Times New Roman" w:hAnsi="Times New Roman"/>
          <w:b/>
          <w:bCs/>
          <w:sz w:val="24"/>
          <w:szCs w:val="24"/>
        </w:rPr>
        <w:t>оригинал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веренности</w:t>
      </w:r>
      <w:r>
        <w:rPr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писанной руководителем юридического лица или уполномоченным таким руководителем лицом, и содержащей печать данного юридического лица, либо оригинал доверенности, удостоверенной нотариусом, либо нотариально удостоверенные копии указанных доверенностей.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документы заявки подписаны подписью лица, н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полномоченного Участником закупки надлежащим образ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 3.2. Документации представлены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копии бухгалтерского баланса и отчета о финансовых результатах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за 2016 год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без отметки о прие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логовой инспекцией по месту регистрации Участника закупк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ЛИКАРД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роцедуре запроса котировок и не включать в перечень Участников запроса котировок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п.а) и в) п.4.10.2 Документации признать оформление заявки на участие в запросе котиров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ОО «Серкл Кей Россия»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им требованиям Документации, а именно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 нарушение требований п. 3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ументации не представлен </w:t>
      </w:r>
      <w:r>
        <w:rPr>
          <w:rFonts w:cs="Times New Roman" w:ascii="Times New Roman" w:hAnsi="Times New Roman"/>
          <w:b/>
          <w:bCs/>
          <w:sz w:val="24"/>
          <w:szCs w:val="24"/>
        </w:rPr>
        <w:t>оригинал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веренности</w:t>
      </w:r>
      <w:r>
        <w:rPr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писанной руководителем юридического лица или уполномоченным таким руководителем лицом, и содержащей печать данного юридического лица, либо оригинал доверенности, удостоверенной нотариусом, либо нотариально удостоверенные копии указанных доверенностей.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документы заявки подписаны подписью лица, н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полномоченного Участником закупки надлежащим образ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 нарушение п.5 Инструкции по заполнению Письма о подаче оферты (Приложение № 1 к Документации) Письмо о подаче оферты на Лот № 1 не подписано и не скреплено печатью Участника закупки.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 3.2. Документации представлена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копия бухгалтерского баланса и отчета о финансовых результатах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за 2016 год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без отметки о прием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 3.2. Документации не представлена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копия отчета о финансовых результатах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за 2016 год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данного в установленном порядке в налоговую инспекцию по месту регистрации Участника закупк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 отметкой о приеме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налоговой инспекцией по месту регистрации Участника закупк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ОО «Серкл Кей Россия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роцедуре запроса котировок и не включать в перечень Участников запроса котировок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по лоту № 3 несостоявшимся на основании п.7.5.4.12. Положения о закупке товаров, работ, услуг АО «МЭС» (ИНН 5190907139, ОГРН 1095190009111) и п. 4.12.4.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А. Дубницк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В. Шуб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Четверяк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В. Пальчиковская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45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>Протокол №1 от 31.08.2017 заседания Комиссии по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ов поставки автомобильного топлива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5:52:00Z</dcterms:created>
  <dc:creator>Ermolenko</dc:creator>
  <dc:description/>
  <cp:keywords/>
  <dc:language>en-US</dc:language>
  <cp:lastModifiedBy>Виктория В. Пальчиковская</cp:lastModifiedBy>
  <cp:lastPrinted>2017-09-01T08:49:00Z</cp:lastPrinted>
  <dcterms:modified xsi:type="dcterms:W3CDTF">2017-09-01T05:52:00Z</dcterms:modified>
  <cp:revision>2</cp:revision>
  <dc:subject/>
  <dc:title/>
</cp:coreProperties>
</file>