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спецодежды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кроме одежды для поддержания физической формы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16.08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авка спецодежды (кроме одежды для поддержания физической формы) (далее –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ханизм определения количества поставляемого Товара: Поставка Товара будет осуществляться по заявкам Заказчика, в которых будет конкретизироваться количество закупаемого Товара. При этом количество Товара определяется исходя из цены договора и цены за единицу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Начальная (максимальная) цена за единиц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Товара (итого по всем позициям)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46 182 (Сорок шесть тысяч сто восемьдесят два) рубля 47 копеек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Цена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оставляет не более 8 000 000 (Восьми миллионов) рублей 00 копее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(за исключением случаев, предусмотренных Положени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 закупке товаров, работ, услуг АО «МЭС» (ИНН 5190907139, ОГРН 1095190009111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, включая НДС (в случае обложения НДС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ечение 45 (Сорока пяти) календарных дней со дня получения заявки от Заказчика. Заявки направляются по 15.02.2018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 Мурманск, ул. Промышленная, д.15, склад №1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ставка осуществляется по заявке Покупателя, в которой указывается, наименование, размер и количество Товара.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 1.4.2. проекта Договора, или на поставку части объема Товара, указанного в п.п. 1.4.2. проекта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 и/или убытки (в том числе упущенную выг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изводители, указанные в сертификатах и декларации и СЭЗ, должны соответствовать производителям, указанным на маркировке соответствующего Това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купатель имеет право провести независимую экспертизу за счет Поставщика. В случае,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по заявке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анспортная накладная, указанная в п.2.2. проекта Договора оформ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трана происхождения, дата изготовления и срок годности Товара – указываются в Приложении № 2 к проекту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Иные условия: </w:t>
      </w:r>
      <w:r>
        <w:rPr>
          <w:rFonts w:cs="Times New Roman" w:ascii="Times New Roman" w:hAnsi="Times New Roman"/>
          <w:bCs/>
          <w:sz w:val="24"/>
          <w:szCs w:val="24"/>
        </w:rPr>
        <w:t>Товар поставляется новым (не бывшим в эксплуатации) и изготовленным не ранее 2017 года. Гарантийный срок хранения на Товар устанавливается: не менее 12 месяцев со дня поставки Товара Покупателю. Срок исполнения обязательств по устранению недостатков не может превышать 20 (Двадцати) рабочих дней с момента получения Поставщиком уведомления от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Условия оплаты: </w:t>
      </w:r>
      <w:r>
        <w:rPr>
          <w:rFonts w:cs="Times New Roman" w:ascii="Times New Roman" w:hAnsi="Times New Roman"/>
          <w:sz w:val="24"/>
          <w:szCs w:val="24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и получения от Поставщика счета на оплату, транспортной накладно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и закупки являются только субъекты малого и среднего предприниматель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</w:t>
      </w:r>
      <w:r>
        <w:rPr>
          <w:rFonts w:cs="Times New Roman" w:ascii="Times New Roman" w:hAnsi="Times New Roman"/>
          <w:sz w:val="24"/>
          <w:szCs w:val="24"/>
          <w:lang w:eastAsia="ar-SA"/>
        </w:rPr>
        <w:t>А.В. Пушкарев – ВРИО генерального директора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.П. Островский – 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.А. Дубницкий – начальник отдела информационн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Н.В. Урпин 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чальник отдела материально-технического обеспечения управления материально-технического обеспечения АО «МЭС»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Л.П. Стращенко – специалист по материально-техническому снабжению отдела материально-технического обеспечения управления материально-технического обеспечения АО 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.П. Трифонова – заместитель начальника отдела охраны труда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.С. Левин – председатель профсоюзного комитета АО «МЭС»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А.В. Русна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Процедура рассмотрения, оценки и сопоставления заявок и подведения итогов проводилась 16.08.2017 по адресу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г. Мурманск, ул. Промышленная, д. 15, каб. 1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начало в 10:30 (МСК)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е было рассмотрено 5 (Пять) заявок от следующих Участников закуп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Вектор» (ООО «Вектор»), 153025, г. Иваново, ул. Дзержинского, д. 39, офис 219 (ИНН 3702699466, КПП 370201001, ОГРН 1133702012180, ОКПО 20714300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14.08.2017 15:39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единицу Товара (итого по всем позициям), предложенная Участником закупки: 2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040 рублей 82 копейки, в том числе НД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277 рублей 41 копей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2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  <w:lang w:eastAsia="ru-RU"/>
        </w:rPr>
        <w:t>Контур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-21 век» (ООО «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  <w:lang w:eastAsia="ru-RU"/>
        </w:rPr>
        <w:t>Контур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-21 век»), 103064, г. Москва, пер. Яковоапостольский, д. 17, стр. 1 (ИНН 7709296960, КПП 770901001, ОГРН 1037700191418, ОКПО 52408450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15.08.2017 13:23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за единицу Товара (итого по всем позициям)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2 499 рублей 56 копеек, в том числе НДС 4 95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56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Ф, Кита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бщество с ограниченной ответственностью «Бриг» (ООО «Бриг»), 603053, г. Нижний Новгород, пр. Бусыгина, ДК треста «Железобетон» (ИНН 5256002246, КПП 525601001, ОГРН 1025202262260, ОКП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64623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и время регистрации заявки 15.08.2017 14:49 (МСК)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за единицу Товара (итого по всем позициям)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1 796 рублей 60 копеек, в том числе НДС 6 37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75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я, Европа, Кит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4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ТД «Авангард» (ООО ТД «Авангард»), 153000, г. Иваново, ул. Крутицкая, д. 15 (ИНН 3702100185, КПП 370201001, ОГРН 1153702001991, ОКПО 46178482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и время регистрации заявки 15.08.2017 15:59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за единицу Товара (итого по всем позициям)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5 974 рубля 70 копеек, в том числе НДС 5 48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67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я, Кит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аявка № 5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бщество с ограниченной ответственностью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Конорк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»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О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Конорк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»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127473, г. Москва, ул. Достоевского д.1/21 стр.2 (ИНН 7707804150, КПП  770701001, ОГРН 1137746431130, ОКПО 1758012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и время регистрации заявки 15.08.2017 16:07 (МСК)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единицу Товара (итого по всем позициям), предложенная Участником закупки: 2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00 рублей 00 копеек, в том числе НДС 4 13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я 9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Документации</w:t>
      </w:r>
      <w:r>
        <w:rPr>
          <w:rFonts w:cs="Times New Roman" w:ascii="Times New Roman" w:hAnsi="Times New Roman"/>
          <w:b w:val="false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 проведении запроса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ar-SA"/>
        </w:rPr>
        <w:t>в электронной форм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на право заключения договора поставки спецодежды (кроме одежды для поддержания физической формы)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Признать правильность оформления заявки на участие в запросе котировок в электронной форме ООО «Вектор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Вектор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тить ОО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«Вектор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На основании пп. а)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и в)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п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4.10.2 Документации признать оформление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ООО «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  <w:lang w:eastAsia="ru-RU"/>
        </w:rPr>
        <w:t>Контур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-21 век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»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не соответствующим требованиям Документации, а именно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 нарушение требований п. 4.4.4. Документации Комиссией по закупке выявлено наличие существенных ошибок в таблице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асчет стоимости поставляемого Товара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мерческого предложения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иложение 1 к письму о подаче оферты от 11.08.2017 № 1039-К</w:t>
      </w:r>
      <w:r>
        <w:rPr>
          <w:rFonts w:cs="Times New Roman" w:ascii="Times New Roman" w:hAnsi="Times New Roman"/>
          <w:bCs/>
          <w:sz w:val="24"/>
          <w:szCs w:val="24"/>
        </w:rPr>
        <w:t>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 пересчете итоговая сумма, которая складывается из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каждой позиции, составляет </w:t>
      </w:r>
      <w:r>
        <w:rPr>
          <w:rFonts w:cs="Times New Roman" w:ascii="Times New Roman" w:hAnsi="Times New Roman"/>
          <w:sz w:val="24"/>
          <w:szCs w:val="24"/>
          <w:lang w:eastAsia="ru-RU"/>
        </w:rPr>
        <w:t>3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8</w:t>
      </w:r>
      <w:r>
        <w:rPr>
          <w:rFonts w:cs="Times New Roman" w:ascii="Times New Roman" w:hAnsi="Times New Roman"/>
          <w:sz w:val="24"/>
          <w:szCs w:val="24"/>
          <w:lang w:eastAsia="ru-RU"/>
        </w:rPr>
        <w:t>0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убл</w:t>
      </w:r>
      <w:r>
        <w:rPr>
          <w:rFonts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 копе</w:t>
      </w:r>
      <w:r>
        <w:rPr>
          <w:rFonts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что не соответствует итоговой стоимости заявки, указанной в Коммерческом предложении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иложение 1 к письму о подаче оферты от 11.08.2017 № 1039-К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в Письме о подаче оферты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1.08.2017 № 1039-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32 499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нарушение требований п. 9 Информационной карты Документации, п. 4.12.1. Документации, п. 3 Инструкции по заполнению формы письма о подаче оферты</w:t>
      </w:r>
      <w:r>
        <w:rPr/>
        <w:t xml:space="preserve">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 1 к Документации), цена за единицу Товара позиции 35, предложенная Участником закупки – 382 рубля 32 копейки, превышает начальную (максимальную) цену за единицу Товара позиции 35, указанную в Документации – 53 рубля 31 копей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iCs/>
          <w:sz w:val="24"/>
          <w:szCs w:val="24"/>
        </w:rPr>
        <w:t>ООО «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Кон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1 век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На основании пп. а)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и в)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п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4.10.2 Документации признать оформление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ООО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риг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»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не соответствующим требованиям Документации, а именно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 нарушение требований п. 4.4.4. Документации Комиссией по закупке выявлено наличие существенных ошибок в таблице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асчет стоимости поставляемого Товара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мерческого предложения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иложение 1 к письму о подаче оферты от 15.08.2017 № 1И-1434</w:t>
      </w:r>
      <w:r>
        <w:rPr>
          <w:rFonts w:cs="Times New Roman" w:ascii="Times New Roman" w:hAnsi="Times New Roman"/>
          <w:bCs/>
          <w:sz w:val="24"/>
          <w:szCs w:val="24"/>
        </w:rPr>
        <w:t>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 пересчете итоговая сумма, которая складывается из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каждой позиции, составляет 41 797 рублей 63 копе</w:t>
      </w:r>
      <w:r>
        <w:rPr>
          <w:rFonts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что не соответствует итоговой стоимости заявки, указанной в Коммерческом предложении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иложение 1 к письму о подаче оферты от 11.08.2017 № 1039-К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в Письме о подаче оферты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5.08.2017 № 1И-143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4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796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нарушение требований п. 9 Информационной карты Документации, п. 4.12.1. Документации, п. 3 Инструкции по заполнению формы письма о подаче оферты</w:t>
      </w:r>
      <w:r>
        <w:rPr/>
        <w:t xml:space="preserve">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 1 к Документации), цена за единицу Товара позиции 21, предложенная Участником закупки – 1 874 рубля 60 копеек, превышает начальную (максимальную) цену за единицу Товара позиции 21, указанную в Документации – 1 874 рубля 56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iCs/>
          <w:sz w:val="24"/>
          <w:szCs w:val="24"/>
        </w:rPr>
        <w:t>ООО «</w:t>
      </w:r>
      <w:r>
        <w:rPr>
          <w:rFonts w:cs="Times New Roman" w:ascii="Times New Roman" w:hAnsi="Times New Roman"/>
          <w:sz w:val="24"/>
          <w:szCs w:val="24"/>
          <w:lang w:eastAsia="ru-RU"/>
        </w:rPr>
        <w:t>Бриг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4.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На основании пп. в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п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4.10.2 Документации признать оформление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ОО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ТД «Авангард»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не соответствующ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нарушение требований п. 9 Информационной карты Документации, п. 4.12.1. Документации, п. 3 Инструкции по заполнению формы письма о подаче оферты</w:t>
      </w:r>
      <w:r>
        <w:rPr/>
        <w:t xml:space="preserve">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 1 к Документации), цена за единицу Товара позиции 33, предложенная Участником закупки – 179 рублей 60 копеек, превышает начальную (максимальную) цену за единицу Товара позиции 33, указанную в Документации – 123 рубля 51 копей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iCs/>
          <w:sz w:val="24"/>
          <w:szCs w:val="24"/>
        </w:rPr>
        <w:t xml:space="preserve">ООО </w:t>
      </w:r>
      <w:r>
        <w:rPr>
          <w:rFonts w:cs="Times New Roman" w:ascii="Times New Roman" w:hAnsi="Times New Roman"/>
          <w:sz w:val="24"/>
          <w:szCs w:val="24"/>
          <w:lang w:eastAsia="ru-RU"/>
        </w:rPr>
        <w:t>ТД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Авангард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5.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На основании пп. 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и в) п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4.10.2 Документации признать оформление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ОО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«Конорка»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 не соответствующ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нарушение требований п. 3.2. Документации не представлены сертификаты (декларации) соответствия Товара техническому регламенту Таможенного союза «О безопасности средств индивидуальной защиты» (ТР ТС 019/2011), утвержденному Решением Комиссии Таможенного союза от 9 декабря 2011г. № 87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iCs/>
          <w:sz w:val="24"/>
          <w:szCs w:val="24"/>
        </w:rPr>
        <w:t xml:space="preserve">ОО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ор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6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Признать запрос котировок в электронной форме несостоявшимся на основании п. 4.12.4. Документации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и п. 7.5.4.12. Положения о закупке товаров, работ, услуг АО «МЭС» (ИНН 5190907139, ОГРН 1095190009111) и оценить заявку ООО «Вектор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единственный Участник закупки, соответствующий требованиям Документации, и включенный в перечень Участников запроса котировок в электронной форме, заявка которого соответствует требованиям Документации)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 4.12. Документации 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</w:t>
      </w:r>
      <w:r>
        <w:rPr>
          <w:rFonts w:cs="Times New Roman" w:ascii="Times New Roman" w:hAnsi="Times New Roman"/>
          <w:sz w:val="24"/>
          <w:szCs w:val="24"/>
          <w:lang w:eastAsia="ru-RU"/>
        </w:rPr>
        <w:t>Ве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в электронной форме является цена за единицу Товара (итого по всем позициям)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этом цена за единицу Товара, предложенная Участником закупки, не должна превышать начальную (максимальную) цену за единицу Товара, указанную в Документ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за единицу Товара, предложенн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«</w:t>
      </w:r>
      <w:r>
        <w:rPr>
          <w:rFonts w:cs="Times New Roman" w:ascii="Times New Roman" w:hAnsi="Times New Roman"/>
          <w:sz w:val="24"/>
          <w:szCs w:val="24"/>
          <w:lang w:eastAsia="ru-RU"/>
        </w:rPr>
        <w:t>Ве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е превышает начальную (максимальную) цену за единицу Товара, указанную в Документ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едатель Комиссии по закупке принял решение заключить договор с ООО «Вектор» (юридический адрес: 153025, г. Иваново, ул. Дзержинского, д. 39, офис 219. ИНН 3702699466, КПП 370201001, ОГРН 1133702012180, ОКПО 20714300, относится к субъектам малого и среднего предпринимательства) (</w:t>
      </w:r>
      <w:r>
        <w:rPr>
          <w:rFonts w:cs="Times New Roman" w:ascii="Times New Roman" w:hAnsi="Times New Roman"/>
          <w:sz w:val="24"/>
          <w:szCs w:val="24"/>
        </w:rPr>
        <w:t>единственный Участник закупки, соответствующий требованиям Документации и включенный в перечень Участников запроса котиров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й форме, заявка которого соответствует требованиям Документации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п. 4.12.4. Документации и п. 7.5.4.12. Положения о закупке товаров, работ, услуг АО «МЭС» (ИНН 5190907139, ОГРН 1095190009111) на условиях, указанных в заявке Участника запроса котировок в электронной форме и в Документа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1. Предмет договор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авка спецодежды (кроме одежды для поддержания физической форм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ханизм определения количества поставляемого Товара: Поставка Товара будет осуществляться по заявкам Заказчика, в которых будет конкретизироваться количество закупаемого Товара. При этом количество Товара определяется исходя из цены договора и цены за единицу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Цена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оставляет не более 8 000 000 (Восьми миллионов) рублей 00 копее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(за исключением случаев, предусмотренных Положение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 закупке товаров, работ, услуг АО «МЭС» (ИНН 5190907139, ОГРН 1095190009111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, включая НД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а за единицу Товара (итого по всем позициям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040 (Двадцать восемь тысяч сорок) рублей 82 копейки, включая НД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277 рублей 41 копей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ечение 45 (Сорока пяти) календарных дней со дня получения заявки от Заказчика. Заявки направляются по 15.02.2018 включительно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, ул. Промышленная, д.15, склад №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Особые условия: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ставка осуществляется по заявке Покупателя, в которой указывается, наименование, размер и количество Товара.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 1.4.2. Договора, или на поставку части объема Товара, указанного в п.п. 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 и/или убытки (в том числе упущенную выг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изводители, указанные в сертификатах и декларации и СЭЗ, должны соответствовать производителям, указанным на маркировке соответствующего Това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купатель имеет право провести независимую экспертизу за счет Поставщика. В случае,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по заявке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анспортная накладная, указанная в п.2.2. Договора оформ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рана происхождения, дата изготовления и срок годности Товара указаны в Приложении № 2 к Договору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FF000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7. Иные условия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овар поставляется новым (не бывшим в эксплуатации) и изготовленным не ранее 2017 года. Гарантийный срок хранения на Товар устанавливается: 12 месяцев со дня поставки Товара Покупателю. Срок исполнения обязательств по устранению недостатков не может превышать 20 (Двадцати) рабочих дней с момента получения Поставщиком уведомления от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8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Условия оплаты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9. 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В соответствии 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п.п. 4.12.2. Документац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орите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редоставляетс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так как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запрос котировок в электронной форме признан несостоявшимся и договор заключается с единственным Участником запроса котировок в электронной форм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Дубницкий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 Урп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Л.П. Стращенк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.П. Трифо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.С. Лев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Руснак     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6.08.2017 </w:t>
    </w:r>
    <w:r>
      <w:rPr/>
      <w:t xml:space="preserve"> 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з</w:t>
    </w:r>
    <w:r>
      <w:rPr>
        <w:rFonts w:cs="Times New Roman" w:ascii="Times New Roman" w:hAnsi="Times New Roman"/>
        <w:sz w:val="16"/>
        <w:szCs w:val="16"/>
      </w:rPr>
      <w:t xml:space="preserve">аседания 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            </w:t>
    </w:r>
  </w:p>
  <w:p>
    <w:pPr>
      <w:pStyle w:val="Header"/>
      <w:tabs>
        <w:tab w:val="clear" w:pos="708"/>
        <w:tab w:val="right" w:pos="9356" w:leader="none"/>
      </w:tabs>
      <w:jc w:val="right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sz w:val="16"/>
        <w:szCs w:val="16"/>
      </w:rPr>
      <w:t xml:space="preserve">заключения договора поставки спецодежды </w:t>
    </w:r>
  </w:p>
  <w:p>
    <w:pPr>
      <w:pStyle w:val="Header"/>
      <w:tabs>
        <w:tab w:val="clear" w:pos="708"/>
        <w:tab w:val="right" w:pos="9356" w:leader="none"/>
      </w:tabs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(кроме одежды для поддержания физической формы)</w:t>
    </w:r>
  </w:p>
  <w:p>
    <w:pPr>
      <w:pStyle w:val="Header"/>
      <w:tabs>
        <w:tab w:val="clear" w:pos="708"/>
        <w:tab w:val="right" w:pos="9356" w:leader="none"/>
      </w:tabs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Анна В. Руснак</cp:lastModifiedBy>
  <cp:lastPrinted>2017-08-18T13:39:00Z</cp:lastPrinted>
  <dcterms:modified xsi:type="dcterms:W3CDTF">2017-08-18T12:22:00Z</dcterms:modified>
  <cp:revision>550</cp:revision>
  <dc:subject/>
  <dc:title/>
</cp:coreProperties>
</file>