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поставки спецобув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17.08.</w:t>
      </w:r>
      <w:r>
        <w:rPr>
          <w:rFonts w:cs="Times New Roman" w:ascii="Times New Roman" w:hAnsi="Times New Roman"/>
          <w:sz w:val="24"/>
          <w:szCs w:val="24"/>
          <w:lang w:eastAsia="ar-SA"/>
        </w:rPr>
        <w:t>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ставка спецобуви (далее – 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ханизм определения количества поставляемого Товара: Поставка Товара будет осуществляться по заявкам Заказчика, в которых будет конкретизироваться количество закупаемого Товара. При этом количество Товара определяется исходя из цены договора и цены за единицу Това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Начальная (максимальная) цена за единицу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Товара (итого по всем позициям)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41 306 (Сорок одна тысяча триста шесть) рублей 28 копеек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Цена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оставляет не более 8 000 000 (Восьми миллионов) рублей 00 копее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(за исключением случаев, предусмотренных Положени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 закупке товаров, работ, услуг АО «МЭС» (ИНН 5190907139, ОГРН 1095190009111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), включая НДС (в случае обложения НДС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течение 35 (Тридцати пяти) календарных дней со дня получения заявки от Заказчика. Заявки направляются по 15.02.2018 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, склад №1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Особ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ставка осуществляется по заявке Покупателя, в которой указывается наименование, размер и количество Товара.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 1.4.2. проекта Договора, или на поставку части объема Товара, указанного в п.п. 1.4.2. проекта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оизводители, указанные в сертификатах и декларации и СЭЗ, должны соответствовать производителям, указанным на маркировке соответствующего Това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купатель имеет право провести независимую экспертизу за счет Поставщика. В случае,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по заявке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анспортная накладная, указанная в п.2.2. проекта Договора оформ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трана происхождения, дата изготовления и срок годности Товара – указываются в Приложении № 2 к проекту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Иные условия: </w:t>
      </w:r>
      <w:r>
        <w:rPr>
          <w:rFonts w:cs="Times New Roman" w:ascii="Times New Roman" w:hAnsi="Times New Roman"/>
          <w:bCs/>
          <w:sz w:val="24"/>
          <w:szCs w:val="24"/>
        </w:rPr>
        <w:t>Товар поставляется новым (не бывшим в эксплуатации) и изготовленным не ранее 2017 года. Гарантийный срок на Товар, устанавливается: не менее 12 (Двенадцати) месяцев со дня поставки Товара Покупателю, кроме Товаров, имеющих нижеперечисленные ГОСТы, на которые гарантийный срок на Товар установлен: валенки с резиновым низом ГОСТ 18724-88 – 35 дней с начала сезона при условии соблюдения условий по эксплуатации, указанных в памятке; ботинки или сапоги кожаные (в том числе утепленные) с защитным подноском для защиты от повышенных температур, искр и брызг расплавленного металла (сварщика) и ботинки (в том числе утепленные) кожаные с защитным подноском для защиты от повышенных температур на термостойкой МБС подошве (Эл. дуга) ГОСТ 12.4.032-95 - 70 дней со дня выдачи обуви в эксплуатацию. Срок исполнения обязательств по устранению недостатков не может превышать 20 (Двадцати) рабочих дней с момента получения Поставщиком уведомления от Покупателя о необходимости устранения выявленных недостатков. Выполнение гарантийных обязательств, а также обязательств по устранению недостатков, осуществляется Поставщ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8. Условия оплаты: </w:t>
      </w:r>
      <w:r>
        <w:rPr>
          <w:rFonts w:cs="Times New Roman" w:ascii="Times New Roman" w:hAnsi="Times New Roman"/>
          <w:sz w:val="24"/>
          <w:szCs w:val="24"/>
        </w:rPr>
        <w:t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 (в случае использования контрагентом универсального передаточного документа, указывается: универсального передаточного документа и получения от Поставщика счета на оплату, транспортной накладно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ами закупки являются только субъекты малого и среднего предприниматель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едатель Комиссии </w:t>
      </w:r>
      <w:r>
        <w:rPr>
          <w:rFonts w:cs="Times New Roman" w:ascii="Times New Roman" w:hAnsi="Times New Roman"/>
          <w:sz w:val="24"/>
          <w:szCs w:val="24"/>
          <w:lang w:eastAsia="ar-SA"/>
        </w:rPr>
        <w:t>А.В. Пушкарев – ВРИО генерального директора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.П. Островский – 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.А. Дубницкий – начальник отдела информационн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Н.В. Урпин –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чальник отдела материально-технического обеспечения управления материально-технического обеспечения АО «МЭС»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Л.П. Стращенко – специалист по материально-техническому снабжению отдела материально-технического обеспечения управления материально-технического обеспечения АО 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.П. Трифонова – заместитель начальника отдела охраны труда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.С. Левин – председатель профсоюзного комитета АО «МЭС»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А.В. Русна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Процедура рассмотрения, оценки и сопоставления заявок и подведения итогов проводилась 17.08.2017 по адресу: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г. Мурманск, ул. Промышленная, д. 15, каб. 1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начало в 09:30 (МСК)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е было рассмотрено 5 (Пять) заявок от следующих Участников закуп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«</w:t>
      </w: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  <w:lang w:eastAsia="ru-RU"/>
        </w:rPr>
        <w:t>Эталон-Спецодежд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» (ООО «</w:t>
      </w: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  <w:lang w:eastAsia="ru-RU"/>
        </w:rPr>
        <w:t>Эталон-Спецодежд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»), 109429, г. Москва, километр МКАД 14-й, д. 10 (ИНН 7723802312, КПП 772301001, ОГРН 1117746454836, ОКПО 92505245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 время регистрации заявки 14.08.2017 16:38 (МС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за единицу Товара (итого по всем позициям), предложенная Участником закупки: 27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937 рублей 88 копеек, в том числе НД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261 рубль 71 копей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явка № 2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«Торговый дом Лига Спецодежды» (ООО «ТД Лига Спецодежды»), 109431, г. Москва, ул. Привольная, д. 70, этаж 3, пом. XXVI ч.ком. 2 (ИНН 7723625582, КПП 772101001, ОГРН 1077759374472, ОКПО 82501370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 время регистрации заявки 14.08.2017 16:56 (МС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за единицу Товара (итого по всем позициям)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0 765 рублей 55 копеек, в том числе НДС 4 69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я 05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явка № 3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«Яхтинг» (ООО «Яхтинг»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428003, Чувашская республика, г. Чебоксары, пр. Тракторостроителей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д.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121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(ИНН 2129004598, КПП 213001001, ОГРН 1022101290177, ОКП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310214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 время регистрации заявки 15.08.2017 12:35 (МС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за единицу Товара (итого по всем позициям), предложенная Участником закупки: 2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19 рублей 00 копеек, в том числе НДС 3 37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я 08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highlight w:val="yellow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явка № 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«</w:t>
      </w: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  <w:lang w:eastAsia="ru-RU"/>
        </w:rPr>
        <w:t>Контур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-21 век» (ООО «</w:t>
      </w: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  <w:lang w:eastAsia="ru-RU"/>
        </w:rPr>
        <w:t>Контур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-21 век»), 103064, г. Москва, пер. Яковоапостольский, д. 17, стр. 1 (ИНН 7709296960, КПП 770901001, ОГРН 1037700191418, ОКПО 52408450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 время регистрации заявки 15.08.2017 15:49 (МС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за единицу Товара (итого по всем позициям)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3 152 рубля 10 копеек, в том числе НДС 5 05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1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Ф, Фран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явка № 5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«Вектор» (ООО «Вектор»), 153025, г. Иваново, ул. Дзержинского, д. 39, офис 219 (ИНН 3702699466, КПП 370201001, ОГРН 1133702012180, ОКПО 2071430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и время регистрации заявки 15.08.2017 16:41 (МСК)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за единицу Товара (итого по всем позициям), предложенная Участником закупки: 3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640 рублей 15 копеек, в том числе НДС 5 58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18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b w:val="false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Комиссия по закупке рассмотрела заявки Участников закупки на соответствие требованиям, указанным в Документации</w:t>
      </w:r>
      <w:r>
        <w:rPr>
          <w:rFonts w:cs="Times New Roman" w:ascii="Times New Roman" w:hAnsi="Times New Roman"/>
          <w:b w:val="false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о проведении запроса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ar-SA"/>
        </w:rPr>
        <w:t>в электронной форм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на право заключения договора поставки спецобуви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1.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На основании пп. а)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и в)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п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4.10.2 Документации признать оформление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ООО «</w:t>
      </w: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  <w:lang w:eastAsia="ru-RU"/>
        </w:rPr>
        <w:t>Эталон-Спецодежда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»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не соответствующим требованиям Документации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в нарушение требований п. 4.4.4. Документации Комиссией по закупке выявлено наличие существенных ошибок в таблице </w:t>
      </w:r>
      <w:r>
        <w:rPr>
          <w:rFonts w:cs="Times New Roman" w:ascii="Times New Roman" w:hAnsi="Times New Roman"/>
          <w:bCs/>
          <w:sz w:val="24"/>
          <w:szCs w:val="24"/>
        </w:rPr>
        <w:t xml:space="preserve">«Расчет стоимости поставляемого Товара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мерческого предложения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иложение 1 к письму о подаче оферты от 11.08.2017 № 53</w:t>
      </w:r>
      <w:r>
        <w:rPr>
          <w:rFonts w:cs="Times New Roman" w:ascii="Times New Roman" w:hAnsi="Times New Roman"/>
          <w:bCs/>
          <w:sz w:val="24"/>
          <w:szCs w:val="24"/>
        </w:rPr>
        <w:t>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 пересчете итоговая сумма, которая складывается из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каждой позиции, составляет 27 937 рублей </w:t>
      </w:r>
      <w:r>
        <w:rPr>
          <w:rFonts w:cs="Times New Roman" w:ascii="Times New Roman" w:hAnsi="Times New Roman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 копе</w:t>
      </w:r>
      <w:r>
        <w:rPr>
          <w:rFonts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что не соответствует итоговой стоимости заявки, указанной в Коммерческом предложении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иложение 1 к письму о подаче оферты от 11.08.2017 № 53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в Письме о подаче оферты 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1.08.2017 № 5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2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37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</w:t>
      </w:r>
      <w:r>
        <w:rPr>
          <w:rFonts w:cs="Times New Roman" w:ascii="Times New Roman" w:hAnsi="Times New Roman"/>
          <w:bCs/>
          <w:sz w:val="24"/>
          <w:szCs w:val="24"/>
        </w:rPr>
        <w:t xml:space="preserve"> 88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 нарушение требований п. 9 Информационной карты Документации, п. 4.12.1. Документации, п. 3 Инструкции по заполнению формы письма о подаче оферты (Приложение № 1 к Документации),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ы за единицу Товара позиций 9, 10, 19, предложенные Участником закупки, превышают начальную (максимальную) цены за единицу Товара позиций 9, 10, 19, указанные в Документации</w:t>
      </w:r>
      <w:r>
        <w:rPr/>
        <w:t>: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368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и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чальная (максимальная) цены за единицу Товара, указанная в Документации, руб. ко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на за единицу Товара, предложенная Участником закупки, руб. коп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5,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2,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7,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903,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4,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1,2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 нарушение требований п. 3.2. Документации не представлены заверенные уполномоченным лицом Участника закупки копии бухгалтерского баланса и отчета о финансовых результатах за 2016 год, поданные в установленном порядке в налоговую инспекцию по месту регистрации Участника закупки с отметкой о при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iCs/>
          <w:sz w:val="24"/>
          <w:szCs w:val="24"/>
        </w:rPr>
        <w:t>ООО «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>Эталон-Спецодежда</w:t>
      </w:r>
      <w:r>
        <w:rPr>
          <w:rFonts w:cs="Times New Roman" w:ascii="Times New Roman" w:hAnsi="Times New Roman"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роцедуре запроса котировок в электронной форме и не включа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Признать правильность оформления заявки на участие в запросе котировок в электронной форме ООО «ТД Лига Спецодежды» и соответствие договорных условий, предложенных Участником закупки,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ТД Лига Спецодежды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тить ОО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«ТД Лига Спецодежды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3.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На основании пп. а)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и в)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п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4.10.2. Документации признать оформление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ООО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Яхтинг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»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не соответствующим требованиям Документации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 нарушение требований п. 3.2, </w:t>
      </w:r>
      <w:r>
        <w:rPr>
          <w:rFonts w:cs="Times New Roman" w:ascii="Times New Roman" w:hAnsi="Times New Roman"/>
          <w:bCs/>
          <w:sz w:val="24"/>
          <w:szCs w:val="24"/>
        </w:rPr>
        <w:t>п.п. 4.4.1. п. 4.4. Документации не представлен оригинал доверенно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писанной руководителем юридического лица или уполномоченным таким руководителем лицом, и содержащей печать данного юридического лица, либо оригинал доверенности, удостоверенной нотариусом, либо нотариально удостоверенные копии указанных довер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документы заявки подписаны электронной подписью лица, н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полномоченного Участником закупки надлежащим образ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нарушение требований п. 3.2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ументации не представлена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ись документов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iCs/>
          <w:sz w:val="24"/>
          <w:szCs w:val="24"/>
        </w:rPr>
        <w:t>ООО «</w:t>
      </w:r>
      <w:r>
        <w:rPr>
          <w:rFonts w:cs="Times New Roman" w:ascii="Times New Roman" w:hAnsi="Times New Roman"/>
          <w:sz w:val="24"/>
          <w:szCs w:val="24"/>
          <w:lang w:eastAsia="ru-RU"/>
        </w:rPr>
        <w:t>Яхтинг</w:t>
      </w:r>
      <w:r>
        <w:rPr>
          <w:rFonts w:cs="Times New Roman" w:ascii="Times New Roman" w:hAnsi="Times New Roman"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роцедуре запроса котировок в электронной форме и не включа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4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Признать правильность оформления заявки на участие в запросе котировок в электронной форме ООО «</w:t>
      </w: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  <w:lang w:eastAsia="ru-RU"/>
        </w:rPr>
        <w:t>Контур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-21 век» и соответствие договорных условий, предложенных Участником закупки,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п.п. в) п. 4.10.2 Документации признать заявку 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запросе котировок в электро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Конт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21 век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ующей техническим требованиям Документации, а именн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134"/>
        <w:gridCol w:w="2976"/>
        <w:gridCol w:w="3119"/>
      </w:tblGrid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ози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Заказч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Участника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поги резиновые с защитным подноском термостойкие (Сварщ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Т 53265-2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ы по технологии трехкомпонентного литья. Целиком из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ВХ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внутри тканевое покрытие. Модель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 металлическим подноско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обеспечивающим защиту от удара до 200 Дж. Кислото-, щелоче-, масло- и бензостойкие. Обладают стойкостью к химическим активным газам. Надежная нескользящая рифленая подошва. Термостойкость сапог ПВХ при температуре +200 °С: 5 мин. Материал: ПВХ. Метод крепления: литьевой. Цвет: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ерны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: Сапоги HECKEL МАКСОЛ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 DR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каталогу: 120-0225-0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Верх обуви: </w:t>
            </w:r>
            <w:r>
              <w:rPr>
                <w:rFonts w:cs="Times New Roman" w:ascii="Times New Roman" w:hAnsi="Times New Roman"/>
                <w:b/>
              </w:rPr>
              <w:t>натуральная влагостойк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жа высшего сорт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>Подносок: композит</w:t>
            </w:r>
            <w:r>
              <w:rPr>
                <w:rFonts w:cs="Times New Roman" w:ascii="Times New Roman" w:hAnsi="Times New Roman"/>
              </w:rPr>
              <w:t xml:space="preserve"> (200 Дж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дошвы: однослой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шва: нитриловая МАКСОЛЬ 1.0 (от 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°С до +300 °С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прокольная стелька: Кевла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крепления: горячая вулканизац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Цвет: </w:t>
            </w:r>
            <w:r>
              <w:rPr>
                <w:rFonts w:cs="Times New Roman" w:ascii="Times New Roman" w:hAnsi="Times New Roman"/>
                <w:b/>
              </w:rPr>
              <w:t>желтый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ты диэлектр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Т 13385-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зготовления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 к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2017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зготовления Товара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кв</w:t>
            </w:r>
            <w:r>
              <w:rPr>
                <w:rFonts w:cs="Times New Roman" w:ascii="Times New Roman" w:hAnsi="Times New Roman"/>
              </w:rPr>
              <w:t xml:space="preserve"> 201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в позиции 11 Технического предложения (Приложение 2 к письму о подаче оферты от 11.08.2017 № 1040-К) Участник закупки предлагает к поставке сапоги из натуральной влагостойкой кожи с подноском из композита, цвет желтый (вместо сапог резиновых из ПВХ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еталлическим подноском, цвет черный); в позиции 19 Участник закупки предлагает к поставке боты диэлектрические с датой изготовления – 2кв 2017, что не соответствует требованиям Заказ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iCs/>
          <w:sz w:val="24"/>
          <w:szCs w:val="24"/>
        </w:rPr>
        <w:t xml:space="preserve">ООО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>Контур</w:t>
      </w:r>
      <w:r>
        <w:rPr>
          <w:rFonts w:cs="Times New Roman" w:ascii="Times New Roman" w:hAnsi="Times New Roman"/>
          <w:sz w:val="24"/>
          <w:szCs w:val="24"/>
          <w:lang w:eastAsia="ru-RU"/>
        </w:rPr>
        <w:t>-21 ве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роцедуре запроса котировок в электронной форме и не включа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5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Признать правильность оформления заявки на участие в запросе котировок в электронной форме ООО «Вектор» и соответствие договорных условий, предложенных Участником закупки,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Вектор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тить ОО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«Вектор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6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Признать запрос котировок в электронной форме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состоявшимс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. 4.12. Документации Комиссией по закупке была произведена оценка зая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«ТД Лига Спецодежды»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</w:t>
      </w:r>
      <w:r>
        <w:rPr>
          <w:rFonts w:cs="Times New Roman" w:ascii="Times New Roman" w:hAnsi="Times New Roman"/>
          <w:sz w:val="24"/>
          <w:szCs w:val="24"/>
          <w:lang w:eastAsia="ru-RU"/>
        </w:rPr>
        <w:t>Век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в электронной форме является цена за единицу Товара (итого по всем позициям),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этом цена за единицу Товара, предложенная Участником закупки, не должна превышать начальную (максимальную) цену за единицу Товара, указанную в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п.п. 4.12.2. Документац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орите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Товарам российского происхождения, Работам, Услуг0430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предоставляется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так как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2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О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«ТД Лига Спецодежды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за единицу Товара (итого по всем позициям)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30 765 рублей 55 копеек, в том числе НДС 4 69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я 05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ОО «</w:t>
      </w:r>
      <w:r>
        <w:rPr>
          <w:rFonts w:cs="Times New Roman" w:ascii="Times New Roman" w:hAnsi="Times New Roman"/>
          <w:sz w:val="24"/>
          <w:szCs w:val="24"/>
          <w:lang w:eastAsia="ru-RU"/>
        </w:rPr>
        <w:t>Век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за единицу Товара (итого по всем позициям): 3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640 рублей 15 копеек, в том числе НДС 5 58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18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Условия исполнения договора, указанные в Документации и в заявке Участника запроса котировок в электронной форме, заявке которого присвоено второе место – ООО «Вектор» (юридический адрес: 153025, г. Иваново, ул. Дзержинского, д. 39, офис 219. ИНН 3702699466, КПП 370201001, ОГРН 1133702012180, ОКПО 20714300, относится к субъектам малого и среднего предпринимательств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 Договор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ставка спецобуви (далее – 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ханизм определения количества поставляемого Товара: Поставка Товара будет осуществляться по заявкам Заказчика, в которых будет конкретизироваться количество закупаемого Товара. При этом количество Товара определяется исходя из цены договора и цены за единицу Това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Цена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оставляет не более 8 000 000 (Восьми миллионов) рублей 00 копее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(за исключением случаев, предусмотренных Положением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 закупке товаров, работ, услуг АО «МЭС» (ИНН 5190907139, ОГРН 1095190009111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), включая НД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на за единицу Товара (итого по всем позициям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640 рублей 15 копеек, в том числе НДС 5 58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18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Срок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течение 35 (Тридцати пяти) календарных дней со дня получения заявки от Заказчика. Заявки направляются по 15.02.2018 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, склад №1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Особ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ставка осуществляется по заявке Покупателя, в которой указывается наименование, размер и количество Товара.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 1.4.2. Договора, или на поставку части объема Товара, указанного в п.п. 1.4.2.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оизводители, указанные в сертификатах и декларации и СЭЗ, должны соответствовать производителям, указанным на маркировке соответствующего Това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купатель имеет право провести независимую экспертизу за счет Поставщика. В случае,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по заявке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анспортная накладная, указанная в п.2.2. Договора оформ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трана происхождения, дата изготовления и срок годности Товара – указаны в Приложении № 2 к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7. Иные условия: </w:t>
      </w:r>
      <w:r>
        <w:rPr>
          <w:rFonts w:cs="Times New Roman" w:ascii="Times New Roman" w:hAnsi="Times New Roman"/>
          <w:bCs/>
          <w:sz w:val="24"/>
          <w:szCs w:val="24"/>
        </w:rPr>
        <w:t>Товар поставляется новым (не бывшим в эксплуатации) и изготовленным не ранее 2017 года. Гарантийный срок на Товар, устанавливается: 12 (Двенадцать) месяцев со дня поставки Товара Покупателю, кроме Товаров, имеющих нижеперечисленные ГОСТы, на которые гарантийный срок на Товар установлен: валенки с резиновым низом ГОСТ 18724-88 – 35 дней с начала сезона при условии соблюдения условий по эксплуатации, указанных в памятке; ботинки или сапоги кожаные (в том числе утепленные) с защитным подноском для защиты от повышенных температур, искр и брызг расплавленного металла (сварщика) и ботинки (в том числе утепленные) кожаные с защитным подноском для защиты от повышенных температур на термостойкой МБС подошве (Эл. дуга) ГОСТ 12.4.032-95 - 70 дней со дня выдачи обуви в эксплуатацию. Срок исполнения обязательств по устранению недостатков не может превышать 20 (Двадцати) рабочих дней с момента получения Поставщиком уведомления от Покупателя о необходимости устранения выявленных недостатков. Выполнение гарантийных обязательств, а также обязательств по устранению недостатков, осуществляется Поставщико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8. Условия оплаты: </w:t>
      </w:r>
      <w:r>
        <w:rPr>
          <w:rFonts w:cs="Times New Roman" w:ascii="Times New Roman" w:hAnsi="Times New Roman"/>
          <w:sz w:val="24"/>
          <w:szCs w:val="24"/>
        </w:rPr>
        <w:t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9. Страна происхождения 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ая Федерац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ar-SA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Комиссией по закупке было принято решение признать Победителем запроса котировок в электронной форме ООО «ТД Лига Спецодежды» (юридический адрес: 109431, г. Москва, ул. Привольная, д. 70, этаж 3, пом. XXVI ч.ком. 2. ИНН 7723625582, КПП 772101001, ОГРН 1077759374472, ОКПО 82501370, относится к субъектам малого и среднего предпринимательства), заявке которого было присвоено первое место, и заключить с ним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 w:val="false"/>
          <w:szCs w:val="24"/>
          <w:bCs w:val="false"/>
          <w:rFonts w:cs="Times New Roman" w:ascii="Times New Roman" w:hAnsi="Times New Roman"/>
          <w:color w:val="000000"/>
          <w:lang w:eastAsia="ru-RU"/>
        </w:rPr>
        <w:instrText xml:space="preserve"> FORMTEXT </w:instrTex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</w:r>
      <w:r>
        <w:rPr>
          <w:sz w:val="24"/>
          <w:b w:val="false"/>
          <w:szCs w:val="24"/>
          <w:bCs w:val="false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</w:r>
      <w:r>
        <w:rPr>
          <w:sz w:val="24"/>
          <w:b w:val="false"/>
          <w:szCs w:val="24"/>
          <w:bCs w:val="false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договор на условиях, указанных в заявке Участника запроса котировок в электронной форме и в Документ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 Договор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ставка спецобуви (далее – 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ханизм определения количества поставляемого Товара: Поставка Товара будет осуществляться по заявкам Заказчика, в которых будет конкретизироваться количество закупаемого Товара. При этом количество Товара определяется исходя из цены договора и цены за единицу Това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Цена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оставляет не более 8 000 000 (Восьми миллионов) рублей 00 копее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(за исключением случаев, предусмотренных Положением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 закупке товаров, работ, услуг АО «МЭС» (ИНН 5190907139, ОГРН 1095190009111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), включая НД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на за единицу Товара (итого по всем позициям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0 765 рублей 55 копеек, в том числе НДС 4 69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я 05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4. Срок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течение 35 (Тридцати пяти) календарных дней со дня получения заявки от Заказчика. Заявки направляются по 15.02.2018 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, склад №1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6. Особ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ставка осуществляется по заявке Покупателя, в которой указывается наименование, размер и количество Товара.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 1.4.2. Договора, или на поставку части объема Товара, указанного в п.п. 1.4.2.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оизводители, указанные в сертификатах и декларации и СЭЗ, должны соответствовать производителям, указанным на маркировке соответствующего Това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купатель имеет право провести независимую экспертизу за счет Поставщика. В случае,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по заявке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анспортная накладная, указанная в п.2.2. Договора оформ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трана происхождения, дата изготовления и срок годности Товара – указаны в Приложении № 2 к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7. Иные условия: </w:t>
      </w:r>
      <w:r>
        <w:rPr>
          <w:rFonts w:cs="Times New Roman" w:ascii="Times New Roman" w:hAnsi="Times New Roman"/>
          <w:bCs/>
          <w:sz w:val="24"/>
          <w:szCs w:val="24"/>
        </w:rPr>
        <w:t>Товар поставляется новым (не бывшим в эксплуатации) и изготовленным не ранее 2017 года. Гарантийный срок на Товар, устанавливается: не менее 12 (Двенадцать) месяцев со дня поставки Товара Покупателю, кроме Товаров, имеющих нижеперечисленные ГОСТы, на которые гарантийный срок на Товар установлен: валенки с резиновым низом ГОСТ 18724-88 – 35 дней с начала сезона при условии соблюдения условий по эксплуатации, указанных в памятке; ботинки или сапоги кожаные (в том числе утепленные) с защитным подноском для защиты от повышенных температур, искр и брызг расплавленного металла (сварщика) и ботинки (в том числе утепленные) кожаные с защитным подноском для защиты от повышенных температур на термостойкой МБС подошве (Эл. дуга) ГОСТ 12.4.032-95 - 70 дней со дня выдачи обуви в эксплуатацию. Срок исполнения обязательств по устранению недостатков не может превышать 20 (Двадцати) рабочих дней с момента получения Поставщиком уведомления от Покупателя о необходимости устранения выявленных недостатков. Выполнение гарантийных обязательств, а также обязательств по устранению недостатков, осуществляется Поставщико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8. Условия оплаты: </w:t>
      </w:r>
      <w:r>
        <w:rPr>
          <w:rFonts w:cs="Times New Roman" w:ascii="Times New Roman" w:hAnsi="Times New Roman"/>
          <w:sz w:val="24"/>
          <w:szCs w:val="24"/>
        </w:rPr>
        <w:t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9. Страна происхождения 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 Островс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А. Дубницкий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 Урп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Л.П. Стращенк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.П. Трифо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.С. Лев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Руснак     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cs="Calibri"/>
      </w:rPr>
      <w:t xml:space="preserve">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7.08.2017 </w:t>
    </w:r>
    <w:r>
      <w:rPr/>
      <w:t xml:space="preserve"> </w:t>
    </w:r>
  </w:p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з</w:t>
    </w:r>
    <w:r>
      <w:rPr>
        <w:rFonts w:cs="Times New Roman" w:ascii="Times New Roman" w:hAnsi="Times New Roman"/>
        <w:sz w:val="16"/>
        <w:szCs w:val="16"/>
      </w:rPr>
      <w:t xml:space="preserve">аседания 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           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sz w:val="16"/>
        <w:szCs w:val="16"/>
      </w:rPr>
      <w:t>заключения договора поставки спецобуви</w:t>
    </w:r>
  </w:p>
  <w:p>
    <w:pPr>
      <w:pStyle w:val="Header"/>
      <w:tabs>
        <w:tab w:val="clear" w:pos="708"/>
        <w:tab w:val="right" w:pos="9356" w:leader="none"/>
      </w:tabs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Анна В. Руснак</cp:lastModifiedBy>
  <cp:lastPrinted>2017-08-18T12:38:00Z</cp:lastPrinted>
  <dcterms:modified xsi:type="dcterms:W3CDTF">2017-08-18T09:41:00Z</dcterms:modified>
  <cp:revision>623</cp:revision>
  <dc:subject/>
  <dc:title/>
</cp:coreProperties>
</file>