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 договора поставки </w:t>
      </w:r>
      <w:r>
        <w:rPr>
          <w:rFonts w:cs="Times New Roman" w:ascii="Times New Roman" w:hAnsi="Times New Roman"/>
          <w:b/>
          <w:sz w:val="23"/>
          <w:szCs w:val="23"/>
        </w:rPr>
        <w:t>уборов головных защитных и средств защиты прочи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 Мурманск                                                                                                                            16.08.</w:t>
      </w:r>
      <w:r>
        <w:rPr>
          <w:rFonts w:cs="Times New Roman" w:ascii="Times New Roman" w:hAnsi="Times New Roman"/>
          <w:sz w:val="23"/>
          <w:szCs w:val="23"/>
          <w:lang w:eastAsia="ar-SA"/>
        </w:rPr>
        <w:t>2017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1. Предмет Договора: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поставка </w:t>
      </w:r>
      <w:r>
        <w:rPr>
          <w:rFonts w:cs="Times New Roman" w:ascii="Times New Roman" w:hAnsi="Times New Roman"/>
          <w:sz w:val="23"/>
          <w:szCs w:val="23"/>
        </w:rPr>
        <w:t xml:space="preserve">уборов головных защитных и средств защиты прочих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(далее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Механизм определения количества поставляемого Товара: Поставка Товара будет осуществляться по заявкам Заказчика, в которых будет конкретизироваться количество закупаемого Товара. При этом количество Товара определяется исходя из цены договора и цены за единицу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Начальная (максимальная) цена за единицу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ar-SA"/>
        </w:rPr>
        <w:t>Товара (итого по всем позициям):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127 902 </w:t>
      </w:r>
      <w:r>
        <w:rPr>
          <w:rFonts w:cs="Times New Roman" w:ascii="Times New Roman" w:hAnsi="Times New Roman"/>
          <w:bCs/>
          <w:sz w:val="23"/>
          <w:szCs w:val="23"/>
        </w:rPr>
        <w:t>(Сто двадцать семь тысяч девятьсот два) рубля 09 копее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Цена договора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составляет не более 8 000 000 (Восьми миллионов) рублей 00 копеек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(за исключением случаев, предусмотренных Положение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ar-SA"/>
        </w:rPr>
        <w:t>о закупке товаров, работ, услуг АО «МЭС» (ИНН 5190907139, ОГРН 1095190009111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), включая НДС (в случае обложения НДС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в течение 45 (Сорока пяти) календарных дней со дня получения заявки от Заказчика. Заявки направляются по 15.02.2018 включитель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г. Мурманск, ул. Промышленная, д.15, склад №1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- Поставка осуществляется по заявке  Покупателя, в которой указывается  наименование, размер и количество Товара.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 1.4.2. проекта Договора, или на поставку части объема Товара, указанного в п.п. 1.4.2. проекта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 и/или убытки (в том числе упущенную выгод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- Производители, указанные в сертификатах и декларации и СЭЗ, должны соответствовать производителям, указанным на маркировке соответствующего Това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- Покупатель имеет право провести независимую экспертизу за счет Поставщика. В случае, 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по заявке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Транспортная накладная, указанная в п.2.2. проекта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 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трана происхождения, дата изготовления и срок годности Товара, указываются в Приложении № 2 к проекту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7. Иные условия: </w:t>
      </w:r>
      <w:r>
        <w:rPr>
          <w:rFonts w:cs="Times New Roman" w:ascii="Times New Roman" w:hAnsi="Times New Roman"/>
          <w:bCs/>
          <w:sz w:val="23"/>
          <w:szCs w:val="23"/>
        </w:rPr>
        <w:t>Товар поставляется новым (не бывшим в эксплуатации) и изготовленным не ранее 2017 года. Гарантийный срок на Товар устанавливается: не менее 12 (Двенадцати) месяцев со дня поставки Товара  Покупателю.  Срок исполнения обязательств по устранению недостатков не может превышать 20 (Двадцати) рабочих дней с момента получения Поставщиком уведомления от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8. Условия оплаты: </w:t>
      </w:r>
      <w:r>
        <w:rPr>
          <w:rFonts w:cs="Times New Roman" w:ascii="Times New Roman" w:hAnsi="Times New Roman"/>
          <w:bCs/>
          <w:sz w:val="23"/>
          <w:szCs w:val="23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 (в случае использования контрагентом универсального передаточного документа, указывается: универсального передаточного документа и получения от Поставщика счета на оплату, транспортной накладной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9. 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ами закупки являются только субъекты малого и среднего предприниматель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Председатель Комиссии </w:t>
      </w:r>
      <w:r>
        <w:rPr>
          <w:rFonts w:cs="Times New Roman" w:ascii="Times New Roman" w:hAnsi="Times New Roman"/>
          <w:sz w:val="23"/>
          <w:szCs w:val="23"/>
          <w:lang w:eastAsia="ar-SA"/>
        </w:rPr>
        <w:t>А.В. Пушкарев – ВРИО генерального директора 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В.П. Островский – 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В.А. Дубницкий – начальник отдела информационн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Н.В. Урпин –</w:t>
      </w:r>
      <w:r>
        <w:rPr>
          <w:rFonts w:cs="Times New Roman" w:ascii="Times New Roman" w:hAnsi="Times New Roman"/>
          <w:sz w:val="23"/>
          <w:szCs w:val="23"/>
        </w:rPr>
        <w:t> 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начальник отдела материально-технического обеспечения управления материально-технического обеспечения АО «МЭС»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Л.П. Стращенко – специалист по материально-техническому снабжению отдела материально-технического обеспечения управления материально-технического обеспечения АО 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Т.П. Трифонова – заместитель начальника отдела охраны труда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 xml:space="preserve">В.С. Левин – председатель профсоюзного комитета АО «МЭС»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С.А. Оболенская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О «МЭС»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3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 Процедура рассмотрения, оценки и сопоставления заявок и подведения итогов проводилась 16.08.2017</w:t>
      </w: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о адресу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г. Мурманск, ул. Промышленная, д. 15, каб. 17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начало</w:t>
      </w: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11:00 (МСК)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Н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 процедуре было рассмотрено 4 (Четыре) заявки от следующих Участников закупки: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бщество с ограниченной ответственностью «</w:t>
      </w:r>
      <w:r>
        <w:rPr>
          <w:rFonts w:cs="Times New Roman" w:ascii="Times New Roman" w:hAnsi="Times New Roman"/>
          <w:b w:val="false"/>
          <w:caps/>
          <w:color w:val="000000"/>
          <w:sz w:val="23"/>
          <w:szCs w:val="23"/>
          <w:lang w:eastAsia="ru-RU"/>
        </w:rPr>
        <w:t>Контур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-21 век» (ООО «</w:t>
      </w:r>
      <w:r>
        <w:rPr>
          <w:rFonts w:cs="Times New Roman" w:ascii="Times New Roman" w:hAnsi="Times New Roman"/>
          <w:b w:val="false"/>
          <w:caps/>
          <w:color w:val="000000"/>
          <w:sz w:val="23"/>
          <w:szCs w:val="23"/>
          <w:lang w:eastAsia="ru-RU"/>
        </w:rPr>
        <w:t>Контур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-21 век»), 103064, г. Москва, пер. Яковоапостольский, д. 17, стр. 1 (ИНН 7709296960, КПП 770901001, ОГРН 1037700191418, ОКПО 52408450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Дата и время регистрации заявки 15.08.2017 10:07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за единицу Товара (итого по всем позициям)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86 951 рубль 84 копейки, в том числе НДС 13 263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рубля 84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Страна происхождения Товара: РФ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Общество с ограниченной ответственностью «Бриг» (ООО «Бриг»), 603053, г. Нижний Новгород, пр. Бусыгина, ДК треста «Железобетон» (ИНН 5256002246, КПП 525601001, ОГРН 1025202262260, ОКПО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10646230)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ата и время регистрации заявки 15.08.2017 14:56 (МСК).</w:t>
      </w: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за единицу Товара (итого по всем позициям)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114 781 рубль 52 копейки, в том числе НДС 17 509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Страна происхождения Товара: Россия, Великобритания, Кита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FF0000"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3"/>
          <w:szCs w:val="23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  <w:t>Заявка № 3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бщество с ограниченной ответственностью «БАЗИС Спецодежда» (ООО ««БАЗИС Спецодежда»»), 153511, Ивановская обл., г. Кохма, ул. Ивановская, д.38В, офис 2 (ИНН 3711034348, КПП 371101001, ОГРН 1153711000080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ата и время регистрации заявки 15.08.2017 16:12 (МСК).</w:t>
      </w: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за единицу Товара (итого по всем позициям)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101 435 рублей 00 копеек, в том числе НДС 15 473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рубля 14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трана происхождения Товара: Российская Феде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highlight w:val="yellow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  <w:t>Заявка № 4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>Общество с ограниченной ответственностью «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Конорка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>» (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ООО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>«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Конорка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>»)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127473, г. Москва, ул. Достоевского д.1/21 стр.2 (ИНН 7707804150, КПП  770701001, ОГРН 1137746431130, ОКПО 175801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Дата и время регистрации заявки 15.08.2017 16:41 (МСК).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за единицу Товара (итого по всем позициям), предложенная Участником закупки согласно Коммерческого предложения </w:t>
      </w:r>
      <w:r>
        <w:rPr>
          <w:rFonts w:cs="Times New Roman" w:ascii="Times New Roman" w:hAnsi="Times New Roman"/>
          <w:bCs/>
          <w:sz w:val="23"/>
          <w:szCs w:val="23"/>
        </w:rPr>
        <w:t>(</w:t>
      </w: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Приложение 1 к письму о подаче оферты от 15.07.2017 № 2</w:t>
      </w:r>
      <w:r>
        <w:rPr>
          <w:rFonts w:cs="Times New Roman" w:ascii="Times New Roman" w:hAnsi="Times New Roman"/>
          <w:bCs/>
          <w:sz w:val="23"/>
          <w:szCs w:val="23"/>
        </w:rPr>
        <w:t>)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: 98 057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Участник закупки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трана происхождения Товара: Россия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3"/>
          <w:szCs w:val="23"/>
        </w:rPr>
        <w:t>4.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о проведении запроса котировок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ar-SA"/>
        </w:rPr>
        <w:t>в электронной форме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на право заключения договора поставки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уборов головных защитных и средств защиты прочих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ЕШЕН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4.1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 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>ООО «Контур-21 век»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Признать заявку на участие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 xml:space="preserve">в запросе котировок в электронной форме ООО «Контур-21 век»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ООО «Контур-21 век»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к процедуре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 xml:space="preserve"> запроса котировок в электронной форме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и включить в перечень Участников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запроса котировок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Принято единогласно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4.2.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3"/>
          <w:szCs w:val="23"/>
        </w:rPr>
        <w:t xml:space="preserve">На основании пп.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а), в)</w:t>
      </w:r>
      <w:r>
        <w:rPr>
          <w:rFonts w:eastAsia="Calibri" w:cs="Times New Roman" w:ascii="Times New Roman" w:hAnsi="Times New Roman"/>
          <w:b w:val="false"/>
          <w:color w:val="000000"/>
          <w:sz w:val="23"/>
          <w:szCs w:val="23"/>
        </w:rPr>
        <w:t xml:space="preserve"> п.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 </w:t>
      </w:r>
      <w:r>
        <w:rPr>
          <w:rFonts w:eastAsia="Calibri" w:cs="Times New Roman" w:ascii="Times New Roman" w:hAnsi="Times New Roman"/>
          <w:b w:val="false"/>
          <w:color w:val="000000"/>
          <w:sz w:val="23"/>
          <w:szCs w:val="23"/>
        </w:rPr>
        <w:t xml:space="preserve">4.10.2 Документации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iCs/>
          <w:color w:val="000000"/>
          <w:sz w:val="23"/>
          <w:szCs w:val="23"/>
        </w:rPr>
        <w:t>ООО «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Бриг</w:t>
      </w:r>
      <w:r>
        <w:rPr>
          <w:rFonts w:cs="Times New Roman" w:ascii="Times New Roman" w:hAnsi="Times New Roman"/>
          <w:b w:val="false"/>
          <w:iCs/>
          <w:color w:val="000000"/>
          <w:sz w:val="23"/>
          <w:szCs w:val="23"/>
        </w:rPr>
        <w:t>»</w:t>
      </w:r>
      <w:r>
        <w:rPr>
          <w:rFonts w:eastAsia="Calibri" w:cs="Times New Roman" w:ascii="Times New Roman" w:hAnsi="Times New Roman"/>
          <w:b w:val="false"/>
          <w:color w:val="000000"/>
          <w:sz w:val="23"/>
          <w:szCs w:val="23"/>
        </w:rPr>
        <w:t xml:space="preserve"> не соответствующим требованиям Документации, а именно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- в нарушение требований п. 4.4.4. Документации Комиссией по закупке выявлено наличие существенных ошибок в таблице </w:t>
      </w:r>
      <w:r>
        <w:rPr>
          <w:rFonts w:cs="Times New Roman" w:ascii="Times New Roman" w:hAnsi="Times New Roman"/>
          <w:bCs/>
          <w:sz w:val="23"/>
          <w:szCs w:val="23"/>
        </w:rPr>
        <w:t xml:space="preserve">«Расчет стоимости поставляемого Товара»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Коммерческого предложения </w:t>
      </w:r>
      <w:r>
        <w:rPr>
          <w:rFonts w:cs="Times New Roman" w:ascii="Times New Roman" w:hAnsi="Times New Roman"/>
          <w:bCs/>
          <w:sz w:val="23"/>
          <w:szCs w:val="23"/>
        </w:rPr>
        <w:t>(</w:t>
      </w: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Приложение 1 к письму о подаче оферты от 15.08.2017 № 1И-1435</w:t>
      </w:r>
      <w:r>
        <w:rPr>
          <w:rFonts w:cs="Times New Roman" w:ascii="Times New Roman" w:hAnsi="Times New Roman"/>
          <w:bCs/>
          <w:sz w:val="23"/>
          <w:szCs w:val="23"/>
        </w:rPr>
        <w:t>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ри пересчете итоговая сумма, которая складывается из </w:t>
      </w:r>
      <w:r>
        <w:rPr>
          <w:rFonts w:cs="Times New Roman" w:ascii="Times New Roman" w:hAnsi="Times New Roman"/>
          <w:sz w:val="23"/>
          <w:szCs w:val="23"/>
          <w:lang w:eastAsia="ru-RU"/>
        </w:rPr>
        <w:t>цен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о каждой позиции, составляет 114 781 рубль 55 копеек, что не соответствует итоговой стоимости заявки, указанной в Коммерческом предложении </w:t>
      </w:r>
      <w:r>
        <w:rPr>
          <w:rFonts w:cs="Times New Roman" w:ascii="Times New Roman" w:hAnsi="Times New Roman"/>
          <w:bCs/>
          <w:sz w:val="23"/>
          <w:szCs w:val="23"/>
        </w:rPr>
        <w:t>(</w:t>
      </w: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Приложение 1 к письму о подаче оферты от 15.08.2017 № 1И-1435</w:t>
      </w:r>
      <w:r>
        <w:rPr>
          <w:rFonts w:cs="Times New Roman" w:ascii="Times New Roman" w:hAnsi="Times New Roman"/>
          <w:bCs/>
          <w:sz w:val="23"/>
          <w:szCs w:val="23"/>
        </w:rPr>
        <w:t>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и в Письме о подаче оферты от </w:t>
      </w: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t>15.08.2017 № 1И-1435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– 114 781</w:t>
      </w:r>
      <w:r>
        <w:rPr>
          <w:rFonts w:cs="Times New Roman" w:ascii="Times New Roman" w:hAnsi="Times New Roman"/>
          <w:bCs/>
          <w:sz w:val="23"/>
          <w:szCs w:val="23"/>
        </w:rPr>
        <w:t xml:space="preserve"> рубль 52 копейки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е допустить </w:t>
      </w:r>
      <w:r>
        <w:rPr>
          <w:rFonts w:cs="Times New Roman" w:ascii="Times New Roman" w:hAnsi="Times New Roman"/>
          <w:iCs/>
          <w:sz w:val="23"/>
          <w:szCs w:val="23"/>
        </w:rPr>
        <w:t xml:space="preserve">ООО </w:t>
      </w:r>
      <w:r>
        <w:rPr>
          <w:rFonts w:cs="Times New Roman" w:ascii="Times New Roman" w:hAnsi="Times New Roman"/>
          <w:sz w:val="23"/>
          <w:szCs w:val="23"/>
          <w:lang w:eastAsia="ru-RU"/>
        </w:rPr>
        <w:t>«Бриг»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к процедуре запросе котировок в электронной форме и не включать в перечень Участников запроса котировок в электронной форм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ЕЗУЛЬТАТЫ ГОЛОСОВАНИЯ: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Принято единогласно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4.3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На основании пп. а), в) п. 4.10.2 Документации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iCs/>
          <w:sz w:val="23"/>
          <w:szCs w:val="23"/>
        </w:rPr>
        <w:t xml:space="preserve">ООО </w:t>
      </w:r>
      <w:r>
        <w:rPr>
          <w:rFonts w:cs="Times New Roman" w:ascii="Times New Roman" w:hAnsi="Times New Roman"/>
          <w:sz w:val="23"/>
          <w:szCs w:val="23"/>
          <w:lang w:eastAsia="ru-RU"/>
        </w:rPr>
        <w:t>«БАЗИС Спецодежда»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не </w:t>
      </w:r>
      <w:r>
        <w:rPr>
          <w:rFonts w:cs="Times New Roman" w:ascii="Times New Roman" w:hAnsi="Times New Roman"/>
          <w:bCs/>
          <w:sz w:val="23"/>
          <w:szCs w:val="23"/>
        </w:rPr>
        <w:t>соответствующим требованиям Документации, а именно: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в нарушение требований п. 3.2. Документации не представлено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eastAsia="ar-SA"/>
        </w:rPr>
        <w:t>коммерческое предложение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eastAsia="ar-SA"/>
        </w:rPr>
        <w:t>(форма 1 Приложения № 1 к Документации);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-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нарушение требований п. 3.2. Документации не представлены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eastAsia="ar-SA"/>
        </w:rPr>
        <w:t>заверенные уполномоченным лицом Участника закупки копии бухгалтерского баланса и отчета о финансовых результатах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eastAsia="ar-SA"/>
        </w:rPr>
        <w:t>за 2016 год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>,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 поданные в установленном порядке в налоговую инспекцию по месту регистрации Участника закупки с отметкой о приеме;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-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в нарушение требований п. 3.2. Документации не представлены копии сертификатов (деклараций) соответствия Товара техническому регламенту Таможенного союза «О безопасности средств индивидуальной защиты» (ТР ТС 019/2011), утвержденному Решением Комиссии Таможенного союза от 9 декабря 2011г. № 878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е допустить </w:t>
      </w:r>
      <w:r>
        <w:rPr>
          <w:rFonts w:cs="Times New Roman" w:ascii="Times New Roman" w:hAnsi="Times New Roman"/>
          <w:iCs/>
          <w:sz w:val="23"/>
          <w:szCs w:val="23"/>
        </w:rPr>
        <w:t xml:space="preserve">ООО </w:t>
      </w:r>
      <w:r>
        <w:rPr>
          <w:rFonts w:cs="Times New Roman" w:ascii="Times New Roman" w:hAnsi="Times New Roman"/>
          <w:sz w:val="23"/>
          <w:szCs w:val="23"/>
          <w:lang w:eastAsia="ru-RU"/>
        </w:rPr>
        <w:t>«БАЗИС Спецодежда»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к процедуре запросе котировок в электронной форме и не включать в перечень Участников запроса котировок в электронной форм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ЕЗУЛЬТАТЫ ГОЛОСОВАНИЯ: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Принято единогласно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4.4.</w:t>
      </w:r>
      <w:r>
        <w:rPr>
          <w:rFonts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3"/>
          <w:szCs w:val="23"/>
        </w:rPr>
        <w:t>На основании пп. а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) </w:t>
      </w:r>
      <w:r>
        <w:rPr>
          <w:rFonts w:eastAsia="Calibri" w:cs="Times New Roman" w:ascii="Times New Roman" w:hAnsi="Times New Roman"/>
          <w:b w:val="false"/>
          <w:color w:val="000000"/>
          <w:sz w:val="23"/>
          <w:szCs w:val="23"/>
        </w:rPr>
        <w:t xml:space="preserve"> п.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> </w:t>
      </w:r>
      <w:r>
        <w:rPr>
          <w:rFonts w:eastAsia="Calibri" w:cs="Times New Roman" w:ascii="Times New Roman" w:hAnsi="Times New Roman"/>
          <w:b w:val="false"/>
          <w:color w:val="000000"/>
          <w:sz w:val="23"/>
          <w:szCs w:val="23"/>
        </w:rPr>
        <w:t xml:space="preserve">4.10.2 Документации признать оформление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iCs/>
          <w:color w:val="000000"/>
          <w:sz w:val="23"/>
          <w:szCs w:val="23"/>
        </w:rPr>
        <w:t xml:space="preserve">ООО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«Конорка»</w:t>
      </w:r>
      <w:r>
        <w:rPr>
          <w:rFonts w:eastAsia="Calibri" w:cs="Times New Roman" w:ascii="Times New Roman" w:hAnsi="Times New Roman"/>
          <w:b w:val="false"/>
          <w:color w:val="000000"/>
          <w:sz w:val="23"/>
          <w:szCs w:val="23"/>
        </w:rPr>
        <w:t xml:space="preserve"> не соответствующ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в нарушение требований п. 3.2. Документации не представлено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eastAsia="ar-SA"/>
        </w:rPr>
        <w:t>письмо о подаче оферты</w:t>
      </w:r>
      <w:r>
        <w:rPr>
          <w:rFonts w:cs="Times New Roman" w:ascii="Times New Roman" w:hAnsi="Times New Roman"/>
          <w:b/>
          <w:bCs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eastAsia="ar-SA"/>
        </w:rPr>
        <w:t>(приложение № 1 к Документации); в составе заявки приложено письмо о подаче оферты на право заключения договора поставки спецодежды (кроме одежды для поддержания физической форм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- в нарушение требований п. 3.2. Документации не представлены копии сертификатов (деклараций) соответствия Товара техническому регламенту Таможенного союза «О безопасности средств индивидуальной защиты» (ТР ТС 019/2011), утвержденному Решением Комиссии Таможенного союза от 9 декабря 2011г. № 87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е допустить </w:t>
      </w:r>
      <w:r>
        <w:rPr>
          <w:rFonts w:cs="Times New Roman" w:ascii="Times New Roman" w:hAnsi="Times New Roman"/>
          <w:iCs/>
          <w:sz w:val="23"/>
          <w:szCs w:val="23"/>
        </w:rPr>
        <w:t xml:space="preserve">ООО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Конорка»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к процедуре запроса котировок в электронной форме и не включа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4.5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Признать запрос котировок в электронной форме несостоявшимся на основании п. 4.12.4. Документации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и п. 7.5.4.12. Положения о закупке товаров, работ, услуг АО «МЭС» (ИНН 5190907139, ОГРН 1095190009111) и оценить заявку 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  <w:lang w:eastAsia="ru-RU"/>
        </w:rPr>
        <w:t>ООО «Контур-21 век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(единственный Участник закупки, соответствующий требованиям Документации, и включенный в перечень Участников запроса котировок в электронной форме, заявка которого соответствует требованиям Документации)</w:t>
      </w:r>
      <w:r>
        <w:rPr>
          <w:rFonts w:eastAsia="Calibri" w:cs="Times New Roman" w:ascii="Times New Roman" w:hAnsi="Times New Roman"/>
          <w:b w:val="false"/>
          <w:color w:val="000000"/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  <w:t>5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В соответствии с п. 4.12. Документации Комиссией по закупке была произведена оценка заявки ООО «Контур-21 век»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 xml:space="preserve">Единственным критерием оценки со значимостью (весом) 100% в запросе котировок в электронной форме является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цена за единицу Товара (итого по всем позициям),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 этом цена за единицу Товара, предложенная Участником закупки, не должна превышать начальную (максимальную) цену за единицу Товара, указанную в Докумен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Цена за единицу Товара, предложенная ООО «Контур-21 век»</w:t>
      </w:r>
      <w:r>
        <w:rPr>
          <w:rFonts w:cs="Times New Roman" w:ascii="Times New Roman" w:hAnsi="Times New Roman"/>
          <w:color w:val="000000"/>
          <w:sz w:val="23"/>
          <w:szCs w:val="23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 xml:space="preserve"> не превышает начальную (максимальную) цену за единицу Товара, указанную в Документ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6.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 xml:space="preserve">Председатель Комиссии по закупке принял решение заключить договор с ООО «Контур-21 век» (юридический адрес: 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103064, г. Москва, пер. Яковоапостольский, д. 17, стр. 1. ИНН 7709296960, КПП 770901001, ОГРН 1037700191418, ОКПО 52408450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, относится к субъектам малого и среднего предпринимательства) (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единственный Участник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закупки, соответствующий требованиям Документации  и включенный в перечень Участников запроса котировок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в электронной форме, заявка которого соответствует требованиям Документации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на основании п. 4.12.4. Документации и п. 7.5.4.12. Положения о закупке товаров, работ, услуг АО «МЭС» (ИНН 5190907139, ОГРН 1095190009111) на условиях, указанных в заявке Участника запроса котировок в электронной форме и в Документа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ar-SA"/>
        </w:rPr>
        <w:t xml:space="preserve">6.1. Предмет договора: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ru-RU"/>
        </w:rPr>
        <w:t xml:space="preserve">поставк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уборов головных защитных и средств защиты прочих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ru-RU"/>
        </w:rPr>
        <w:t>(далее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6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Механизм определения количества поставляемого Товара: Поставка Товара будет осуществляться по заявкам Заказчика, в которых будет конкретизироваться количество закупаемого Товара. При этом количество Товара определяется исходя из цены договора и цены за единицу Това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ar-SA"/>
        </w:rPr>
        <w:t>Цена договора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ar-SA"/>
        </w:rPr>
        <w:t xml:space="preserve"> составляет не более 8 000 000 (Восьми миллионов) рублей 00 копеек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ar-SA"/>
        </w:rPr>
        <w:t xml:space="preserve">(за исключением случаев, предусмотренных Положением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ar-SA"/>
        </w:rPr>
        <w:t>о закупке товаров, работ, услуг АО «МЭС» (ИНН 5190907139, ОГРН 1095190009111)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ar-SA"/>
        </w:rPr>
        <w:t>), включая НДС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Ц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ar-SA"/>
        </w:rPr>
        <w:t>ена за единицу Товара (итого по всем позициям):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86 951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(Восемьдесят шесть тысяч девятьсот пятьдесят один) рубль 84 копейк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6.4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 Срок поставки Товара: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в течение 45 (Сорока пяти) календарных дней со дня получения заявки от Заказчика. Заявки направляются по 15.02.2018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г. Мурманск, ул. Промышленная, д.15, склад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6.6. Особые усло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- Поставка осуществляется по заявке  Покупателя, в которой указывается  наименование, размер и количество Товара.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 1.4.2. Договора, или на поставку части объема Товара, указанного в п.п. 1.4.2. 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 и/или убытки (в том числе упущенную выгоду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- Производители, указанные в сертификатах и декларации и СЭЗ, должны соответствовать производителям, указанным на маркировке соответствующего Това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- Покупатель имеет право провести независимую экспертизу за счет Поставщика. В случае, 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по заявке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Транспортная накладная, указанная в п.2.2. Договора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 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- страна происхождения, дата изготовления и срок годности Товара, указаны в Приложении № 2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ar-SA"/>
        </w:rPr>
        <w:t>6.7. Иные условия: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Товар поставляется новым (не бывшим в эксплуатации) и изготовленным не ранее 2017 года. Гарантийный срок на Товар устанавливается: не менее 12 (Двенадцати) месяцев со дня поставки Товара  Покупателю.  Срок исполнения обязательств по устранению недостатков не может превышать 20 (Двадцати) рабочих дней с момента получения Поставщиком уведомления от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ar-SA"/>
        </w:rPr>
        <w:t>6.8.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ar-SA"/>
        </w:rPr>
        <w:t>Условия оплаты за Товар: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-фактуры, счета на оплату, транспортной накладно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ar-SA"/>
        </w:rPr>
        <w:t>6.9. Страна происхождения Товара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Россия, за исключением позиций 27 (Германия), 31 (Великобритания), 33 (Тайвань) приложения № 1 к Договор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 xml:space="preserve"> В соответствии с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 xml:space="preserve">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 и пп. 14.2.2. Документации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приоритет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 xml:space="preserve">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, так как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запрос котировок в электронной форме признан несостоявшимся и договор заключается с единственным Участником запроса котировок в электронной форм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редседатель Комиссии А.В. Пушкарев ___________________ дата подпис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____»____2017г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В.П. Островский                                         ___________________ дата подпис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____»____2017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В.А. Дубницкий                                          ___________________ дата подпис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____»____2017г.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Н.В. Урпин    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                                  ___________________ дата подпис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____»____2017г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Л.П. Стращенк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                                     ___________________ дата подпис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____»____2017г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  <w:lang w:eastAsia="ar-SA"/>
        </w:rPr>
        <w:t>Т.П. Трифонова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                                     ___________________ дата подпис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____»____2017г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ar-SA"/>
        </w:rPr>
        <w:t>В.С. Левин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                                                  ___________________ дата подпис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____»____2017г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С.А. Оболенская                                          ___________________ дата подпис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____»____2017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    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6.08.2017 </w:t>
    </w:r>
    <w:r>
      <w:rPr/>
      <w:t xml:space="preserve"> 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з</w:t>
    </w:r>
    <w:r>
      <w:rPr>
        <w:rFonts w:cs="Times New Roman" w:ascii="Times New Roman" w:hAnsi="Times New Roman"/>
        <w:sz w:val="16"/>
        <w:szCs w:val="16"/>
      </w:rPr>
      <w:t xml:space="preserve">аседания 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            </w:t>
    </w:r>
  </w:p>
  <w:p>
    <w:pPr>
      <w:pStyle w:val="Header"/>
      <w:tabs>
        <w:tab w:val="clear" w:pos="708"/>
        <w:tab w:val="right" w:pos="9356" w:leader="none"/>
      </w:tabs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sz w:val="16"/>
        <w:szCs w:val="16"/>
      </w:rPr>
      <w:t xml:space="preserve">заключения договора поставки </w:t>
    </w:r>
    <w:r>
      <w:rPr>
        <w:rFonts w:cs="Times New Roman" w:ascii="Times New Roman" w:hAnsi="Times New Roman"/>
        <w:sz w:val="16"/>
        <w:szCs w:val="16"/>
      </w:rPr>
      <w:t>уборов головных защитных и средств защиты прочих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12:00Z</dcterms:created>
  <dc:creator>Ermolenko</dc:creator>
  <dc:description/>
  <cp:keywords/>
  <dc:language>en-US</dc:language>
  <cp:lastModifiedBy>Светлана А. Оболенская</cp:lastModifiedBy>
  <cp:lastPrinted>2017-08-18T14:55:00Z</cp:lastPrinted>
  <dcterms:modified xsi:type="dcterms:W3CDTF">2017-08-18T13:25:00Z</dcterms:modified>
  <cp:revision>19</cp:revision>
  <dc:subject/>
  <dc:title/>
</cp:coreProperties>
</file>