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а поставки стали оцинкованной рулонной с полимерным покрытием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Мурманск                                                                                                                            08.08.</w:t>
      </w:r>
      <w:r>
        <w:rPr>
          <w:rFonts w:cs="Times New Roman" w:ascii="Times New Roman" w:hAnsi="Times New Roman"/>
          <w:sz w:val="24"/>
          <w:szCs w:val="24"/>
          <w:lang w:eastAsia="ar-SA"/>
        </w:rPr>
        <w:t>201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котировок в электронной форм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оставка стали оцинкованной рулонной с полимерным покрытием (далее Товар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2. Общее количество поставляемого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0 тонн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3. Начальная (максимальная) 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726 432 (Семьсот двадцать шесть тысяч четыреста тридцать два) рубля 90 копеек. 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4. Срок поставки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течение 15 (Пятнадцати) календарных дней с момента подписания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5. Место поставки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рманская область, г. Кандалакша ул. Заводская, д.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6. Особые услов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Доставка Товара до склада Покупателя осуществляется транспортом, обеспечивающим верхнюю выгрузку материала грузоподъемными средств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ри исполнении Договора допускается отклонение от согласованного количества Товара в пределах +/-10%.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Транспортная накладная, указанная в п.2.2. проекта Договора оформляетс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 случае поставки Товара автомобильным транспортом – по форме, указанной в Приложении № 4 к Правилам перевозок грузов автомобильным транспортом, утвержденной Постановлением Правительства РФ от 15.04.2011 г. N 272;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лучае поставки Товара железнодорожным транспортом - установленной формы, утвержденной ОАО «РЖД» Приказом от 1 июля 2004 г. N 86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рана происхождения Товара указывается в п.1.4.5 проекта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7. Иные услов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Товар поставляется новым (не бывшим в эксплуатации) и изготовленным не ранее 2017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арантийный срок на Товар устанавливается: 12 месяцев с момента приемки Товара Покупателем. Срок исполнения обязательств по устранению недостатков не может превышать 30 (Тридцать) рабочих дней с момента получения Поставщиком уведомления Покупателя о необходимости устранения выявленных недостат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8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купатель осуществляет оплату стоимости Товара в течение 30 (Тридцати) календарны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-фактуры, счета на оплату, транспортной накладной (в случае использования контрагентом универсального передаточного документа, указывается: универсального передаточного документа и получения от Поставщика счета на оплату, транспортной накладно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седатель Комиссии А.В. Пушкарев – заместитель генерального директора по обеспечению производства АО «МЭС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.П. Островский 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чальник управления материально-технического обеспечения АО «МЭС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В. Тишкин – начальник отдела экономической безопасности управления экономической и информационной безопасности департамента безопасности АО «МЭС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.В. Плащинский – главный инженер филиала АО «МЭС» «Кандалакшская теплосеть»;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П. Нарскин – инженер по комплектации оборудования филиала АО «МЭС» «Кандалакшская теплосеть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В.В. Пальчиковска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ведущий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специалист отдела организации торгов управления материально-технического обеспе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седание Комиссии по закупке проводилось 08.08.2017 по адресу: г. Мурманск, ул. Промышленная, д. 15, каб. 17, начало в 10:00 (МСК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роцедуру не было подано ни одной заявки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миссия по закупке принял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ШЕНИЕ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знать запрос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электронной форм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состоявшимся на основании п. 4.12.4. Документации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проведении запроса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электронной форме </w:t>
      </w:r>
      <w:r>
        <w:rPr>
          <w:rFonts w:cs="Times New Roman" w:ascii="Times New Roman" w:hAnsi="Times New Roman"/>
          <w:bCs/>
          <w:sz w:val="24"/>
          <w:szCs w:val="24"/>
        </w:rPr>
        <w:t>на право заключения договора</w:t>
      </w:r>
      <w:r>
        <w:rPr>
          <w:rFonts w:cs="Times New Roman" w:ascii="Times New Roman" w:hAnsi="Times New Roman"/>
          <w:sz w:val="24"/>
          <w:szCs w:val="24"/>
        </w:rPr>
        <w:t xml:space="preserve"> поставки стали оцинкованной рулонной с полимерным покрытием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. 7.5.4.12. Положения о закупке товаров, работ, услуг АО «МЭС» (ИНН 5190907139, ОГРН 1095190009111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ИС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Чле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ссии по закупк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едатель Комиссии А.В. Пушкарев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.П. Островский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.В. Тишкин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В. Плащинский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П. Нарски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.В. Пальчиковская</w:t>
        <w:tab/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cs="Calibri"/>
      </w:rPr>
      <w:t xml:space="preserve">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</w:rPr>
      <w:t xml:space="preserve">                                                                       </w:t>
    </w:r>
    <w:r>
      <w:rPr>
        <w:rFonts w:cs="Times New Roman" w:ascii="Times New Roman" w:hAnsi="Times New Roman"/>
        <w:sz w:val="16"/>
        <w:szCs w:val="16"/>
      </w:rPr>
      <w:t xml:space="preserve">Протокол №1 от 08.08.2017 </w:t>
    </w: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 xml:space="preserve"> 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заседания Комиссии по закупке </w:t>
    </w:r>
    <w:r>
      <w:rPr>
        <w:rFonts w:cs="Times New Roman" w:ascii="Times New Roman" w:hAnsi="Times New Roman"/>
        <w:bCs/>
        <w:sz w:val="16"/>
        <w:szCs w:val="16"/>
      </w:rPr>
      <w:t>на право заключения договора</w:t>
    </w:r>
  </w:p>
  <w:p>
    <w:pPr>
      <w:pStyle w:val="Header"/>
      <w:jc w:val="right"/>
      <w:rPr/>
    </w:pPr>
    <w:r>
      <w:rPr>
        <w:rFonts w:cs="Times New Roman" w:ascii="Times New Roman" w:hAnsi="Times New Roman"/>
        <w:bCs/>
        <w:sz w:val="16"/>
        <w:szCs w:val="16"/>
      </w:rPr>
      <w:t>поставки стали оцинкованной рулонной с полимерным покрытием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04:00Z</dcterms:created>
  <dc:creator>Ermolenko</dc:creator>
  <dc:description/>
  <cp:keywords/>
  <dc:language>en-US</dc:language>
  <cp:lastModifiedBy>Виктория В. Пальчиковская</cp:lastModifiedBy>
  <cp:lastPrinted>2017-07-07T12:23:00Z</cp:lastPrinted>
  <dcterms:modified xsi:type="dcterms:W3CDTF">2017-08-08T05:38:00Z</dcterms:modified>
  <cp:revision>466</cp:revision>
  <dc:subject/>
  <dc:title/>
</cp:coreProperties>
</file>