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казание услуг финансовой аренды (лизинга) экскаватора-погрузчика Caterpillar 428F2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рманс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                                                                                                           10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.08.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предложений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зание услуг финансовой аренды (лизинга) экскаватора-погрузчика Caterpillar 428F2 (далее – услуга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.2.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Общее количество предметов лизинга: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2 ш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1.3. Начальная максимальная цена договора 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равна сумме выкупной цены Имущества и общей сумме лизинговых платежей, подлежащих уплате лизингополучателем лизингодателю (с НДС), с учетом аванса, вознаграждения за организацию лизинговой сделки и составляет 14 868 788 (Четырнадцать миллионов восемьсот шестьдесят восемь тысяч семьсот восемьдесят восемь) рублей 14 копеек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 xml:space="preserve">- расходы на оказание дополнительных услуг, оказанных Лизингодателем Лизингополучателю по письменной заявке Лизингополучателя;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 xml:space="preserve">- расходы, связанные со страхованием Имущества, в том числе страхованием транспортировки Имущест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 (Тридцать шесть) месяцев, исчисляемых со дня подписания акта приема-передачи Имущества в лизин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. Базовые условия страхования Имущест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СКО и ОСА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. Территория использова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. Мурманск, Мурманская обла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7. Срок поставки предмета лизинг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ечение 30 (тридцати) рабочих дней после внесения Покупателем суммы авансового платежа, предусмотренного пунктом 5.1 Договора купли-продажи (поставки) Имущества, однако не ранее поступления на расчетный счет Поставщика суммы в соответствии с п. 5.2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8. Место поставки предмета лизинг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. Мурманск, ул. Промышленная, д. 15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ые условия поставщи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щик - ООО «Цеппелин Русланд»», ИНН 7702192017, ОГРН 10277003478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дача техники Поставщиком и ее принятие Лизингополучателем осуществляются по подписываемому всеми Сторонами в пяти экземплярах акту приема-переда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подписании акта приема-передачи Поставщик предоставляет Покупателю сертификат соответствия, сертификат одобрения типа транспортного средства, инструкцию (руководство) по эксплуатации, паспорт самоходной машины, все необходимые документы на ТЕХНИКУ для дальнейшей работы и постановки ТЕХНИКИ на учет в Гостехнадзоре, счет-фактуру, товарную накладную, товарно-транспортную накладн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КА не должна иметь повреждений, поставляется в технически исправном состоянии, готовым к эксплуа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КА должна поставляться в установленной комплектации, при этом Поставщик обязан передать все товары, входящие в комплект, одновременно (п.2 ст. 479 Гражданского кодекса РФ). Всё штатное оборудование должно находиться на предусмотренных заводом-изготовителем местах, и быть в рабочем состоянии. Покраска ТЕХНИКИ должна быть выполнена на заводе изготовителе и не должна иметь повреждений. На ТЕХНИКЕ не должны быть заменены узлы и агрегаты, а также не произведен их ремо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ок гарантии: 12 (двенадцать) месяцев с даты Акта приема-передачи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тветственность Поставщика по гарантии ограничивается ремонтом или заменой (по усмотрению Поставщика) компонентов или деталей, определенных во время инспекции Поставщиком как имеющих дефекты материала или изготовления. Если Поставщик решит отремонтировать какие-либо детали или компоненты, определенные Поставщиком как дефектные, такой ремонт должен производиться на предприятии, санкционированном Поставщиком или Изготовителем. Гарантийные обязательства Поставщика на ТЕХНИКУ, находящийся или находившийся в загрязненной местности либо месте, не обеспечивающем безопасное проведение работ, ограничиваются предоставлением частей или компонентов для замены частей или компонентов, признанных Поставщиком дефектными. Под загрязнением понимается: радиоактивность, химическое заражение, наличие асбеста или каких-либо других компонентов, представляющих угрозу для здоровья или нормальному функционированию ТЕХНИКИ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арантия не распространяется на быстроизнашиваемые детали (покрышки, траковая лента ходовой части, сегменты звездочки привода бортового редуктора, опорные и поддерживающие катки траковых лент, сменные наконечники рабочих органов и пр.), инструменты и расходные материалы, поставляемые с техникой, а также стекла, фары и зеркала, если повреждения произошли после перехода рисков или вследствие нормального изн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анспортное средство поставляется новым (не бывшим в эксплуатации), изготовленным не ранее 2017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0. Условия оплаты за услуг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изингополучатель обязуется уплатить Лизингодателю авансовый платеж в течение 5 (пяти) банковских дней со дня подписания догов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ванс –  не более 23 % от стоимости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лизинговых платежей, подлежащих перечислению в каждом отдельном месяце, и сроки их внесения определены в графике лизинговых платежей (Приложение № 1 к договору лизинга), являющимся неотъемлемой частью договора лизин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олнительное вознаграждение за рассмотрение и согласование перенайма Имущест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более 5 000,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Комиссии А.Ю. Филиппов – генеральный директор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Пушкарев – заместитель генерального директора по обеспечению производства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А. Степанов – заместитель генерального директора по экономике и финансам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В. Щукина – начальник финансового отдела управления бухгалтерского учета АО «МЭС»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В. Шубин – ВРИО начальника транспортного управления АО «МЭС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.В. Руснак – 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Процедура вскрытия конвертов с заявками, рассмотрения, оценки и сопоставления заявок и подведения итогов проводилась 10</w:t>
      </w:r>
      <w:r>
        <w:rPr>
          <w:rFonts w:cs="Times New Roman" w:ascii="Times New Roman" w:hAnsi="Times New Roman"/>
          <w:b w:val="false"/>
          <w:sz w:val="24"/>
          <w:szCs w:val="24"/>
        </w:rPr>
        <w:t>.08.2017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по адресу: г. Мурманск, ул. Свердлова, д. 39, корп.1, каб. 403,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начало в 09:00 (МСК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на участие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просе предложений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казание услуг финансовой аренды (лизинга) экскаватора-погрузчика Caterpillar 428F2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далее по тексту – запрос предложений) не поступал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ом носителе было представлено 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Две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бщество с ограниченной ответственностью «</w:t>
      </w:r>
      <w:r>
        <w:rPr>
          <w:rFonts w:eastAsia="Times New Roman" w:cs="Times New Roman" w:ascii="Times New Roman" w:hAnsi="Times New Roman"/>
          <w:iCs/>
          <w:caps/>
          <w:sz w:val="24"/>
          <w:szCs w:val="24"/>
          <w:lang w:val="en-US" w:eastAsia="en-US"/>
        </w:rPr>
        <w:t>Балтонэксим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Лизинг Северо-Запад» (ООО «</w:t>
      </w:r>
      <w:r>
        <w:rPr>
          <w:rFonts w:eastAsia="Times New Roman" w:cs="Times New Roman" w:ascii="Times New Roman" w:hAnsi="Times New Roman"/>
          <w:iCs/>
          <w:caps/>
          <w:sz w:val="24"/>
          <w:szCs w:val="24"/>
          <w:lang w:val="en-US" w:eastAsia="en-US"/>
        </w:rPr>
        <w:t>Балтонэксим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Лизинг СЗ»), </w:t>
      </w:r>
      <w:r>
        <w:rPr>
          <w:rFonts w:cs="Times New Roman" w:ascii="Times New Roman" w:hAnsi="Times New Roman"/>
          <w:sz w:val="24"/>
          <w:szCs w:val="24"/>
        </w:rPr>
        <w:t>197101, г. Санкт-Петербург, ул. Малая Монетная, д. 2, литер Г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ИНН </w:t>
      </w:r>
      <w:r>
        <w:rPr>
          <w:rFonts w:cs="Times New Roman" w:ascii="Times New Roman" w:hAnsi="Times New Roman"/>
          <w:sz w:val="24"/>
          <w:szCs w:val="24"/>
        </w:rPr>
        <w:t>781350580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781301001, ОГРН </w:t>
      </w:r>
      <w:r>
        <w:rPr>
          <w:rFonts w:cs="Times New Roman" w:ascii="Times New Roman" w:hAnsi="Times New Roman"/>
          <w:sz w:val="24"/>
          <w:szCs w:val="24"/>
        </w:rPr>
        <w:t>1117847270232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КПО 92003420, ОКТМО 4039100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регистрирована в журнале регистрации конвертов с заявками под номером 1 от 08.08.2017 в 0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38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Конверт на момент вскрытия был запечатан,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дписью уполномоченного лица Участника закупки, содержит 70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Цена договора, предложенная Участником закупки: 14 286 766 рублей 00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- Постановление № 925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бщество с ограниченной ответственностью «Балтийский лизинг» (ООО «Балтийский лизинг»), </w:t>
      </w:r>
      <w:r>
        <w:rPr>
          <w:rFonts w:cs="Times New Roman" w:ascii="Times New Roman" w:hAnsi="Times New Roman"/>
          <w:sz w:val="24"/>
          <w:szCs w:val="24"/>
        </w:rPr>
        <w:t>19010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Санкт-Петербург, ул. 10-я Красноармейская, д. 22, литер А (ИНН </w:t>
      </w:r>
      <w:r>
        <w:rPr>
          <w:rFonts w:cs="Times New Roman" w:ascii="Times New Roman" w:hAnsi="Times New Roman"/>
          <w:sz w:val="24"/>
          <w:szCs w:val="24"/>
        </w:rPr>
        <w:t>782670537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519002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7810273545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КПО 81077777, ОКТМО 4770100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регистрирована в журнале регистрации конвертов с заявками под номером 2 от 09.08.2017 в 1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25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Конверт на момент вскрытия был запечатан,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дписью уполномоченного лица Участника закупки, содержит 77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 закупки: 13 320 955 рублей 60 копеек, в том числе НДС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- Постановление № 925). </w:t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запроса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казание услуг финансовой аренды (лизинга) экскаватора-погрузчика Caterpillar 428F2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далее – Документация), на соответствие технического предложения требованиям Раздела 5 «Техническое задание» Документации, и принял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предложе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ОО «</w:t>
      </w:r>
      <w:r>
        <w:rPr>
          <w:rFonts w:eastAsia="Times New Roman" w:cs="Times New Roman" w:ascii="Times New Roman" w:hAnsi="Times New Roman"/>
          <w:iCs/>
          <w:caps/>
          <w:sz w:val="24"/>
          <w:szCs w:val="24"/>
          <w:lang w:val="en-US" w:eastAsia="en-US"/>
        </w:rPr>
        <w:t>Балтонэксим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Лизинг СЗ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предложе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ОО «</w:t>
      </w:r>
      <w:r>
        <w:rPr>
          <w:rFonts w:eastAsia="Times New Roman" w:cs="Times New Roman" w:ascii="Times New Roman" w:hAnsi="Times New Roman"/>
          <w:iCs/>
          <w:caps/>
          <w:sz w:val="24"/>
          <w:szCs w:val="24"/>
          <w:lang w:val="en-US" w:eastAsia="en-US"/>
        </w:rPr>
        <w:t>Балтонэксим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Лизинг СЗ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ОО «</w:t>
      </w:r>
      <w:r>
        <w:rPr>
          <w:rFonts w:eastAsia="Times New Roman" w:cs="Times New Roman" w:ascii="Times New Roman" w:hAnsi="Times New Roman"/>
          <w:iCs/>
          <w:caps/>
          <w:sz w:val="24"/>
          <w:szCs w:val="24"/>
          <w:lang w:val="en-US" w:eastAsia="en-US"/>
        </w:rPr>
        <w:t>Балтонэксим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Лизинг СЗ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.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предложе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ОО «Балтийский лизинг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предложе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ОО 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ОО «Балтийский лизинг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предложений состоявшимс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. 4.12. Документации Комиссией по закупке была произведена оценка заявок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ООО «</w:t>
      </w:r>
      <w:r>
        <w:rPr>
          <w:rFonts w:cs="Times New Roman" w:ascii="Times New Roman" w:hAnsi="Times New Roman"/>
          <w:b w:val="false"/>
          <w:iCs/>
          <w:caps/>
          <w:sz w:val="24"/>
          <w:szCs w:val="24"/>
          <w:lang w:val="en-US" w:eastAsia="en-US"/>
        </w:rPr>
        <w:t>Балтонэксим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 Лизинг СЗ», </w:t>
      </w:r>
      <w:r>
        <w:rPr>
          <w:rFonts w:cs="Times New Roman" w:ascii="Times New Roman" w:hAnsi="Times New Roman"/>
          <w:b w:val="false"/>
          <w:sz w:val="24"/>
          <w:szCs w:val="24"/>
        </w:rPr>
        <w:t>ОО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№ 925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явки оценивались членами Комиссии по закупке по следующим критериям: «Цена договора», «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личие опыта по успешному оказанию финансовых услуг (лизинга)</w:t>
      </w:r>
      <w:r>
        <w:rPr>
          <w:rFonts w:cs="Times New Roman" w:ascii="Times New Roman" w:hAnsi="Times New Roman"/>
          <w:bCs/>
          <w:sz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были определены итоговые места с учетом значимости критериев оценки (Приложение №1 к настоящему Протоколу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место – ООО «Балтийский лизинг»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тоговый балл – 5,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место 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ОО «</w:t>
      </w:r>
      <w:r>
        <w:rPr>
          <w:rFonts w:eastAsia="Times New Roman" w:cs="Times New Roman" w:ascii="Times New Roman" w:hAnsi="Times New Roman"/>
          <w:iCs/>
          <w:caps/>
          <w:sz w:val="24"/>
          <w:szCs w:val="24"/>
          <w:lang w:val="en-US" w:eastAsia="en-US"/>
        </w:rPr>
        <w:t>Балтонэксим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Лизинг СЗ»</w:t>
      </w:r>
      <w:r>
        <w:rPr>
          <w:rFonts w:cs="Times New Roman" w:ascii="Times New Roman" w:hAnsi="Times New Roman"/>
          <w:sz w:val="24"/>
          <w:szCs w:val="24"/>
        </w:rPr>
        <w:t xml:space="preserve"> (итоговый балл – 4,2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ловия исполнения договора, указанные в Документации и в заявке Участника запроса предложений, заявке которого присвоено второе место – </w:t>
      </w:r>
      <w:r>
        <w:rPr>
          <w:rFonts w:cs="Times New Roman" w:ascii="Times New Roman" w:hAnsi="Times New Roman"/>
          <w:iCs/>
          <w:sz w:val="24"/>
          <w:szCs w:val="24"/>
        </w:rPr>
        <w:t>ООО «</w:t>
      </w:r>
      <w:r>
        <w:rPr>
          <w:rFonts w:eastAsia="Times New Roman" w:cs="Times New Roman" w:ascii="Times New Roman" w:hAnsi="Times New Roman"/>
          <w:iCs/>
          <w:caps/>
          <w:sz w:val="24"/>
          <w:szCs w:val="24"/>
          <w:lang w:val="en-US" w:eastAsia="en-US"/>
        </w:rPr>
        <w:t>Балтонэксим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Лизинг СЗ</w:t>
      </w:r>
      <w:r>
        <w:rPr>
          <w:rFonts w:cs="Times New Roman" w:ascii="Times New Roman" w:hAnsi="Times New Roman"/>
          <w:iCs/>
          <w:sz w:val="24"/>
          <w:szCs w:val="24"/>
        </w:rPr>
        <w:t xml:space="preserve">» (юридический адрес: </w:t>
      </w:r>
      <w:r>
        <w:rPr>
          <w:rFonts w:cs="Times New Roman" w:ascii="Times New Roman" w:hAnsi="Times New Roman"/>
          <w:sz w:val="24"/>
          <w:szCs w:val="24"/>
        </w:rPr>
        <w:t>197101, г. Санкт-Петербург, ул. Малая Монетная, д. 2, литер Г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. ИНН </w:t>
      </w:r>
      <w:r>
        <w:rPr>
          <w:rFonts w:cs="Times New Roman" w:ascii="Times New Roman" w:hAnsi="Times New Roman"/>
          <w:sz w:val="24"/>
          <w:szCs w:val="24"/>
        </w:rPr>
        <w:t>781350580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781301001, ОГРН </w:t>
      </w:r>
      <w:r>
        <w:rPr>
          <w:rFonts w:cs="Times New Roman" w:ascii="Times New Roman" w:hAnsi="Times New Roman"/>
          <w:sz w:val="24"/>
          <w:szCs w:val="24"/>
        </w:rPr>
        <w:t>1117847270232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КПО 92003420, ОКТМО 4039100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зание услуг финансовой аренды (лизинга) экскаватора-погрузчика Caterpillar 428F2 (далее – услуга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6.2.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Общее количество предметов лизинга: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2 ш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6.3. Цена договора 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равна сумме выкупной цены Имущества и общей сумме лизинговых платежей, подлежащих уплате лизингополучателем лизингодателю (с НДС), с учетом аванса, вознаграждения за организацию лизинговой сделки и составляет 1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 286 766 (Четырнадцать миллионов двести восемьдесят шесть тысяч семьсот шестьдесят шесть) рублей 00 копеек, в том числе НДС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 xml:space="preserve">- расходы на оказание дополнительных услуг, оказанных Лизингодателем Лизингополучателю по письменной заявке Лизингополучателя;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 xml:space="preserve">- расходы, связанные со страхованием Имущества, в том числе страхованием транспортировки Имущест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6 (Тридцать шесть) месяцев, исчисляемых со дня подписания акта приема-передачи Имущества в лизин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5. Базовые условия страхования Имущест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СКО и ОСА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6. Территория использова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. Мурманск, Мурманская обла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7. Срок поставки предмета лизинг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ечение 30 (тридцати) рабочих дней после внесения Покупателем суммы авансового платежа, предусмотренного пунктом 5.1 Договора купли-продажи (поставки) Имущества, однако не ранее поступления на расчетный счет Поставщика суммы в соответствии с п. 5.2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8. Место поставки предмета лизинг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. Мурманск, ул. Промышленная, д. 15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ые условия поставщика: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вщик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Цеппелин Русланд»», ИНН 7702192017, ОГРН 102770034781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ача техники Поставщиком и ее принятие Лизингополучателем осуществляются по подписываемому всеми Сторонами в пяти экземплярах акту приема-передачи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писании акта приема-передачи Поставщик предоставляет Покупателю сертификат соответствия, сертификат одобрения типа транспортного средства, инструкцию (руководство) по эксплуатации, паспорт самоходной машины, все необходимые документы на ТЕХНИКУ для дальнейшей работы и постановки ТЕХНИКИ на учет в Гостехнадзоре, счет-фактуру, товарную накладную, товарно-транспортную накладную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КА не должна иметь повреждений, поставляется в технически исправном состоянии, готовым к эксплуа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КА должна поставляться в установленной комплектации, при этом Поставщик обязан передать все товары, входящие в комплект, одновременно (п.2 ст. 479 Гражданского кодекса РФ). Всё штатное оборудование должно находиться на предусмотренных заводом-изготовителем местах, и быть в рабочем состоянии. Покраска ТЕХНИКИ должна быть выполнена на заводе изготовителе и не должна иметь повреждений. На ТЕХНИКЕ не должны быть заменены узлы и агрегаты, а также не произведен их ремо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гарантии: 12 (двенадцать) месяцев с даты Акта приема-передачи ТЕХН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ветственность Поставщика по гарантии ограничивается ремонтом или заменой (по усмотрению Поставщика) компонентов или деталей, определенных во время инспекции Поставщиком как имеющих дефекты материала или изготовления. Если Поставщик решит отремонтировать какие-либо детали или компоненты, определенные Поставщиком как дефектные, такой ремонт должен производиться на предприятии, санкционированном Поставщиком или Изготовителем. Гарантийные обязательства Поставщика на ТЕХНИКУ, находящийся или находившийся в загрязненной местности либо месте, не обеспечивающем безопасное проведение работ, ограничиваются предоставлением частей или компонентов для замены частей или компонентов, признанных Поставщиком дефектными. Под загрязнением понимается: радиоактивность, химическое заражение, наличие асбеста или каких-либо других компонентов, представляющих угрозу для здоровья или нормальному функционированию ТЕХНИКИ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я не распространяется на быстроизнашиваемые детали (покрышки, траковая лента ходовой части, сегменты звездочки привода бортового редуктора, опорные и поддерживающие катки траковых лент, сменные наконечники рабочих органов и пр.), инструменты и расходные материалы, поставляемые с техникой, а также стекла, фары и зеркала, если повреждения произошли после перехода рисков или вследствие нормального изн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анспортное средство поставляется новым (не бывшим в эксплуатации), изготовленным не ранее 2017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10. Условия оплаты за услуг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изингополучатель обязуется уплатить Лизингодателю авансовый платеж в течение 5 (пяти) банковских дней со дня подписания догов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ванс –  23 % от стоимости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лизинговых платежей, подлежащих перечислению в каждом отдельном месяце, и сроки их внесения определены в графике лизинговых платежей (Приложение № 1 к договору лизинга), являющимся неотъемлемой частью договора лизин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1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олнительное вознаграждение за рассмотрение и согласование перенайма Имущест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 000,00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Cs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Комиссией по закупке было принято решение призн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бедителем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запроса предложений </w:t>
      </w:r>
      <w:r>
        <w:rPr>
          <w:rFonts w:cs="Times New Roman" w:ascii="Times New Roman" w:hAnsi="Times New Roman"/>
          <w:sz w:val="24"/>
          <w:szCs w:val="24"/>
        </w:rPr>
        <w:t>ООО «Балтийский лизинг»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юридический адрес: </w:t>
      </w:r>
      <w:r>
        <w:rPr>
          <w:rFonts w:cs="Times New Roman" w:ascii="Times New Roman" w:hAnsi="Times New Roman"/>
          <w:b w:val="false"/>
          <w:sz w:val="24"/>
          <w:szCs w:val="24"/>
        </w:rPr>
        <w:t>190103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, г. Санкт-Петербург, ул. 10-я Красноармейская, д. 22, литер А. ИНН </w:t>
      </w:r>
      <w:r>
        <w:rPr>
          <w:rFonts w:cs="Times New Roman" w:ascii="Times New Roman" w:hAnsi="Times New Roman"/>
          <w:b w:val="false"/>
          <w:sz w:val="24"/>
          <w:szCs w:val="24"/>
        </w:rPr>
        <w:t>7826705374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b w:val="false"/>
          <w:sz w:val="24"/>
          <w:szCs w:val="24"/>
        </w:rPr>
        <w:t>519002001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, ОГРН 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027810273545,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КПО 81077777, ОКТМО 47701000), заявке которого было присвоено первое место, и заключить с ним договор на условиях, указанных в заявке Участника запроса предложений и в Документа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оказание услуг финансовой аренды (лизинга) экскаватора-погрузчика Caterpillar 434 F2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7.2.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Общее количество предметов лизинга: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2 ш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7.3. Цена договора </w:t>
      </w:r>
      <w:r>
        <w:rPr>
          <w:rFonts w:cs="Times New Roman" w:ascii="Times New Roman" w:hAnsi="Times New Roman"/>
          <w:sz w:val="24"/>
          <w:szCs w:val="24"/>
        </w:rPr>
        <w:t xml:space="preserve">равна сумме выкупной цены Имущества и общей сумме лизинговых платежей, подлежащих уплате лизингополучателем лизингодателю (с НДС), с учетом аванса, вознаграждения за организацию лизинговой сделки и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13 320 955</w:t>
      </w:r>
      <w:r>
        <w:rPr>
          <w:rFonts w:cs="Times New Roman" w:ascii="Times New Roman" w:hAnsi="Times New Roman"/>
          <w:sz w:val="24"/>
          <w:szCs w:val="24"/>
        </w:rPr>
        <w:t xml:space="preserve"> (Тринадцать миллионов триста двадцать тысяч девятьсот пятьдесят пять) рублей 60 копеек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 xml:space="preserve">- расходы на оказание дополнительных услуг, оказанных Лизингодателем Лизингополучателю по письменной заявке Лизингополучателя;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, связанные со страхованием Имущества, в том числе страхованием транспортировки Имуще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 (Тридцать шесть) месяцев, исчисляемых со дня подписания акта приема-передачи Имущества в лизинг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5. </w:t>
      </w:r>
      <w:r>
        <w:rPr>
          <w:rFonts w:cs="Times New Roman" w:ascii="Times New Roman" w:hAnsi="Times New Roman"/>
          <w:b/>
          <w:sz w:val="24"/>
          <w:szCs w:val="24"/>
        </w:rPr>
        <w:t xml:space="preserve">Базовые условия страхования Имущества: </w:t>
      </w:r>
      <w:r>
        <w:rPr>
          <w:rFonts w:cs="Times New Roman" w:ascii="Times New Roman" w:hAnsi="Times New Roman"/>
          <w:sz w:val="24"/>
          <w:szCs w:val="24"/>
        </w:rPr>
        <w:t>КАСКО и ОСА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6. Территория использования: </w:t>
      </w:r>
      <w:r>
        <w:rPr>
          <w:rFonts w:cs="Times New Roman" w:ascii="Times New Roman" w:hAnsi="Times New Roman"/>
          <w:sz w:val="24"/>
          <w:szCs w:val="24"/>
        </w:rPr>
        <w:t>Мурманск, Мурманская обла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7. Срок поставки предмета лизинг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ечение 30 (тридцати) рабочих дней после внесения Покупателем суммы авансового платежа, предусмотренного пунктом 5.1 Договора купли-продажи (поставки) Имущества, однако не ранее поступления на расчетный счет Поставщика суммы в соответствии с п. 5.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8. Место поставки предмета лизин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 Мурманск, ул. Промышленная, д. 15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9. Иные условия поставщика: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вщик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Цеппелин Русланд»», ИНН 7702192017, ОГРН 1027700347817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ача техники Поставщиком и ее принятие Лизингополучателем осуществляются по подписываемому всеми Сторонами в пяти экземплярах акту приема-передачи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писании акта приема-передачи Поставщик предоставляет Покупателю сертификат соответствия, сертификат одобрения типа транспортного средства, инструкцию (руководство) по эксплуатации, паспорт самоходной машины, все необходимые документы на ТЕХНИКУ для дальнейшей работы и постановки ТЕХНИКИ на учет в Гостехнадзоре, счет-фактуру, товарную накладную, товарно-транспортную накладную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КА не должна иметь повреждений, поставляется в технически исправном состоянии, готовым к эксплуа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КА должна поставляться в установленной комплектации, при этом Поставщик обязан передать все товары, входящие в комплект, одновременно (п.2 ст. 479 Гражданского кодекса РФ). Всё штатное оборудование должно находиться на предусмотренных заводом-изготовителем местах, и быть в рабочем состоянии. Покраска ТЕХНИКИ должна быть выполнена на заводе изготовителе и не должна иметь повреждений. На ТЕХНИКЕ не должны быть заменены узлы и агрегаты, а также не произведен их ремо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гарантии: 12 (двенадцать) месяцев с даты Акта приема-передачи ТЕХН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ветственность Поставщика по гарантии ограничивается ремонтом или заменой (по усмотрению Поставщика) компонентов или деталей, определенных во время инспекции Поставщиком как имеющих дефекты материала или изготовления. Если Поставщик решит отремонтировать какие-либо детали или компоненты, определенные Поставщиком как дефектные, такой ремонт должен производиться на предприятии, санкционированном Поставщиком или Изготовителем. Гарантийные обязательства Поставщика на ТЕХНИКУ, находящийся или находившийся в загрязненной местности либо месте, не обеспечивающем безопасное проведение работ, ограничиваются предоставлением частей или компонентов для замены частей или компонентов, признанных Поставщиком дефектными. Под загрязнением понимается: радиоактивность, химическое заражение, наличие асбеста или каких-либо других компонентов, представляющих угрозу для здоровья или нормальному функционированию ТЕХНИКИ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я не распространяется на быстроизнашиваемые детали (покрышки, траковая лента ходовой части, сегменты звездочки привода бортового редуктора, опорные и поддерживающие катки траковых лент, сменные наконечники рабочих органов и пр.), инструменты и расходные материалы, поставляемые с техникой, а также стекла, фары и зеркала, если повреждения произошли после перехода рисков или вследствие нормального изн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анспортное средство поставляется новым (не бывшим в эксплуатации), изготовленным не ранее 2017 г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0. Условия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изингополучатель обязуется уплатить Лизингодателю авансовый платеж в течение 5 (пяти) банковских дней со дня подписания догов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ванс –  23 % от стоимости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лизинговых платежей, подлежащих перечислению в каждом отдельном месяце, и сроки их внесения определены в графике лизинговых платежей (Приложение № 1 к договору лизинга), являющимся неотъемлемой частью договора лизин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11.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ополнительное вознаграждение за рассмотрение и согласование перенайма Имущества: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 000,00 ру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лены Комиссии по закупке</w:t>
      </w:r>
      <w:r>
        <w:rPr/>
        <w:t>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3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едатель Комисс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.Ю. Филиппов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 Пушкарев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А. Степанов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.П. Островский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 Тишки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В. Щукин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В. Шуби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В. Руснак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>Протокол № 1 от 10.08.2017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 xml:space="preserve">договора </w:t>
    </w:r>
    <w:r>
      <w:rPr>
        <w:rFonts w:cs="Times New Roman" w:ascii="Times New Roman" w:hAnsi="Times New Roman"/>
        <w:sz w:val="16"/>
        <w:szCs w:val="16"/>
      </w:rPr>
      <w:t xml:space="preserve">на оказание услуг финансовой аренды (лизинга) 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экскаватора-погрузчика Caterpillar 428F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color w:val="4F81BD"/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Анна В. Руснак</cp:lastModifiedBy>
  <cp:lastPrinted>2017-08-09T15:55:00Z</cp:lastPrinted>
  <dcterms:modified xsi:type="dcterms:W3CDTF">2017-08-11T06:21:00Z</dcterms:modified>
  <cp:revision>641</cp:revision>
  <dc:subject/>
  <dc:title/>
</cp:coreProperties>
</file>