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казание услуг финансовой аренды (лизинга) автотранспортного средства –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Hyundai Grand Santa F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09</w:t>
      </w:r>
      <w:r>
        <w:rPr>
          <w:rFonts w:cs="Times New Roman" w:ascii="Times New Roman" w:hAnsi="Times New Roman"/>
          <w:sz w:val="24"/>
          <w:szCs w:val="24"/>
          <w:lang w:eastAsia="ar-SA"/>
        </w:rPr>
        <w:t>.08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услуг финансовой аренды (лизинга) автотранспортного средства - Hyundai Grand Santa Fe (далее – услуг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1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1.3. Начальная максимальная цена договора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3 291 746 (Три миллиона двести девяносто одна тысяча семьсот сорок шесть рублей) 55 копеек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 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 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 Базовые условия страхования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 Территория использова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10 (десяти) рабочих дней после внесения Покупателем суммы авансового платежа, предусмотренного пунктом 5.1 Договора купли-продажи (поставки)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 Место поставки предмета лизин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ые условия поставщик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– Общество с ограниченной ответственностью «Автоцентр Максимум», ИНН 7814425414, ОГРН 10898480629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мма Договора купли-продажи (поставки) Имущества (пункт 3.1.2) помимо цены ТЕХНИКИ включает также стоимость доставки ТЕХНИКИ до склада Лизингополучателя, стоимость технической документации и возмещение расходов Поставщика на предпродажную подготовку и выполнение Поставщиком гарантий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щик гарантирует, что поставляемая ТЕХНИКА является новой и ранее не находилась в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не должна иметь повреждений, поставляется в технически исправном состоянии, готовым к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раска ТЕХНИКИ должна быть выполнена на заводе изготовителе и не должна иметь пов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1 (одного)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, представители Поставщика, Покупателя и Лизингополучателя производят осмотр ТЕХНИКИ и подписывают Акт осмотра ТЕХНИКИ. В данном Акте Лизингополучатель подтверждает фактическое наличие ТЕХНИКИ на складе Лизингополучателя, ее соответствие Спецификации (приложение № 1 к Договору купли-продажи (поставки) Имущества) и работоспособность, соответствие относящихся к ТЕХНИКЕ документов установленным требованиям, наличие документальных доказательств исполнения Поставщиком и (или) его правопредшественниками всех обязанностей по уплате в отношении ТЕХНИКИ налогов, сборов (включая таможенные пошлины и утилизационный сбор), иных обязательных платежей, фактическое наступление оснований и допустимость внесения Покупателем окончательной предварительной оплаты ТЕХНИКИ в соответствии с пунктом 5.2 Договора купли-продажи (поставки) Имущества, а Покупатель – факт осмотра и выбора ТЕХНИКИ Лизингополуча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ча ТЕХНИКИ Поставщиком и принятие ее Лизингополучателем осуществляются по подписываемому всеми Сторонами в четырех экземплярах акту приема-передачи в течение 1 (одного) рабочего дня после уплаты Покупателем денежных средств в размере стоимости фактически поставленной техники (пункт 5.2 Договора купли-продажи (поставки) Имуще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одписании акта приема-передачи Поставщик предоставляет Покупателю сертификат соответствия, сертификат одобрения типа транспортного средства, инструкцию (руководство) по эксплуатации, сервисную книжку,  паспорт транспортного средства, счет-фактуру, товарную накладную, товарно-транспортную наклад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арантийный срок на ТЕХНИКУ устанавливается в соответствии с условиями Производителя, но не менее 36 месяцев или 100 000 км пробега (в зависимости, что наступит ранее) с момента подписания Сторонами акта приема-передачи (пункт 4.3.4 Договора купли-продажи (поставки) Имуществ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давец гарантирует доброкачественную и исправную работу ТЕХНИКИ), при условии соблюдения правил эксплуатации и ухода, указанных в инструкции по эксплуатации и прохождения всех установленных гарантийными нормами завода-изготовителя платных ТО на СТО Продавца или на СТО, рекомендованных Продавцом письм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КА поставляется новой (не бывшей в эксплуатации), изготовленной не ранее 2017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0. Условия оплаты за усл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 не более 10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ительное вознаграждение за рассмотрение и согласование перенайма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более 5 00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А.Ю. Филиппов – генеральный директор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 – заместитель генерального директора по обеспечению производства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Степанов – заместитель генерального директора по экономике и финансам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В. Щукина – начальник финансового отдела управления бухгалтерского учета АО «МЭС»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Шубин – ВРИО начальника транспортного управления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.В. Руснак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оцедура вскрытия конвертов с заявками, рассмотрения, оценки и сопоставления заявок и подведения итогов проводилась 09</w:t>
      </w:r>
      <w:r>
        <w:rPr>
          <w:rFonts w:cs="Times New Roman" w:ascii="Times New Roman" w:hAnsi="Times New Roman"/>
          <w:b w:val="false"/>
          <w:sz w:val="24"/>
          <w:szCs w:val="24"/>
        </w:rPr>
        <w:t>.08.201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 Свердлова, д. 39, корп.1, каб. 403,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чало в 09:00 (МСК)002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автотранспорт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ства - Hyundai Grand Santa F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по тексту – запрос предложений) не поступал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ом носителе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519002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08.08.2017 в 1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47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7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: 3 170 449 рублей 59 копеек, в том числе НД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автотранспорт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ства - Hyundai Grand Santa F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на основании п. 7.5.3.11. Положения о закупке товаров, работ, услуг АО «МЭС» (ИНН 5190907139, ОГРН 1095190009111) и п. 4.12.4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ь Комиссии по закупке принял решение заключить договор с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(юридический адрес: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 10-я Красноармейская, д. 22, литер А. 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519002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, ОГРН 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услуг финансовой аренды (лизинга) автотранспортного средства - Hyundai Grand Santa Fe (далее – услуг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6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1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6.3. Цена договора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3 170 449 (Три миллиона сто семьдесят тысяч четыреста сорок девять) рублей 59 копеек, в том числе НДС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5. Базовые условия страхования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6. Территория использова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10 (десяти) рабочих дней после внесения Покупателем суммы авансового платежа, предусмотренного пунктом 5.1 Договора купли-продажи (поставки)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8. Место поставки предмета лизин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ые условия поставщик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– Общество с ограниченной ответственностью «Автоцентр Максимум», ИНН 7814425414, ОГРН 10898480629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мма Договора купли-продажи (поставки) Имущества (пункт 3.1.2) помимо цены ТЕХНИКИ включает также стоимость доставки ТЕХНИКИ до склада Лизингополучателя, стоимость технической документации и возмещение расходов Поставщика на предпродажную подготовку и выполнение Поставщиком гарантий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щик гарантирует, что поставляемая ТЕХНИКА является новой и ранее не находилась в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не должна иметь повреждений, поставляется в технически исправном состоянии, готовым к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раска ТЕХНИКИ должна быть выполнена на заводе изготовителе и не должна иметь пов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1 (одного)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, представители Поставщика, Покупателя и Лизингополучателя производят осмотр ТЕХНИКИ и подписывают Акт осмотра ТЕХНИКИ. В данном Акте Лизингополучатель подтверждает фактическое наличие ТЕХНИКИ на складе Лизингополучателя, ее соответствие Спецификации (приложение № 1 к Договору купли-продажи (поставки) Имущества) и работоспособность, соответствие относящихся к ТЕХНИКЕ документов установленным требованиям, наличие документальных доказательств исполнения Поставщиком и (или) его правопредшественниками всех обязанностей по уплате в отношении ТЕХНИКИ налогов, сборов (включая таможенные пошлины и утилизационный сбор), иных обязательных платежей, фактическое наступление оснований и допустимость внесения Покупателем окончательной предварительной оплаты ТЕХНИКИ в соответствии с пунктом 5.2 Договора купли-продажи (поставки) Имущества, а Покупатель – факт осмотра и выбора ТЕХНИКИ Лизингополуча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ча ТЕХНИКИ Поставщиком и принятие ее Лизингополучателем осуществляются по подписываемому всеми Сторонами в четырех экземплярах акту приема-передачи в течение 1 (одного) рабочего дня после уплаты Покупателем денежных средств в размере стоимости фактически поставленной техники (пункт 5.2 Договора купли-продажи (поставки) Имуще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одписании акта приема-передачи Поставщик предоставляет Покупателю сертификат соответствия, сертификат одобрения типа транспортного средства, инструкцию (руководство) по эксплуатации, сервисную книжку,  паспорт транспортного средства, счет-фактуру, товарную накладную, товарно-транспортную наклад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арантийный срок на ТЕХНИКУ устанавливается в соответствии с условиями Производителя, но не менее 36 месяцев или 100 000 км пробега (в зависимости, что наступит ранее) с момента подписания Сторонами акта приема-передачи (пункт 4.3.4 Договора купли-продажи (поставки) Имуществ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давец гарантирует доброкачественную и исправную работу ТЕХНИКИ), при условии соблюдения правил эксплуатации и ухода, указанных в инструкции по эксплуатации и прохождения всех установленных гарантийными нормами завода-изготовителя платных ТО на СТО Продавца или на СТО, рекомендованных Продавцом письмен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КА поставляется новой (не бывшей в эксплуатации), изготовленной не ранее 2017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10. Условия оплаты за усл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 10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ительное вознаграждение за рассмотрение и согласование перенайма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 000,00 руб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 предложений признан несостоявшимся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лены Комиссии по закупке</w:t>
      </w:r>
      <w:r>
        <w:rPr/>
        <w:t>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Комисс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.Ю. Филиппов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Пушкаре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А. Степан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П. Островски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 Щукин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 Шуб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В. Русна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Протокол № 1 от 09.08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договора </w:t>
    </w:r>
    <w:r>
      <w:rPr>
        <w:rFonts w:cs="Times New Roman" w:ascii="Times New Roman" w:hAnsi="Times New Roman"/>
        <w:sz w:val="16"/>
        <w:szCs w:val="16"/>
      </w:rPr>
      <w:t xml:space="preserve">на оказание услуг финансовой аренды (лизинга)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автотранспортного  средства - Hyundai Grand Santa F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Анна В. Руснак</cp:lastModifiedBy>
  <cp:lastPrinted>2017-08-09T15:55:00Z</cp:lastPrinted>
  <dcterms:modified xsi:type="dcterms:W3CDTF">2017-08-09T12:56:00Z</dcterms:modified>
  <cp:revision>601</cp:revision>
  <dc:subject/>
  <dc:title/>
</cp:coreProperties>
</file>