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метиз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03.08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метизов 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023,4 к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 580 383 (Один миллион пятьсот восемьдесят тысяч триста восемьдесят три) рубля 30 копеек. 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0 (Тридцати) календарных дней после получения заявки от Заказчика. Заявки направляются по 30 октября 2017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 проекта Договора, или на поставку части объема Товара, указанного в п.п.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арактеристики и страна происхождения Товара указываются в приложении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Иные условия: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 устанавливается: 12 месяцев с момента изготовления Товара. Срок исполнения гарантийных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 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.В. Тишкин – 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.В. Урпин 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чальник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.В. Воробейчиков – специалист по комплектации товарно-материальными ценностями отдела материально-технического обеспечения управления 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.В. Сазонова – руководитель проектно-конструкторской группы производственно-технического отдела АО «МЭС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дура рассмотрения, оценки и сопоставления заявок и подведения итогов проводилась 03.08.2017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 Мурманск, ул. Промышленная, д. 15, каб. 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чал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1:3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е были рассмотрены 5 (Пять) заявок от следующих Участников закупки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Северо-Западная Метизная Компания» (ООО «СЗМК»), 198152, г. Санкт-Петербург, ул. Автовская, д. 16, корп. Литер А (ИНН 7805628810, КПП 780501001, ОГРН 1137847310501, ОКПО 56248516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2.08.2017 12:31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177 880 рублей 18 копеек, в том числе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 676 рублей 6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ПИРРА» (ООО «ПИРРА»), 192236, г. Санкт-Петербург, ул. Софийская, д. 14, корпус Литера А, офис 518 (ИНН 7810335135, КПП 781601001, ОГРН 1147847555008, ОКПО 76254648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2.08.2017 13:02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355 818 рублей 75 копеек, в том числе НДС 206 8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83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бщество с ограниченной ответственностью «Рустрейд» (ООО «Рустрейд»), 183008, Мурманская обл., г. Мурманск,  ул. Морская, д. 5, кв. 38 (ИНН 5190181721, КПП 519001001, ОГРН 1085190003667, ОКП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8109610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2.08.2017 14:54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574 865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Торговая Компания «Металлобаза Северная» (ООО «ТК «Металлобаза Северная»), 183034, Мурманская обл., г. Мурманск, ул. Промышленная, д. 20 (ИНН 5190157655, КПП 519001001, ОГРН 1065190100689, ОКПО 94331482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02.08.2017 15:50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356 852 рубля 50 копеек, в том числе НДС 206 9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5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, Китай, Беларусь, Укра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ство с ограниченной ответственностью «Армада 51»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Армада 51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3034, Мурманская обл., г. Мурманск, ул. Свердлова, д. 33 (ИНН 5190012466, КПП  519001001, ОГРН 1125190014916, ОКПО 11785276)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Дата и время регистрации заявки 02.08.2017 16:18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561 641 рубль 75 копеек, в том числе НДС 238 2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5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ar-SA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право заключения договора поставки метизов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СЗМК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СЗМК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ть 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СЗМК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ПИРРА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ИРР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ИРРА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 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iCs/>
          <w:sz w:val="24"/>
          <w:szCs w:val="24"/>
        </w:rPr>
        <w:t>ООО «Рустрейд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а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опись документо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(приложение № 5 к Документации);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3.2. Документации не представлены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электронный вид оригинала или заверенной уполномоченным лицом Участника закупки копии бухгалтерского баланса и отчета о финансовых результат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а 2016 год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данных в установленном порядке в налоговую инспекцию по месту регистрации Участника закупк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отметкой о приеме.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Рустрейд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оцедуре запросе котировок в электронной форме и не включать в перечень Участников запроса котировок в электронной форм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4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ТК «Металлобаза Северная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ТК «Металлобаза Северная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ТК «Металлобаза Северна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Армада 51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Армада 51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 «Армада 51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6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Признать запрос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 электронной форме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состоявшимс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СЗМ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ПИРРА», ООО «ТК «Металлобаза Северна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ОО «Армада 5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в электронной форме является цена Договора.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5.1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 и пп. 4.12.2.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предоставляется приорит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Товарам российского происхождения по отношению к Товарам, происходящим из иностранного государства, так как в заявках на участие в закупке содержатся предложения о поставке товаров российского и иностранного происхождения, при этом стоимость товаров российского происхождения, составляет более 50 процентов стоимости всех предложенных Участниками закупки товаров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с учетом п.8 Постановления № 92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О «СЗМК» – 100 %; ООО «ПИРРА» – 100 %; ООО «ТК «Металлобаза Северн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– 87,1 %; ООО «Армада 51» – 100 %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основании оценки были определены итоговые места с учетом значимости критерия оцен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ООО «СЗМК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цена договора – 1 177 880 рублей 18 копеек, в том числе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 676 рублей 64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ПИРРА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цена договора – 1 355 818 рублей 75 копеек, в том числе НДС 206 8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83 копейк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ТК «Металлобаза Северна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цена договора – 1 356 852 рубля 50 копеек, в том числе НДС 206 9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5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Армада 51» (цена договора – 1 561 641 рубль 75 копеек, в том числе НДС 238 2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54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Условия исполнения договора, указанные в Документации и в заявке Участника запроса котиро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в электронной форме, заявке которого присвоен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торое место – ООО «ПИРР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юридический адрес: 192236, г. Санкт-Петербург, ул. Софийская, д. 14, корпус Литера А, офис 518, ИНН 7810335135, КПП 781601001, ОГРН 1147847555008, ОКПО 76254648,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. Предмет догово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метиз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023,4 к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355 818 (Один миллион триста пятьдесят пять тысяч восемьсот восемнадцать) рублей 75 копеек, включая НДС 206 819 рублей 83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0 (Тридцати) календарных дней после получения заявки от Заказчика. Заявки направляются по 30 октября 2017 включитель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г. Мурманск, ул. Промышленная, д.15. 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 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Характеристики и страна происхождения Товара указаны в приложении 2 к Договору.</w:t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 устанавливается: 12 месяцев с момента изготовления Товара. Срок исполнения гарантийных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словия оплаты за Товар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ar-SA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ОО «СЗМК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юридический адрес: 198152, г. Санкт-Петербург, ул. Автовская, д. 16, корп. Литер А. ИНН 7805628810, КПП 780501001, ОГРН 1137847310501, ОКПО 56248516, относится к субъектам малого и среднего предпринимательства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договор 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1. Предмет догово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метиз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023,4 к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177 880 (Один миллион сто семьдесят семь тысяч восемьсот восемьдесят) рублей 18 копеек, включая НДС 179 676 рублей 64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0 (Тридцати) календарных дней после получения заявки от Заказчика. Заявки направляются по 30 октября 2017 включитель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поставки Товара: </w:t>
      </w:r>
      <w:r>
        <w:fldChar w:fldCharType="begin">
          <w:ffData>
            <w:name w:val="Место Copy 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г. Мурманск, ул. Промышленная, д.15. 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 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Характеристики и страна происхождения Товара указаны в приложении 2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 устанавливается: 12 месяцев с момента изготовления Товара. Срок исполнения гарантийных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словия оплаты за Товар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 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.В. Воробейчи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.В. Саз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Оболенская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3.08.2017 </w:t>
    </w:r>
    <w:r>
      <w:rPr/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            </w:t>
    </w:r>
  </w:p>
  <w:p>
    <w:pPr>
      <w:pStyle w:val="Header"/>
      <w:tabs>
        <w:tab w:val="clear" w:pos="708"/>
        <w:tab w:val="right" w:pos="9356" w:leader="none"/>
      </w:tabs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>заключения договора поставки метиз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Светлана А. Оболенская</cp:lastModifiedBy>
  <cp:lastPrinted>2017-08-04T09:50:00Z</cp:lastPrinted>
  <dcterms:modified xsi:type="dcterms:W3CDTF">2017-08-04T11:55:00Z</dcterms:modified>
  <cp:revision>459</cp:revision>
  <dc:subject/>
  <dc:title/>
</cp:coreProperties>
</file>