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-284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н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казание услуг финансовой аренды (лизинга) автотранспортного средства - Полуприцеп - цистерна для перевозки мазут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 0</w:t>
      </w:r>
      <w:r>
        <w:rPr>
          <w:rFonts w:cs="Times New Roman" w:ascii="Times New Roman" w:hAnsi="Times New Roman"/>
          <w:sz w:val="24"/>
          <w:szCs w:val="24"/>
          <w:lang w:eastAsia="ar-SA"/>
        </w:rPr>
        <w:t>3.08.201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предложений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ание услуг финансовой аренды (лизинга) автотранспортного средства - Полуприцеп - цистерна для перевозки мазута (далее – услуга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3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1.3. Начальная максимальная цена договора 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9 229 869 (Девять миллионов двести двадцать девять тысяч восемьсот шестьдесят девять рублей) 00 копеек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- расходы, связанные со страхованием Имущества, в том числе страхованием транспортировки Имуще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6 (Тридцать шесть) месяцев, исчисляемых со дня подписания акта приема-передачи Имущества в лизин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5. Базовые условия страхования Имущест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СКО и ОСА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6. Территория использова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Мурманская обла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7. Срок поставки предмета лизинг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41 (сорока одного) рабочего дня после внесения Покупателем суммы авансового платежа, предусмотренного пунктом 5.1 Договора купли-продажи (поставки) Имущ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8. Место поставки предмета лизинг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.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ые условия поставщика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вщик – Общество с ограниченной ответственностью «</w:t>
      </w:r>
      <w:r>
        <w:rPr>
          <w:rFonts w:cs="Times New Roman" w:ascii="Times New Roman" w:hAnsi="Times New Roman"/>
          <w:sz w:val="23"/>
          <w:szCs w:val="23"/>
          <w:lang w:eastAsia="ru-RU"/>
        </w:rPr>
        <w:t>ТД «ФоксТанк»</w:t>
      </w:r>
      <w:r>
        <w:rPr>
          <w:rFonts w:cs="Times New Roman" w:ascii="Times New Roman" w:hAnsi="Times New Roman"/>
          <w:sz w:val="24"/>
          <w:szCs w:val="24"/>
          <w:lang w:eastAsia="ru-RU"/>
        </w:rPr>
        <w:t>», ИНН 5261101193, ОГРН 1155261005426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мма Договора </w:t>
      </w:r>
      <w:r>
        <w:rPr>
          <w:rFonts w:cs="Times New Roman" w:ascii="Times New Roman" w:hAnsi="Times New Roman"/>
          <w:sz w:val="24"/>
          <w:szCs w:val="24"/>
        </w:rPr>
        <w:t>купли-продажи (поставки) 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ункт 3.1.2) помимо цены ТЕХНИКИ включает также стоимость доставки ТЕХНИКИ до склада Лизингополучателя, стоимость технической документации и возмещение расходов Поставщика на предпродажную подготовку и выполнение Поставщиком гарантийных обязательств, расходы по выезду представителя Лизингополучателя на склад Поставщика для проведения осмотра ТЕХНИКИ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вщик гарантирует, что поставляемая ТЕХНИКА является новой и ранее не находилась в эксплуатации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ИКА не должна иметь повреждений, поставляется в технически исправном состоянии, готовым к эксплуатации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ИКА поставляется в соответствии с требованиями технического регламента таможенного союза ТР ТС 018/2011 от 9 декабря 2011 г. № 877 «О безопасности колесных транспортных средств»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ё штатное оборудование должно находиться на предусмотренных заводом-изготовителем местах, и быть в рабочем состоянии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краска ТЕХНИКИ должна быть выполнена на заводе изготовителе и не должна иметь повреждений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ТЕХНИКЕ не должны быть заменены узлы и агрегаты, а также не произведен их ремон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В течение трех рабочих дней после получения Покупателем и Лизингополучателем уведомления Поставщика о поступлении ТЕХНИКИ на свой склад представители Поставщика, Покупателя и Лизингополучателя подписывают акт осмотра и проверки соответствия. Поставщик самостоятельно и за свой счет несет расходы, связанные с проживанием, прибытием и убытием представителя Лизингополучателя на склад Поставщика для проведения осмотра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а ТЕХНИКИ Поставщиком и принятие ее Лизингополучателем осуществляются по подписываемому всеми Сторонами в трех экземплярах акту приема-передачи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дписании акта приема-передачи Поставщик предоставляет Покупателю копию сертификата соответствия, копию сертификата одобрения типа транспортного средства, руководство по эксплуатации на ТЕХНИКУ, сервисную книжку на ТЕХНИКУ, паспорт транспортного средства на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>Технику</w:t>
      </w:r>
      <w:r>
        <w:rPr>
          <w:rFonts w:cs="Times New Roman" w:ascii="Times New Roman" w:hAnsi="Times New Roman"/>
          <w:sz w:val="24"/>
          <w:szCs w:val="24"/>
          <w:lang w:eastAsia="ru-RU"/>
        </w:rPr>
        <w:t>, счет-фактуру, товарную наклад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йный срок на ТЕХНИКУ устанавливается в соответствии с условиями Производителя при соблюдении правил эксплуатации, но для цистерны – не менее 24 месяцев или 100 000 км пробега (в зависимости, что наступит ранее; для оси и деталей подвески, при условии соблюдения требований по сервисному обслуживанию – не менее 36 месяц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гарантийное обслуживание ТЕХНИКИ проводится в рамках отдельного договора.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Гарантийное обслуживание осуществляется на территории станций технического обслуживания, сертифицированных заводом-изготовител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КА поставляется новой (не бывшей в эксплуатации), изготовленной не ранее 2017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0. Условия оплаты за услуг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зингополучатель обязуется уплатить Лизингодателю авансовый платеж в течение 5 (пяти) банковских дней со дня подписания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анс – не более 23 % от стоимости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лизинговых платежей, подлежащих перечислению в каждом отдельном месяце, и сроки их внесения определены в графике лизинговых платежей (Приложение № 1 к договору лизинга), являющимся неотъемлемой частью договора лизин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полнительное вознаграждение за рассмотрение и согласование перенайма Имущества: не более 5 000,00 руб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едатель Комиссии А.Ю. Филиппов – генеральный директор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Пушкарев – заместитель генерального директора по обеспечению производства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А. Степанов – заместитель генерального директора по экономике и финансам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П. Островский – начальник управления материально-технического обеспечения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.В. Щукина – начальник финансового отдела управления бухгалтерского учета АО «МЭС»; 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.В. Шубин – ВРИО начальника транспортного управления АО «МЭС».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en-US"/>
        </w:rPr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.М. Бычкова – 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Процедура вскрытия конвертов с заявками, рассмотрения, оценки и сопоставления заявок и подведения итогов проводилась 03</w:t>
      </w:r>
      <w:r>
        <w:rPr>
          <w:rFonts w:cs="Times New Roman" w:ascii="Times New Roman" w:hAnsi="Times New Roman"/>
          <w:b w:val="false"/>
          <w:sz w:val="24"/>
          <w:szCs w:val="24"/>
        </w:rPr>
        <w:t>.08.2017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по адресу: г. Мурманск, ул. Свердлова, д. 39, корп.1, каб. 403,</w:t>
      </w:r>
      <w:r>
        <w:rPr>
          <w:rFonts w:cs="Times New Roman" w:ascii="Times New Roman" w:hAnsi="Times New Roman"/>
          <w:b w:val="false"/>
          <w:kern w:val="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начало в 09:00 (МСК)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запросе предложений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услуг финансовой аренды (лизинга) автотранспортного средства - Полуприцеп - цистерна для перевозки мазу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далее по тексту – запрос предложений) не поступало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а представлена 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(Одна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а от следующего Участника закупк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бщество с ограниченной ответственностью «Балтийский лизинг» (ООО «Балтийский лизинг»),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 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519002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регистрирована в журнале регистрации конвертов с заявками под номером 1 от 28.07.2017 в 1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14 (МСК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явка на момент вскрытия была запечатана, ее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се листы заявки пронумерованы. Заявка сшита, скрепле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печатью Участника закупки и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подписью уполномоченного лица Участника закупки, содержит 75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Цена договора, предложенная Участником закупки: 8 313 326 (Восемь миллионов триста тринадцать тысяч триста двадцать шесть) рублей 38 копеек, в том числе НДС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, отнесение Участника закупки к российским лицам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 Постановление № 925). </w:t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я по закупке рассмотрела заявку Участника закупки на соответствие требованиям, указанным в Документации о проведении запроса предложений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право заключения договора на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казание услуг финансовой аренды (лизинга) автотранспортного средства - Полуприцеп - цистерна для перевозки мазу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далее – Документация), на соответствие технического предложения требованиям Раздела 5 «Техническое задание» Документации, и приняла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>4.1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ть правильность оформления заявки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</w:t>
      </w:r>
      <w:r>
        <w:rPr>
          <w:rFonts w:cs="Times New Roman" w:ascii="Times New Roman" w:hAnsi="Times New Roman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заявку на участие в запросе предложений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устить 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О «Балтийский лизинг» </w:t>
      </w:r>
      <w:r>
        <w:rPr>
          <w:rFonts w:cs="Times New Roman" w:ascii="Times New Roman" w:hAnsi="Times New Roman"/>
          <w:sz w:val="24"/>
          <w:szCs w:val="24"/>
        </w:rPr>
        <w:t>к процедуре запроса предложений и включить в перечень Участников запроса предло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2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предложений несостоявшимся на основании п. 7.5.3.11. Положения о закупке товаров, работ, услуг АО «МЭС» (ИНН 5190907139, ОГРН 1095190009111) и п. 4.12.4. Документац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ценить заявку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. 4.12.1. Документации Комиссией по закупке была произведена оценка заявки ОО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О «Балтийский лизинг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а оценивалась членами Комиссии по закупке по следующим критериям: «Цена договора», «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личие опыта по успешному оказанию финансовых услуг (лизинга)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оценки был определен итоговый балл – 5,0 (Приложение №1 к настоящему Протоколу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едседатель Комиссии по закупке принял решение заключить договор с </w:t>
      </w:r>
      <w:r>
        <w:rPr>
          <w:rFonts w:cs="Times New Roman" w:ascii="Times New Roman" w:hAnsi="Times New Roman"/>
          <w:sz w:val="24"/>
          <w:szCs w:val="24"/>
        </w:rPr>
        <w:t>ОО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>О «Балтийский лизинг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(юридический адрес: </w:t>
      </w:r>
      <w:r>
        <w:rPr>
          <w:rFonts w:cs="Times New Roman" w:ascii="Times New Roman" w:hAnsi="Times New Roman"/>
          <w:sz w:val="24"/>
          <w:szCs w:val="24"/>
        </w:rPr>
        <w:t>190103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г. Санкт-Петербург, ул. 10-я Красноармейская, д. 22, литер А (ИНН </w:t>
      </w:r>
      <w:r>
        <w:rPr>
          <w:rFonts w:cs="Times New Roman" w:ascii="Times New Roman" w:hAnsi="Times New Roman"/>
          <w:sz w:val="24"/>
          <w:szCs w:val="24"/>
        </w:rPr>
        <w:t>7826705374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519002001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, ОГРН </w:t>
      </w:r>
      <w:r>
        <w:rPr>
          <w:rFonts w:cs="Times New Roman" w:ascii="Times New Roman" w:hAnsi="Times New Roman"/>
          <w:sz w:val="24"/>
          <w:szCs w:val="24"/>
        </w:rPr>
        <w:t>102781027354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единственный Участник закупки, соответствующий требованиям Документации, и включенный в перечень Участников запроса предложений, заявка которого соответствует требованиям Документации) на основании п. 4.12.4. Документации и п. 7.5.3.11. Положения о закупке товаров, работ, услуг АО «МЭС» (ИНН 5190907139, ОГРН 1095190009111) на следующих условиях, указанных в заявке Участника запроса предложений и в Документации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Предмет договора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казание услуг финансовой аренды (лизинга) автотранспортного средства - Полуприцеп - цистерна для перевозки мазута (далее – услуга)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>6.2.</w:t>
      </w: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 Общее количество предметов лизинга:</w:t>
      </w: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 3 ш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eastAsia="ar-SA"/>
        </w:rPr>
        <w:t xml:space="preserve">6.3. Цена договора </w:t>
      </w: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равна сумме выкупной цены Имущества и общей сумме лизинговых платежей, подлежащих уплате лизингополучателем лизингодателю (с НДС), с учетом аванса, вознаграждения за организацию лизинговой сделки и составляет 8 313 326 (Восемь миллионов триста тринадцать тысяч триста двадцать шесть) рублей 38 копеек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Общая сумма лизинговых платежей состоит из следующих частей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(издержки) Лизингодателя, связанные с приобретением имущества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- расходы на оказание дополнительных услуг, оказанных Лизингодателем Лизингополучателю по письменной заявке Лизингополучателя; 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>- расходы на выплату процентов за пользование кредитными, заемными и прочими средствами, направленными на финансирование и (или) рефинансирование расходов Лизингодателя по договору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eastAsia="ar-SA"/>
        </w:rPr>
        <w:t xml:space="preserve">- расходы, связанные со страхованием Имущества, в том числе страхованием транспортировки Имущества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рок оказания услуги: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36 (Тридцать шесть) месяцев, исчисляемых со дня подписания акта приема-передачи Имущества в лизинг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5. Базовые условия страхования Имуществ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КАСКО и ОСАГО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6. Территория использования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Мурманская область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7. Срок поставки предмета лизинга: </w:t>
      </w:r>
      <w:r>
        <w:rPr>
          <w:rFonts w:cs="Times New Roman" w:ascii="Times New Roman" w:hAnsi="Times New Roman"/>
          <w:sz w:val="24"/>
          <w:szCs w:val="24"/>
          <w:lang w:eastAsia="ru-RU"/>
        </w:rPr>
        <w:t>в течение 41 (сорока одного) рабочего дня после внесения Покупателем суммы авансового платежа, предусмотренного пунктом 5.1 Договора купли-продажи (поставки) Имуществ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8. Место поставки предмета лизинга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. Мурманск, ул. Промышленная, д. 15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6.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ные условия поставщика: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вщик – Общество с ограниченной ответственностью «</w:t>
      </w:r>
      <w:r>
        <w:rPr>
          <w:rFonts w:cs="Times New Roman" w:ascii="Times New Roman" w:hAnsi="Times New Roman"/>
          <w:sz w:val="23"/>
          <w:szCs w:val="23"/>
          <w:lang w:eastAsia="ru-RU"/>
        </w:rPr>
        <w:t>ТД «ФоксТанк»</w:t>
      </w:r>
      <w:r>
        <w:rPr>
          <w:rFonts w:cs="Times New Roman" w:ascii="Times New Roman" w:hAnsi="Times New Roman"/>
          <w:sz w:val="24"/>
          <w:szCs w:val="24"/>
          <w:lang w:eastAsia="ru-RU"/>
        </w:rPr>
        <w:t>», ИНН 5261101193, ОГРН 1155261005426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умма Договора </w:t>
      </w:r>
      <w:r>
        <w:rPr>
          <w:rFonts w:cs="Times New Roman" w:ascii="Times New Roman" w:hAnsi="Times New Roman"/>
          <w:sz w:val="24"/>
          <w:szCs w:val="24"/>
        </w:rPr>
        <w:t>купли-продажи (поставки) Имуществ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пункт 3.1.2) помимо цены ТЕХНИКИ включает также стоимость доставки ТЕХНИКИ до склада Лизингополучателя, стоимость технической документации и возмещение расходов Поставщика на предпродажную подготовку и выполнение Поставщиком гарантийных обязательств, расходы по выезду представителя Лизингополучателя на склад Поставщика для проведения осмотра ТЕХНИКИ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оставщик гарантирует, что поставляемая ТЕХНИКА является новой и ранее не находилась в эксплуатации. 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ИКА не должна иметь повреждений, поставляется в технически исправном состоянии, готовым к эксплуатации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ИКА поставляется в соответствии с требованиями технического регламента таможенного союза ТР ТС 018/2011 от 9 декабря 2011 г. № 877 «О безопасности колесных транспортных средств»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ТЕХНИКА должна поставляться в установленной комплектации, при этом Поставщик обязан передать все товары, входящие в комплект, одновременно (п.2 ст. 479 Гражданского кодекса РФ)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всё штатное оборудование должно находиться на предусмотренных заводом-изготовителем местах, и быть в рабочем состоянии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краска ТЕХНИКИ должна быть выполнена на заводе изготовителе и не должна иметь повреждений;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 ТЕХНИКЕ не должны быть заменены узлы и агрегаты, а также не произведен их ремонт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В течение трех рабочих дней после получения Покупателем и Лизингополучателем уведомления Поставщика о поступлении ТЕХНИКИ на свой склад представители Поставщика, Покупателя и Лизингополучателя подписывают акт осмотра и проверки соответствия. Поставщик самостоятельно и за свой счет несет расходы, связанные с проживанием, прибытием и убытием представителя Лизингополучателя на склад Поставщика для проведения осмотра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дача ТЕХНИКИ Поставщиком и принятие ее Лизингополучателем осуществляются по подписываемому всеми Сторонами в трех экземплярах акту приема-передачи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подписании акта приема-передачи Поставщик предоставляет Покупателю копию сертификата соответствия, копию сертификата одобрения типа транспортного средства, руководство по эксплуатации на ТЕХНИКУ, сервисную книжку на ТЕХНИКУ, паспорт транспортного средства на </w:t>
      </w:r>
      <w:r>
        <w:rPr>
          <w:rFonts w:cs="Times New Roman" w:ascii="Times New Roman" w:hAnsi="Times New Roman"/>
          <w:caps/>
          <w:sz w:val="24"/>
          <w:szCs w:val="24"/>
          <w:lang w:eastAsia="ru-RU"/>
        </w:rPr>
        <w:t>Технику</w:t>
      </w:r>
      <w:r>
        <w:rPr>
          <w:rFonts w:cs="Times New Roman" w:ascii="Times New Roman" w:hAnsi="Times New Roman"/>
          <w:sz w:val="24"/>
          <w:szCs w:val="24"/>
          <w:lang w:eastAsia="ru-RU"/>
        </w:rPr>
        <w:t>, счет-фактуру, товарную накладну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арантийный срок на ТЕХНИКУ устанавливается в соответствии с условиями Производителя при соблюдении правил эксплуатации, но для цистерны – не менее 24 месяцев или 100 000 км пробега (в зависимости, что наступит ранее; для оси и деталей подвески, при условии соблюдения требований по сервисному обслуживанию – не менее 36 месяц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слегарантийное обслуживание ТЕХНИКИ проводится в рамках отдельного договора.</w:t>
      </w:r>
      <w:r>
        <w:rPr>
          <w:rFonts w:cs="Times New Roman" w:ascii="Times New Roman" w:hAnsi="Times New Roman"/>
          <w:sz w:val="23"/>
          <w:szCs w:val="23"/>
          <w:lang w:eastAsia="ru-RU"/>
        </w:rPr>
        <w:t xml:space="preserve"> Гарантийное обслуживание осуществляется на территории станций технического обслуживания, сертифицированных заводом-изготовител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ИКА поставляется новой (не бывшей в эксплуатации), изготовленной не ранее 2017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10. Условия оплаты за услуг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Лизингополучатель обязуется уплатить Лизингодателю авансовый платеж в течение 5 (пяти) банковских дней со дня подписания догово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ванс –23 % от стоимости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лизинговых платежей, подлежащих перечислению в каждом отдельном месяце, и сроки их внесения определены в графике лизинговых платежей (Приложение № 1 к договору лизинга), являющимся неотъемлемой частью договора лизин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1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ополнительное вознаграждение за рассмотрение и согласование перенайма Имущества: 5 000,00 руб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 Постановлением № 925 и пп. 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прос предложений признан несостоявшимся и договор заключается с единственным участником запроса предложени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лены Комиссии по закупке</w:t>
      </w:r>
      <w:r>
        <w:rPr/>
        <w:t>: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53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едатель Комисси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.Ю. Филиппов                                         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Пушкаре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А. Степанов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П. Островский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В. Тишки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В. Щукин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.В. Шубин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М. Бычкова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________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Протокол № 1 от 03.08.2017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на оказание услуг финансовой аренды (лизинга) автотранспортного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средства - Полуприцеп - цистерна для перевозки мазут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bCs/>
      <w:color w:val="4F81BD"/>
      <w:sz w:val="24"/>
      <w:szCs w:val="24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Стиль1"/>
    <w:basedOn w:val="Heading2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ероника М. Бычкова</cp:lastModifiedBy>
  <cp:lastPrinted>2017-08-03T10:53:00Z</cp:lastPrinted>
  <dcterms:modified xsi:type="dcterms:W3CDTF">2017-08-03T09:04:00Z</dcterms:modified>
  <cp:revision>576</cp:revision>
  <dc:subject/>
  <dc:title/>
</cp:coreProperties>
</file>