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17.07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Лот № 1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 (автокран – грузоподъемность 14 тонн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далее по тексту – Услуг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2.  Общее количество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,348 ТЫС АВТОМОБ.Ч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1.3. Сведения о начальной (максимальной) цене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65 600 (Семьсот шестьдесят пять тысяч шестьсот) рублей 00 копеек, включая НДС. Цена включает расходы на транспортировку, страхование, уплату налогов, таможенных пошлин и сборов, установленных законодательством Российской Федерации и других обязательных платежей, а также любые иные расходы Арендода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Лот №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 (экскаватор-погрузчик – объем ковша 0,2 – 1,2 куб.м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далее по тексту – Услуги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2.  Общее количество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0,723 ТЫС АВТОМОБ.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3. Сведения о начальной (максимальной) цене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265 250 (Один миллион двести шестьдесят пять тысяч двести пятьдесят) рублей 00 копеек, включая НДС. Цена включает расходы на транспортировку, страхование, уплату налогов, таможенных пошлин и сборов, установленных законодательством Российской Федерации и других обязательных платежей, а также любые иные расходы Арендода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Лот № 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 (самосвал- объем кузова 6 - 16 куб.м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далее по тексту – Услуги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2.  Общее количество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0,389 ТЫС АВТОМОБ.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3. Сведения о начальной (максимальной) цене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61 300 (Шестьсот шестьдесят одна тысяча триста) рублей 00 копеек, включая НДС. Цена включает расходы на транспортировку, страхование, уплату налогов, таможенных пошлин и сборов, установленных законодательством Российской Федерации и других обязательных платежей, а также любые иные расходы Арендод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Место предоставляемых Услуг (для всех Лотов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ельную технику с экипажем необходимо предоставить на объекты Арендатора в г. Мурманске и Мурманской области, согласно заявке Заказч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Срок аренды (для всех Лотов)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одного календарного года с момента подписания Договора Транспорт предоставляется в аренду по заявкам Арендатора на количество автомобиле–часов, указанное в Спецификации №1 (Приложение № 1 к проекту Догово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Иные условия (для всех Лотов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Объем заявок не может превышать потребность, указанную в Спецификации (Приложение №1 к проекту Договора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2 Арендатор не обязан, в течение срока действия Договора, направлять в адрес Арендодателя заявки на все количество автомобиле–часов, указанное в Спецификации №1 (Приложение №1 к проекту Договора). В случае, если в течение срока действия Договора от Арендатора не поступит заявок на все количество автомобиле–часов, указанное в Спецификации №1 (Приложение №1 к проекту Договора), или на часть автомобиле–часов, указанных в Спецификации №1 (Приложение №1 к проекту Договора), то это не является неисполнением обязательств по Договору со стороны Арендатора, и Арендатор не несет никакой ответственности перед Арендодателем. В таком случае Арендодатель не вправе требовать, а Арендатор не обязан возмещать Арендодателю какие-либо расходы и/или убытки (в том числе упущенную выгоду), также Арендатор не обязан купить у Арендодателя незаказанную на основании заявок услуг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3 Арендатор должен не позднее, чем за сутки до необходимой даты начала эксплуатации Транспорта подавать Арендодателю заявки на выделение Транспорта с указанием его наименования, технических характеристик, времени и места пода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 (для всех Лотов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осуществляется в течение 30 (Тридцати) календарных дней, по безналичному расчету платежными поручениями путем перечисления Арендатором денежных средств на расчетный счет Арендодателя, указанный в настоящем Договоре, с момента выставления Акта фактического использования транспорта, подписанного сторонами, заверенных копий путевых листов и выставленных Арендодателем счетов на оплату и счета-фактур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налич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(в случае использования контрагентом универсального передаточного документа, указывается: на основании универсального передаточного документа (далее – УПД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кта фактического использования транспорта, подписанного сторонами, путевых листов и выставленных Арендодателем счетов на оплат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меститель начальника транспортного управления АО «МЭС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Шляпников – начальник гаража транспортного управления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цедура вскрытия конвертов с заявками, рассмотрения заявок на участие в закупке, оценки, сопоставления и подведения итогов закупки проводилась 17.07.2017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3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е было подано ни одной заявк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ть запрос котировок по лоту №1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ть запрос котировок по лоту №2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ть запрос котировок по лоту №3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   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Шляпни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Ж.В. Сидор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</w:t>
    </w:r>
    <w:r>
      <w:rPr>
        <w:rFonts w:cs="Times New Roman" w:ascii="Times New Roman" w:hAnsi="Times New Roman"/>
        <w:sz w:val="16"/>
        <w:szCs w:val="16"/>
      </w:rPr>
      <w:t xml:space="preserve">Протокол №1 от 17.07.2017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на предоставление во временное пользование (аренду)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строительной техники с экипажем для выполнения работ по ее прямому дназначению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и оказание услуг своими силами по ее управлению, эксплуатации и техническому обслуживани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7-07-17T11:21:00Z</cp:lastPrinted>
  <dcterms:modified xsi:type="dcterms:W3CDTF">2017-07-17T10:33:00Z</dcterms:modified>
  <cp:revision>476</cp:revision>
  <dc:subject/>
  <dc:title/>
</cp:coreProperties>
</file>