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ложение № 1 к приказу № 194-з от 07.07.2017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Разъяс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Документ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-хозяйственной деятельности предприятия АО «МЭС» на базе «1С: Управление производственным предприятием» в части разработки и внедрения модуля «Зарплата» и «Кадр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-хозяйственной деятельности предприятия АО «МЭС» на базе «1С: Управление производственным предприятием» в части разработки и внедрения модуля «Зарплата» и «Кадры» (далее по тексту – Документация), утвержденной Приказом от 05.07.2017 № 193-з, АО «МЭС» ставит в известность лиц, желающих принять участие закупке о следующих разъяснениях по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6.07.2017 г. в адрес АО «МЭС» поступил запрос по закупке № 31705297322 размещенной 05.07.2017 г. в Единой информационной системе в сфере закупок товаров, работ, услуг (www.zakupki.gov.ru) на право заключения договора на выполнение работ по разработке и внедрению комплексной автоматизированной системы управления финансово-хозяйственной деятельности предприятия АО «МЭС» на базе «1С: Управление производственным предприятием» в части разработки и внедрения модуля «Зарплата» и «Кадры»,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информационной карте документации на проведение запроса предложений прописано следующее наименование закупки: «Выполнение работ по разработке и внедрению комплексной автоматизированной системы управления финансово-хозяйственной деятельности предприятия АО «МЭС» на базе «1С: Управление производственным предприятием» в части разработки и внедрения модуля «Зарплата» и «Кадры». Вместе с этим, в Техническом задании, которое является приложением к данной документации, обозначено другое наименование, а именно: «Проект по разработке и внедрению АИС ЗУП на базе программного продукта «1С:Зарплата и управление персоналом 8, КОРП, редакция 3.1» для АО «МЭС». Поскольку «1С: Управление производственным предприятием» и «1С: Зарплата и управление персоналом 8, КОРП, редакция 3.1» являются разными конфигурациями 1С, просим разъяснить какое наименование объекта закупки является верны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 на запрос АО «МЭС» сообщает следующ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едприятии АО «МЭС» в качестве системы АСУ ФХД используются интегрированные конфигурации «1С:Управление производственным предприятием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С:Управление теплосетью 8» и «1С: Зарплата и управление персоналом 8, редакция 2.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м закупки является выполнение работ по модернизации существующей системы управления финансово-хозяйственной деятельностью, путем адаптации и  ввода в эксплуатацию «1С: Зарплата и управление персоналом 8, КОРП, редакция 3.1» взамен используемой «1С: Зарплата и управление персоналом 8, редакция 2.5», с обязательной интеграцией в АСУ ФХД (пункт 5.2 Технического зад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АИС ЗУП на базе программного продукта «1С:Зарплата и управление персоналом 8, КОРП, редакция 3.1» в отношении АСУ ФХД АО «МЭС» является частным случаем реализации модулей «Зарплата» и «Кадры» в рамках действующей системы управления финансово-хозяйственной деятельностью предприятия, построенной на базе «1С:Управление производственным предприятием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">
    <w:name w:val="Цитата2"/>
    <w:basedOn w:val="Normal"/>
    <w:qFormat/>
    <w:pPr>
      <w:tabs>
        <w:tab w:val="clear" w:pos="708"/>
        <w:tab w:val="left" w:pos="6804" w:leader="none"/>
      </w:tabs>
      <w:suppressAutoHyphens w:val="true"/>
      <w:spacing w:lineRule="auto" w:line="240" w:before="0" w:after="0"/>
      <w:ind w:left="2268" w:right="709" w:hanging="141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5:00Z</dcterms:created>
  <dc:creator>Ermolenko</dc:creator>
  <dc:description/>
  <cp:keywords/>
  <dc:language>en-US</dc:language>
  <cp:lastModifiedBy>Жанна В. Сидорова</cp:lastModifiedBy>
  <cp:lastPrinted>2017-04-11T16:12:00Z</cp:lastPrinted>
  <dcterms:modified xsi:type="dcterms:W3CDTF">2017-07-07T06:59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